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274"/>
        <w:gridCol w:w="817"/>
        <w:gridCol w:w="817"/>
        <w:gridCol w:w="1254"/>
        <w:gridCol w:w="1251"/>
        <w:gridCol w:w="1249"/>
        <w:gridCol w:w="1109"/>
      </w:tblGrid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8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внесении изменений в решение Собрания представ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Щекинского района 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.10.2012  № 42/482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5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Собрания представителей Щекинск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20.12.2011  № 34/430  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3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аспределение иных межбюджетных трансфертов на реализацию Закона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 на 2012 год и на плановый период 2013 и 2014 годов по поселениям Щекинск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1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 на 2012 г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 на 2013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 на 2014 г.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2,7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5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9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9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8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8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1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106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18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18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16:00Z</dcterms:created>
  <dc:creator>DEMON</dc:creator>
  <dc:description/>
  <cp:keywords/>
  <dc:language>en-US</dc:language>
  <cp:lastModifiedBy>Седелков Виталий</cp:lastModifiedBy>
  <dcterms:modified xsi:type="dcterms:W3CDTF">2012-10-03T08:32:00Z</dcterms:modified>
  <cp:revision>5</cp:revision>
  <dc:subject/>
  <dc:title>Приложение 2</dc:title>
</cp:coreProperties>
</file>