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_ 20 __г.</w:t>
                              <w:tab/>
                              <w:tab/>
                              <w:t>№ 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 _____________ 20 __г.</w:t>
                        <w:tab/>
                        <w:tab/>
                        <w:t>№ 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ого района от 24.06.2011г. № 6-761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2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Переселение граждан из аварийного жилищного фонда в Щекинском районе на 2011-2012 годы», утвержденную постановлением администрации Щекинского района от 24.06.2011г. № 6-761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к постановлению изложить в новой редакции (приложение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 xml:space="preserve">        Н.Н.Свиридов</w:t>
      </w:r>
    </w:p>
    <w:p>
      <w:pPr>
        <w:pStyle w:val="Normal"/>
        <w:spacing w:lineRule="auto" w:line="360"/>
        <w:ind w:firstLine="70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Рыжков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Константинова О.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 5-24-71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___ № _________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24.06.2011г.  №  6 -7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екинский район, администрации поселений Щекинского район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жизнеобеспечения, строительства и дорожно-транспортному хозяйству администрации муниципального образования Щекинский район,  администрации поселений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, вошедшего в перечень многоквартирных домов в отношении которых планируется предоставление финансовой поддержки в рамках программы (приложение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1г. -  </w:t>
            </w:r>
            <w:r>
              <w:rPr>
                <w:lang w:val="en-US"/>
              </w:rPr>
              <w:t>I</w:t>
            </w:r>
            <w:r>
              <w:rPr/>
              <w:t xml:space="preserve"> квартал 2013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              40</w:t>
            </w:r>
            <w:r>
              <w:rPr>
                <w:lang w:val="en-US"/>
              </w:rPr>
              <w:t> </w:t>
            </w:r>
            <w:r>
              <w:rPr/>
              <w:t>865</w:t>
            </w:r>
            <w:r>
              <w:rPr>
                <w:lang w:val="en-US"/>
              </w:rPr>
              <w:t> </w:t>
            </w:r>
            <w:r>
              <w:rPr/>
              <w:t>300,00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29 369 891,10  рублей, </w:t>
            </w:r>
            <w:r>
              <w:rPr/>
              <w:t>бюджета Тульской области – 11 495 408,90                          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   3691,9 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ом местного самоуправления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предусмотрено переселение граждан из жилых помещений, признанных аварийными за счет предоставления жилого помещения по договору социального найма, мены на другое вновь построенное жилое помещение и выкуп жилых помещений у собствен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вадратного метра общей площади жилья на приобретение жилых помещений в многоквартирных домах у застройщиков, принятая в Программе для расчета потребности в финансовых средствах, составляет 28450,0 рублей и не превыша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вадратного метра общей площади  жилья на выплату выкупной цены лицам, в чьей собственности находятся жилые помещения, входящие в аварийный жилищный фонд, при условии наличия у таких лиц в собственности других жилых помещений, пригодных для проживания, принятая в Программе для расчета потребности в финансовых средствах не превышает три четверти предельной стоимости одного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 и составляет 21 337,50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редств, предусмотренный для финансирования Программы составляет  40 865 300,00рублей, в т.ч.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Фонда содействия реформированию ЖКХ – 29 369 891,10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Тульской области – 11 495 408,9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 средств на реализацию Программы с указанием способов переселения граждан из аварийного жилищного фонда представлен в приложении 2 к Программе и рассчитан на основании представленных муниципальными образованиями Щекинского района данных о способах переселения граждан и общей площади жилых помещений в аварийном жилищном фонде, включенном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  8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расселено  1465,00 кв.м жиль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снесено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3691,9</w:t>
      </w:r>
      <w:r>
        <w:rPr/>
        <w:t xml:space="preserve">  </w:t>
      </w:r>
      <w:r>
        <w:rPr>
          <w:sz w:val="28"/>
          <w:szCs w:val="28"/>
        </w:rPr>
        <w:t>кв.м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вадратных метров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Программы приведены в приложении 3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по вопроса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обеспечения, строительства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му хозяйству                                    А.П.Рыж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2-012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Храпов Геннадий Николаевич</dc:creator>
  <dc:description/>
  <cp:keywords/>
  <dc:language>en-US</dc:language>
  <cp:lastModifiedBy>User</cp:lastModifiedBy>
  <cp:lastPrinted>2013-01-25T17:14:00Z</cp:lastPrinted>
  <dcterms:modified xsi:type="dcterms:W3CDTF">2013-01-25T14:17:00Z</dcterms:modified>
  <cp:revision>75</cp:revision>
  <dc:subject/>
  <dc:title> </dc:title>
</cp:coreProperties>
</file>