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1 г. № 11-1371</w:t>
            </w:r>
          </w:p>
        </w:tc>
      </w:tr>
    </w:tbl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 «Развитие физической культуры и спорта                                      в системе образования Щекинского района                            на 2012 – 2014 годы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1.Паспорт про</w:t>
      </w:r>
      <w:r>
        <w:rPr/>
        <w:t>граммы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trHeight w:val="129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2—2014 годы» (далее Программа)</w:t>
            </w:r>
          </w:p>
        </w:tc>
      </w:tr>
      <w:tr>
        <w:trPr>
          <w:trHeight w:val="5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Комитет по образованию администрации муниципального образования Щёкин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Образовательные учрежде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офилактика заболеваний среди дет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й физической культуры и спорта  сред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физкультурно-оздоровительной и спортивной деятельности;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личество оборудованных спортивных площадок и отремонтированных спортивных з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детей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подготовленных спортсменов, выполнивших массовые спортивные разряд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доля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 Программы являю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пропаганда физической культуры и  спорта  как составляющей части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  материально-технической  базы образовательных учреждений для занятий спортом  путем  оборудования спортивных площадок и ремонта спортивных залов</w:t>
            </w:r>
          </w:p>
        </w:tc>
      </w:tr>
      <w:tr>
        <w:trPr>
          <w:trHeight w:val="1630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образования Щекинский район, в том числе на софинансирование мероприятий федерального и региональн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7023,7 тыс. руб.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оровь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детей регулярно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числа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одержание проблем и обоснова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еобходимости их решения программными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а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ребен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де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Щекинском районе большое место отводится физическому воспитанию подрастающего поколения. </w:t>
      </w:r>
      <w:r>
        <w:rPr>
          <w:sz w:val="28"/>
          <w:szCs w:val="28"/>
        </w:rPr>
        <w:t>В  учреждениях образования сеть спортивных сооружений составляет 98 единиц, в том числе: стадион, 66 плоскостных спортивных сооружения, 32 спортивных з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ярно занимаются в спортивных секциях 2396 детей. С целью популяризации физической культуры и спорта ежегодно проводится свыше 100 спортивно-массовых мероприятий по 9 видам спорта. В их числе 3 спортивных мероприятий областного уровня. Наиболее масштабными по значимости и массовости спортивными событиями на территории Щекинского района в последние годы стали: областные соревнования по боксу, дзюдо, вольной борьбе, спартакиада школьников,  День здоровья, День физкультурника и многие другие, в которых приняли участие около 2000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месте с тем в настоящее время имеется ряд проблем, влияющих на развитие физической культуры и спорта и требующих неотложного реш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едостаточное привлечение детей к регулярным занятиям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материальной базы и инфраструктуры физической культуры и спорта, а также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альный и физический износ задачам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сохранение и развитие спортивной базы на территории Щекинского района требует реализации комплекса мероприятий с привлечением средств  бюджета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пособствует решению этих проблем, что в конечном итоге повысит доступность и качество физкультурно-оздоровительной и спортивной деятельности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заболеваний среди детей; 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  среди детей; </w:t>
      </w:r>
    </w:p>
    <w:p>
      <w:pPr>
        <w:pStyle w:val="3"/>
        <w:spacing w:lineRule="auto" w:line="240"/>
        <w:jc w:val="left"/>
        <w:rPr/>
      </w:pPr>
      <w:r>
        <w:rPr>
          <w:b w:val="false"/>
          <w:sz w:val="28"/>
          <w:szCs w:val="28"/>
        </w:rPr>
        <w:t>-совершенствование организации физкультурно-оздоровительной и спор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казатели оценки качества исполнения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роприяти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спортивных площадок, и отремонтированных спортивных за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Финансовое обеспечение муниципальной                     долгосрочной целевой программы</w:t>
      </w:r>
    </w:p>
    <w:p>
      <w:pPr>
        <w:pStyle w:val="1"/>
        <w:tabs>
          <w:tab w:val="clear" w:pos="709"/>
        </w:tabs>
        <w:ind w:firstLine="720"/>
        <w:rPr/>
      </w:pPr>
      <w:r>
        <w:rPr>
          <w:sz w:val="28"/>
          <w:szCs w:val="28"/>
        </w:rPr>
        <w:t>Суммарные финансовые средства для реализации Программы составят  17023,7 тыс. руб. в том числе по годам: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0006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6"/>
                              <w:gridCol w:w="1171"/>
                              <w:gridCol w:w="117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Щекинского район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66.4pt;mso-wrap-distance-left:9pt;mso-wrap-distance-right:9pt;mso-wrap-distance-top:0pt;mso-wrap-distance-bottom:0pt;margin-top:5.1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6"/>
                        <w:gridCol w:w="1171"/>
                        <w:gridCol w:w="1171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Щекинского район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  <w:sz w:val="28"/>
          <w:szCs w:val="28"/>
        </w:rPr>
        <w:t>6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1"/>
        <w:gridCol w:w="796"/>
        <w:gridCol w:w="792"/>
        <w:gridCol w:w="818"/>
        <w:gridCol w:w="1396"/>
        <w:gridCol w:w="905"/>
        <w:gridCol w:w="877"/>
        <w:gridCol w:w="905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  <w:trHeight w:val="68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</w:tr>
      <w:tr>
        <w:trPr>
          <w:tblHeader w:val="true"/>
          <w:trHeight w:val="68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Укрепление материально-технической  баз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–2014 г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борудование спортивных площадок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№1,МОУ СОШ №2,СОШ№ 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–Лицей, Лицей №1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капитальный ремонт спортивных залов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 - МОУ СОШ № №1, 20,10,11, Лицей №1, ООШ № 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2, МОУ СОШ №15,24,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– МОУ СОШ №№6, Гимназия №1,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 Участие и проведение массовых спортивных мероприятий федерального, регионального и муниципального уровня по МОУ ДОД «ДЮСШ №№1 и 2»  (приобре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градного материал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иобретение и установка спортивного оборудования и инвентар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Благоустройство стади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Спартак», с оборудованием фикультурно-спортивного комплекса, в том числе П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</w:tbl>
    <w:p>
      <w:pPr>
        <w:pStyle w:val="Style8"/>
        <w:numPr>
          <w:ilvl w:val="0"/>
          <w:numId w:val="2"/>
        </w:numPr>
        <w:spacing w:before="120" w:after="12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уществление контроля и оценка                            эффективности реализации Программы</w:t>
      </w:r>
    </w:p>
    <w:p>
      <w:pPr>
        <w:pStyle w:val="Style8"/>
        <w:ind w:firstLine="357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8"/>
        <w:ind w:firstLine="357"/>
        <w:rPr/>
      </w:pPr>
      <w:r>
        <w:rPr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100" w:after="0"/>
        <w:jc w:val="center"/>
        <w:rPr/>
      </w:pPr>
      <w:r>
        <w:rPr>
          <w:b/>
          <w:caps/>
          <w:color w:val="000000"/>
          <w:sz w:val="28"/>
          <w:szCs w:val="28"/>
        </w:rPr>
        <w:t>8. Возможные риски в ходе реализации Программы.</w:t>
      </w:r>
    </w:p>
    <w:p>
      <w:pPr>
        <w:pStyle w:val="Normal"/>
        <w:spacing w:before="100" w:after="0"/>
        <w:ind w:firstLine="709"/>
        <w:rPr/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ит достичь плановых значений показателей: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аркетинговый.  </w:t>
      </w:r>
    </w:p>
    <w:p>
      <w:pPr>
        <w:pStyle w:val="Normal"/>
        <w:spacing w:before="100" w:after="0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spacing w:before="10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нию                                                                           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35:00Z</dcterms:created>
  <dc:creator>Comp</dc:creator>
  <dc:description/>
  <cp:keywords/>
  <dc:language>en-US</dc:language>
  <cp:lastModifiedBy>1</cp:lastModifiedBy>
  <cp:lastPrinted>2013-04-08T15:53:00Z</cp:lastPrinted>
  <dcterms:modified xsi:type="dcterms:W3CDTF">2013-04-19T07:14:00Z</dcterms:modified>
  <cp:revision>46</cp:revision>
  <dc:subject/>
  <dc:title>АДМИНИСТРАЦИЯ</dc:title>
</cp:coreProperties>
</file>