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__» ____________20____ г. № 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__» ____________20____ г. №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30.11.2011 г. № 11-1368 «Об утверждении  муниципальной долгосрочной  целевой программы  «Энергоэффективность в учреждениях образования   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8 «Об утверждении муниципальной долгосрочной целевой программы «Энергоэффективность в учреждениях образования   Щекинского района на 2012-2014 годы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pacing w:val="1"/>
          <w:sz w:val="28"/>
          <w:szCs w:val="28"/>
        </w:rPr>
        <w:t>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постановление вступает в силу со дня опублик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jc w:val="both"/>
        <w:rPr>
          <w:bCs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206333128" r:id="rId3"/>
        </w:object>
      </w:r>
      <w:r>
        <w:rPr>
          <w:bCs/>
          <w:color w:val="000000"/>
        </w:rPr>
        <w:t>тел.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18:00Z</dcterms:created>
  <dc:creator>Храпов Геннадий Николаевич</dc:creator>
  <dc:description/>
  <cp:keywords/>
  <dc:language>en-US</dc:language>
  <cp:lastModifiedBy>1</cp:lastModifiedBy>
  <cp:lastPrinted>2013-03-26T14:40:00Z</cp:lastPrinted>
  <dcterms:modified xsi:type="dcterms:W3CDTF">2013-03-26T10:58:00Z</dcterms:modified>
  <cp:revision>17</cp:revision>
  <dc:subject/>
  <dc:title> </dc:title>
</cp:coreProperties>
</file>