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____________  № ______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shd w:fill="FFFFFF" w:val="clear"/>
        <w:ind w:left="504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30.11.2011 г. № 11-136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>Муниципальная долгосрочная целевая программа   «Энергоэффективность в учреждениях образования Щекинского  района на 2012-2014 годы»</w:t>
      </w:r>
    </w:p>
    <w:p>
      <w:pPr>
        <w:pStyle w:val="Normal"/>
        <w:shd w:fill="FFFFFF" w:val="clear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РОГРАММ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6"/>
        <w:gridCol w:w="7110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эффективность в учреждениях образования Щёкинского района на 2012-2014 годы» (далее Программа)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06.10.2003 г. №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потенциала энергосбережения за счет создания и внедрения высокоэффективного топливно- и энергопотребляющего оборудования, теплоизоляционных материалов и строительных конструкций.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корректировки потребления энергоресурсов на основании сбора и анализа информации об энергоемкости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энергетических обследований с оформлением энергетических паспортов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заключение энергосервисных контрактов на  обследование образовательных учреждений 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ровень энергетической паспортизации муниципальных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доля муниципальных учреждений, для которых установлены лимиты потребления энергоресурсов; 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муниципального бюджета, том числе на софинансирование мероприятий федерального и регионального уровн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12600,0 тыс. руб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личие в муниципальных учреждениях энергетических паспортов, актов энергетических обследований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муниципальной нормативно-правовой базы по энергосбережению и стимулированию повышения энергоэффективности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кращение потребления энергоресурсов за счет внедрения высокоэффективного оборудования и материа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является в числе основных задач социально-экономического развития страны в соответствии с Федеральным законом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ходе реализации программ «Энергоэффективность в учреждениях образования Щекинского района на 2010 год», «Энергоэффективность в учреждениях образования Щекинского района на 2011 год» в образовательных учреждениях был полностью осуществлен переход на приборный учет энергоресурсов (Таблица 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ления энергоресурсов позволяет иметь информацию о реальном потреблении топливно-энергетических ресурсов, достичь экономии бюджетных средств, обусловленной исключением излишне предъявляемой платы за не потребленные энергоресурс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блема экономии бюджетных средств остается, так как при существующем уровне энергоемкости экономики в сфере образования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ежающему росту затрат на оплату коммунальных ресурсов в расходах на содержание муниципальных бюджетных организац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организац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кроме вышеуказанных проведенных мероприятий необходимо выполнить весь комплекс энергосберегающих мероприятий по образовательным учреждениям.</w:t>
      </w:r>
    </w:p>
    <w:p>
      <w:pPr>
        <w:pStyle w:val="Normal"/>
        <w:shd w:fill="FFFFFF" w:val="clear"/>
        <w:ind w:left="72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 </w:t>
      </w:r>
    </w:p>
    <w:p>
      <w:pPr>
        <w:pStyle w:val="Normal"/>
        <w:shd w:fill="FFFFFF" w:val="clear"/>
        <w:ind w:firstLine="567"/>
        <w:jc w:val="center"/>
        <w:rPr/>
      </w:pPr>
      <w:r>
        <w:rPr/>
        <w:t>Техническое состояние обеспечения приборами учета образовательных учреждений Щекинского района на 01.01.2012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2159"/>
        <w:gridCol w:w="2004"/>
        <w:gridCol w:w="2430"/>
        <w:gridCol w:w="2158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6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иборов учета, в т.ч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счетчи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четчик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счетчик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С ТМК НП 2009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ТК-32 2003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3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trHeight w:val="23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ЭМ-95М-3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ПС-СР2002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trHeight w:val="531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trHeight w:val="425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 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Э 6803В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 05 М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3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-32 200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С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НТХ </w:t>
            </w:r>
            <w:r>
              <w:rPr>
                <w:sz w:val="22"/>
                <w:szCs w:val="22"/>
                <w:lang w:val="en-US"/>
              </w:rPr>
              <w:t xml:space="preserve">HTW-25 </w:t>
            </w: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7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6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4У-367Р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7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6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6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32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4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-1/1М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 шт.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5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5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ДВ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О 1А4ДВ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 30207-94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14А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ЗА-02-74-06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/380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И - ЗА05.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-20 ТРИО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н ТСЧ -4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 №4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Ш №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шк.-д/с 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-20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-И678 200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 6705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53 ТР-Д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8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2010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 4678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10-100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ЭТ4-1/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3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р ВК-Г/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K/WWEHPY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К-20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И44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8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1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01.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.</w:t>
            </w:r>
          </w:p>
        </w:tc>
      </w:tr>
      <w:tr>
        <w:trPr>
          <w:trHeight w:val="537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.</w:t>
            </w:r>
          </w:p>
        </w:tc>
      </w:tr>
      <w:tr>
        <w:trPr>
          <w:trHeight w:val="252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К-32 2003 </w:t>
            </w:r>
            <w:r>
              <w:rPr>
                <w:bCs/>
                <w:sz w:val="22"/>
                <w:szCs w:val="22"/>
              </w:rPr>
              <w:t>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trHeight w:val="545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искусств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МТК-32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1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начало 2012 года все образовательные</w:t>
        <w:tab/>
        <w:t>учреждения оснащены приборами учета энергонос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учетом энергоносителей и в целях оценки эффективности использования топливно-энергетических ресурсов (электрической и тепловой энергии, твердого топлива и газа), определения возможностей ее повышения и затрат на реализацию энерго-эффективных решений начат процесс проведения энергетических обследований образовательных учрежд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ации вышеуказанных мероприятий отразится на сокращении расходной части местного бюджета за счет ликвидации необоснованных переплат за потребление энергоресур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ординация деятельности учреждений образования, мониторинг выполнения, анализ результатов и контроль за реализацией данной программы осуществляется разработчиком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данной программы подлежит публикации, в том числе путем размещения на официальном сайте комитета по образованию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в образовательных учреждениях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4. </w:t>
      </w:r>
      <w:r>
        <w:rPr/>
        <w:t>Основные показатели оценки эффективности программ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961"/>
        <w:gridCol w:w="961"/>
        <w:gridCol w:w="96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 оцен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энергетической паспортизации муниципальных учрежд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, для которых установлены лимиты потребления энергоресур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Основные мероприятия программы И ФИНАНСИРОВА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3528"/>
        <w:gridCol w:w="2138"/>
        <w:gridCol w:w="3083"/>
      </w:tblGrid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 по энергосбережению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(в установленном порядке)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е мероприятия, подготовка кадров и принятие целевых программ по повышению эффективности использования энергии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, 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энергетических обследований, ведение энергетических паспортов, заключение энергосервисных контракт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2013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ставл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отношений на основании составленных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 энергосервисных контрак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ирование потребления энергетических ресурс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работка и установление лимитов и норм потребления энергии и ресурсов для всех организаций образования с учетом установки приборов уче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ение форм мониторинга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нализ использования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ежеквартального доклада о ходе реализации программных мероприят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жеквартально, до 30 числа месяца, следующего за отчетным кварталом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едусматривается при формировании местного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0"/>
        <w:gridCol w:w="1520"/>
        <w:gridCol w:w="1026"/>
        <w:gridCol w:w="895"/>
        <w:gridCol w:w="1026"/>
        <w:gridCol w:w="895"/>
        <w:gridCol w:w="1027"/>
        <w:gridCol w:w="895"/>
      </w:tblGrid>
      <w:tr>
        <w:trPr>
          <w:tblHeader w:val="true"/>
          <w:cantSplit w:val="true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стема программных мероприятий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 г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г.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Электромонтажные работы (замена ламп устаревшего типа на экономичные компактные лампы, реконструкция устаревших сетей электроснабжения);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Оформление технической документации на инженерные сети образовательных учреждений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Работы по замене участков трубопроводов наружных отопительных сетей по бесканальной схем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>2012 г.  Д/с №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91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 Установка узлов регулирования подачи теплоносителя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Поверка узлов учета энергоносителей и замена их в случае необходимост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2012-2014 </w:t>
            </w:r>
            <w:r>
              <w:rPr/>
              <w:t>г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Замена оконных блоков на современные оконные конструкци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Проведение работ по утеплению фасад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 г. — Д/с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Проведение энергетических обследований с составлением энергетических паспортов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6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63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Социально-экономическая эффективность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учреждений образования на уровне, не выше соответствующих показателей для государственных организаций обла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возможность проведения энергетических обследований с оформлением энергетических паспор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муниципальных нормативных правовых актов, стимулирующих энергосбережение.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7. Возможные риски в ходе реализации 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достаточное финансирование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выполнение рабо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вка некачественного обору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мониторинг выполнения Программы, регулярный анализ и при необходимости — корректировка показателей и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Организационный механизм управления 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Общий</w:t>
      </w:r>
      <w:r>
        <w:rPr>
          <w:sz w:val="28"/>
          <w:szCs w:val="28"/>
        </w:rPr>
        <w:t xml:space="preserve"> контроль за выполнением Программы осуществляет администрация Щекинского района и комитет по образованию администрации Щекинского район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Председатель комитета по образованию</w:t>
        <w:tab/>
        <w:tab/>
        <w:tab/>
        <w:t>Т.Ф.</w:t>
        <w:tab/>
        <w:t>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49:00Z</dcterms:created>
  <dc:creator>Неля Шулерман</dc:creator>
  <dc:description/>
  <cp:keywords/>
  <dc:language>en-US</dc:language>
  <cp:lastModifiedBy>Раиса Банникова</cp:lastModifiedBy>
  <cp:lastPrinted>2013-04-16T12:49:00Z</cp:lastPrinted>
  <dcterms:modified xsi:type="dcterms:W3CDTF">2013-04-16T09:33:00Z</dcterms:modified>
  <cp:revision>15</cp:revision>
  <dc:subject/>
  <dc:title>                                            Приложение</dc:title>
</cp:coreProperties>
</file>