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__________  № ___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15.12.2011  № 12-1462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Модернизация и капитальный ремонт объектов коммунальной инфраструктуры муниципального образования МО Щекинский район на 2012-2016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Щекинский район, органы местного самоуправления Щек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 администрации МО Щекинский райо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жилищно-коммунальных систем жизнеобеспечения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 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нижение финансовой нагрузки на бюджет </w:t>
              <w:br/>
              <w:t xml:space="preserve">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номической прозрачности монопольных предприятий и эффективности 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вестиционной привлекательности 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объектов коммунальной  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новь построенных, реконструируемых котель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очистных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фильтров очистки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замененных теплообменников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6 годы (приложение к Программе).</w:t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82,326 млн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Тульской области – 31,20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О Щекинский район –140,25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й МО Щекинский район – 10,87 млн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надежности функционирования  предусмотренных   программой объектов жизнеобеспечения 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Модернизация и капитальный ремонт объектов коммунальной инфраструктуры муниципального образования Щекинский район на 2012-2016 годы» предусматривает повышение качества предоставления жилищно-коммунальных  услуг для населения и создания условий,  необходимых для привлечения организаций различных  организационно-правовых форм к управлению объектами коммунальной инфраструктуры, а также средств внебюджетных источников для модернизации и капитального ремонта объектов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 проведении инвентаризации в жилищно-коммунальном хозяйстве МО Щекинский район установлено, что износ коммунальной инфраструктуры составляет более 68 процен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государство несет ответственность за обеспечение гражданам достойных условий прожи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Жилищно-коммунальное хозяйств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 ее состав входят: жилищный фонд, ремонтно-эксплуатационные предприятия и службы, системы водоснабжения, водоотведения, теплоснабжения, коммунальная энергетика, внешнее городское благоустройство, санитарная очистка городов и населенных пунк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Объекты жилищно-коммунального хозяйства и социальной сферы обеспечиваются теплом от 45 источников теплоснабж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олее 20 котельных находится в эксплуатации свыше 30 лет. Коэффициент полезного действия их работы ниже 50 процентов. Продолжают оставаться в работе 6 котельных, работающих на угл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се угольные котельные выработали свой ресурс и требуют либо закрытия, либо модерниз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нос трубопроводов и оборудования водопроводных сетей составляет от 60 процентов до 9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Износ сооружений канализации в большинстве случаев достигает 100 процентов. В сельской местности лишь 5,4 процента стоков отводятся с нормативными качественными показател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вязи с недостатком финансовых средств, планово-предупредительный ремонт объектов жилищно-коммунального комплекса в нормативных объемах не выполняется и уступил место аварийно-восстановительным работам, затраты на которые в несколько раз выше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нятие Программы позволит улучшить обеспечение населения качественными коммунальными услуг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Цель Программы – создание условий для устойчивого и эффективного функционирования жилищно-коммунального комплекса Щекинского района, отвечающего современным условиям и потребностям на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Для достижения цели Программы необходимо решение задач повышения качества обслуживания населения, совершенствования системы управления жилищно-коммунальным хозяйством МО Щекинский район, развития инженерной инфраструктуры в коммунальном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котельных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котельных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построенных, реконструированных сетей водоснабже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реконструированных сетей водоснабжения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очистных сооружени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очистных сооружени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установленных фильтров очистки в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фильтров очистки вод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замененных теплообменник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мененных теплообменников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на модернизацию и капитальный ремонт объектов коммунальной инфраструктуры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Тульской области – 31,203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МО Щекинский район – 140,253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й МО Щекинский район – 10,87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Щекинского района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дорожно-транспортному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6:00Z</dcterms:created>
  <dc:creator>01</dc:creator>
  <dc:description/>
  <cp:keywords/>
  <dc:language>en-US</dc:language>
  <cp:lastModifiedBy>Штейнфилд</cp:lastModifiedBy>
  <cp:lastPrinted>2013-08-06T14:20:00Z</cp:lastPrinted>
  <dcterms:modified xsi:type="dcterms:W3CDTF">2013-08-06T09:21:00Z</dcterms:modified>
  <cp:revision>13</cp:revision>
  <dc:subject/>
  <dc:title>ПОДПРОГРАММА</dc:title>
</cp:coreProperties>
</file>