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_____________  № _____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8.06.2012  № 6-723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одоление последствий радиационных аварий в муниципальном образовании Щекинский район на период до 201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Преодоление последствий радиационных аварий в муниципальном образовании Щекинский район на период до 2015 год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жизнеобеспечения, строительства и дорожно-транспортному хозяйству  администрации МО Щекинский райо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Щекинского района, территории которых подверглись радиоактивному загрязнению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обеспечение необходимых условий безопасной жизнедеятельности и ведения хозяйства на территориях, подвергшихся радиоактивному загрязнению вследствие аварии на Чернобыльской АЭС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ей программы является строительство инфраструктурных объектов для обеспечения населенных пунктов, расположенных на территориях, подвергшихся радиоактивному загрязнению вследствие аварии на Чернобыльской АЭС, природным газом, системами централизованного водоснабжения и водоотвед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для обеспечения модернизации и капитального ремонта объектов коммунальной инфраструктуры на 2012-2015 годы приведены в приложении 1 к Программ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ность граждан, проживающих на радиоактивно загрязненных территориях, объектами газо- и теплоснабжения (доля в общей численности граждан, проживающих на радиоактивно загрязненных территория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ность граждан, проживающих на радиоактивно загрязненных территориях, устойчивыми источниками водоснабжения и водоотведения (доля в общей численности граждан, проживающих на радиоактивно загрязненных территория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щая протяженность газовых сетей, введенных в эксплуатац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ая протяженность водопроводных сетей и сетей (объектов) водоотведения, введенных в эксплуатацию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лн.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62,8272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36,158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Тульской области – 4,065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О Щекинский район – 22,0842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й МО Щекинский район – 0,52 млн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Программы планируется создание условий, направленных на устойчивый социально-экономический рост территорий, жизнедеятельность населения в зонах радиоактивного загрязнения, а также создание благоприятного социально-психологического климата в зонах радиоактивного загрязнения.</w:t>
            </w:r>
            <w:r>
              <w:rPr/>
              <w:t xml:space="preserve"> 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госрочной целевой программой «Преодоление последствий радиационных аварий в муниципальном образовании Щекинский район на период до 2015 года» предусматривается обеспечение необходимых условий безопасной жизнедеятельности и ведения хозяйства на территориях, подвергшихся радиоактивному загрязнению вследствие аварии на Чернобыльской АЭС, для чего программой предусматривается строительство инфраструктурных объектов для обеспечения указанных населенных пунктов природным газом, системами централизованного водоснабжения и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одоление последствий радиационных аварий является приоритетной задачей социально-экономического развития муниципального образования Щекинский район. Главным образом это связано с последствиями катастрофы на Чернобыльской АЭС, в результате которой радиоактивному загрязнению в Щекинском районе подверглись 114 населенных пунктов с населением 97,089 тыс. человек в 8 муниципальных образованиях, в том числе: Лазаревское, Костомаровское, Яснополянское, р.п.Огаревка, г.Советск, г.Щекино, Крапивенское, Ломинцевское. Общая площадь радиоактивного загрязнения составила 0,691 тыс. кв. км, или 49,6 процента от всей территории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долговременный характер и масштабы последствий радиационной аварии не позволяют говорить о полном решении всех проблемных социально значимых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аварии определяется следующими фактор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вышенных радиационных рисков и негативных последствий для здоровья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долгоживущими радионуклидами цезия и стронция с периодом полураспада около 30 лет, что негативно сказывается на радиационно-гигиенической ситуации (сверхнормативное загрязнение продукции сельского и лесного хозяйства радионуклидам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масштабов и неоднородности радиоактивного загрязнения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требуется решение задач, связанных с обеспечением безопасных условий проживания населения: строительство инфраструктурных объектов для обеспечения природным газом, системами централизованного водоснабжения и канализации населенных пунктов, расположенных на территориях, подвергшихся радиоактивному загрязнению вследствие аварии на Чернобыльской АЭ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Программы обусловлено необходимостью социально-экономической реабилитации этих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рограммы должна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направленных на устойчивый социально-экономический рост территорий, жизнедеятельность населения в зонах радиоактивного загрязнения, а также создание благоприятного социально-психологического климата в зонах радиоактивного загряз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использования программно-целевого метода решения задач преодоления последствий радиационных аварий вероятно развитие ситуаций (основных рисков), связанны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альнейшим развитием негативных демографических процессов на территориях, подвергшихся радиационному воздейств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инвестиционной привлекательности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т использования программно-целевого метода для преодоления последствий радиационных аварий может привести к снижению темпов экономического роста территорий, подвергшихся радиационному воздействию, и развитию нежелательных социальных процес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преодоления последствий радиационных аварий и катастроф программно-целевым методом вызвано, прежде всег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значимостью проблемы и ее комплексным характером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концентрации усилий и ресурсов на приоритетных направлениях работ по реабилитации территорий и обеспечению условий безопасного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создания условий для целевого и адресного использования ресурсов с целью решения задач преодоления последствий радиационных аварий и катастроф по приоритетным направле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временным характером и масштабами радиоактивного загрязнения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решения проблемы в приемлемые сроки.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обеспечение необходимых условий безопасной жизнедеятельности и ведения хозяйства на территориях, подвергшихся радиоактивному загрязнению вследствие аварии на Чернобыльской АЭ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эффективного достижения указанной цели является строительство инфраструктурных объектов для обеспечения населенных пунктов, расположенных на указанных территориях природным газом, системами централизованного водоснабжения и водоотвед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реализации целей и задач Программы необходимо выполнить следующие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троительству инфраструктурных объектов для обеспечения населенных пунктов, подвергшихся радиоактивному загрязнению вследствие аварии на Чернобыльской АЭС, природным газом, системами централизованного водоснабжения и водоотведения (Приложение 1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реализации Программы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беспеченность граждан, проживающих на радиоактивн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рязненных территориях, объектами газо- и теплоснаб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я в общей численности граждан, проживаю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диоактивно загрязненных территориях)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, ответственный за формирование показателя (контактная информация: Ф.И.О., должность, телефон)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граждан, проживающих на радиоактивно загрязненных территориях, объектами газо- и теплоснабжения (доля в общей численности граждан, проживающих на радиоактивно загрязненных территориях)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статистических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осуществляется путем анализа данных и вычисления показателя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беспеченность граждан, проживающих на радиоактивн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рязненных территориях, устойчивыми источникам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одоснабжения и водоотведения (доля в общей численно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раждан, проживающих на радиоактивно загрязненных территориях)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граждан, проживающих на радиоактивно загрязненных территориях, устойчивыми источниками водоснабжения и канализацией (доля в общей численности граждан, проживающих на радиоактивно загрязненных территориях)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осуществляется путем получения анализа данных и вычисления показател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ая протяженность газовых сетей, введенных в эксплуатацию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ротяженность газовых сетей, введенных в    </w:t>
              <w:br/>
              <w:t xml:space="preserve">эксплуатацию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лометры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истемы мониторинг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ая протяженность водопроводных сетей и сетей (объектов) водоотведения, введенных в эксплуатацию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водопроводных сетей и сетей (объектов) водоотведения, введенных в эксплуатацию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 /(м3/сут)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  <w:br/>
              <w:t xml:space="preserve">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редусматривается финансирование мероприятий по ликвидации последствий радиационных аварий всего на сумму 62,8272 млн.руб., в том числе средства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36,158 млн.руб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юджета Тульской области – 4,065 млн.руб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юджета МО Щекинский район – 22,0842 млн.руб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поселений МО Щекинский район – 0,52 млн.руб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Программы осуществляет отдел по вопросам жизнеобеспечения администрации МО Щекинский район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 и дорожно-транспортному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А.П.Рыж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10:00Z</dcterms:created>
  <dc:creator>01</dc:creator>
  <dc:description/>
  <cp:keywords/>
  <dc:language>en-US</dc:language>
  <cp:lastModifiedBy>Суркова</cp:lastModifiedBy>
  <cp:lastPrinted>2012-04-04T12:29:00Z</cp:lastPrinted>
  <dcterms:modified xsi:type="dcterms:W3CDTF">2013-03-21T12:57:00Z</dcterms:modified>
  <cp:revision>9</cp:revision>
  <dc:subject/>
  <dc:title>ПОДПРОГРАММА</dc:title>
</cp:coreProperties>
</file>