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_»_________20____ г. № 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__»_________20____ г. №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 внесении изменения в постановление администрации Щекинского района от 30.11.2011 г. № 11-1367 «Об утверждении муниципальной долгосрочной целевой  программы «Развитие системы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е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67 «Об утверждении  муниципальной долгосрочной целевой  программы  «Развитие системы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rPr>
          <w:bCs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778952950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21:00Z</dcterms:created>
  <dc:creator>Раиса Банникова</dc:creator>
  <dc:description/>
  <cp:keywords/>
  <dc:language>en-US</dc:language>
  <cp:lastModifiedBy>1</cp:lastModifiedBy>
  <cp:lastPrinted>2013-03-26T14:28:00Z</cp:lastPrinted>
  <dcterms:modified xsi:type="dcterms:W3CDTF">2013-03-26T10:29:00Z</dcterms:modified>
  <cp:revision>16</cp:revision>
  <dc:subject/>
  <dc:title> </dc:title>
</cp:coreProperties>
</file>