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_»_________20____ г. № 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__»_________20____ г. №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О внесении изменения в постановление администрации Щекинского района от 30.11.2011 г. № 11-1367 «Об утверждении муниципальной долгосрочной целевой  программы «Развитие системы образ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Щекинского района на 2012-2014 годы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е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30.11.2011 г. № 11-1367 «Об утверждении  муниципальной долгосрочной целевой  программы  «Развитие системы образования Щекинского района на 2012-2014 годы», изложив Приложение к постановлению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2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 xml:space="preserve">3.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/>
      </w:pPr>
      <w:r>
        <w:rPr>
          <w:bCs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             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</w:rPr>
      </w:pPr>
      <w:r>
        <w:rPr>
          <w:bCs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897391338" r:id="rId3"/>
        </w:object>
      </w:r>
      <w:r>
        <w:rPr>
          <w:bCs/>
          <w:color w:val="000000"/>
        </w:rPr>
        <w:t>Тел.: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21:00Z</dcterms:created>
  <dc:creator>Раиса Банникова</dc:creator>
  <dc:description/>
  <cp:keywords/>
  <dc:language>en-US</dc:language>
  <cp:lastModifiedBy>1</cp:lastModifiedBy>
  <cp:lastPrinted>2013-03-26T14:28:00Z</cp:lastPrinted>
  <dcterms:modified xsi:type="dcterms:W3CDTF">2013-03-26T10:29:00Z</dcterms:modified>
  <cp:revision>16</cp:revision>
  <dc:subject/>
  <dc:title> </dc:title>
</cp:coreProperties>
</file>