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присмотра и оздоровления №1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2-я Лугов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99980861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03.4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71.0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649.8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507.47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