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5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АОУ ДОД «Детская музыка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екино, ул. Л. Шамшиковой, д.18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05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25pt;height:275.25pt" filled="f" o:ole="">
            <v:imagedata r:id="rId3" o:title=""/>
          </v:shape>
          <o:OLEObject Type="Embed" ProgID="" ShapeID="ole_rId2" DrawAspect="Content" ObjectID="_9199782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28.1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45.0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1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