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8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комбинированного вида №7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Мира. 25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1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365.25pt" filled="f" o:ole="">
            <v:imagedata r:id="rId3" o:title=""/>
          </v:shape>
          <o:OLEObject Type="Embed" ProgID="" ShapeID="ole_rId2" DrawAspect="Content" ObjectID="_139230586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50.76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31.04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13.6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05.2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87.8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2.05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29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