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ПО Тульской области «Профессиональный лицей №6», по адресу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, г. Щекино, ул. Ленина, 36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6570" w:dyaOrig="8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8.5pt;height:412.5pt" filled="f" o:ole="">
            <v:imagedata r:id="rId3" o:title=""/>
          </v:shape>
          <o:OLEObject Type="Embed" ProgID="" ShapeID="ole_rId2" DrawAspect="Content" ObjectID="_1033089716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</w:t>
      </w:r>
      <w:r>
        <w:rPr/>
        <w:t>-  Территория, на которой не допускается розничная продажа алкогольной продукции.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7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94.7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2.1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00.89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Модная овеч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9.3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461.9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81.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39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3.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8.9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Партнё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2.6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7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Лазаревск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10.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92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4.9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341.2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, кафе «Сквер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1.2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550.8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ход в нежилое здание маг. «Гудмарк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0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