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7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автоном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Центр развития ребенка - детский сад № 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Щекино, проезд Ясенковский, 6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25" w:dyaOrig="8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25pt;height:449.25pt" filled="f" o:ole="">
            <v:imagedata r:id="rId3" o:title=""/>
          </v:shape>
          <o:OLEObject Type="Embed" ProgID="" ShapeID="ole_rId2" DrawAspect="Content" ObjectID="_1177069558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78.7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27.53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4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320.1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