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5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дошко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ий сад общеразвивающего вида №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Пионерская, 5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9840" w:dyaOrig="7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pt;height:378.75pt" filled="f" o:ole="">
            <v:imagedata r:id="rId3" o:title=""/>
          </v:shape>
          <o:OLEObject Type="Embed" ProgID="" ShapeID="ole_rId2" DrawAspect="Content" ObjectID="_96243505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639"/>
        <w:gridCol w:w="1808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83.6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825.84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79.4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749.5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134.4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708.42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13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39:00Z</dcterms:modified>
  <cp:revision>4</cp:revision>
  <dc:subject/>
  <dc:title>                                                                                                              Приложение №     к постановлению                  </dc:title>
</cp:coreProperties>
</file>