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11</w:t>
      </w:r>
      <w:r>
        <w:rPr>
          <w:szCs w:val="28"/>
        </w:rPr>
        <w:t>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от ____  _____________ 2013г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образовательному учрежден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Средняя общеобразовательная школа № 13 им. С.В. Залетина», по адресу: Тульская область, г. Щекино, ул. Л. Шамшиковой, 18б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9090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.5pt;height:371.25pt" filled="f" o:ole="">
            <v:imagedata r:id="rId3" o:title=""/>
          </v:shape>
          <o:OLEObject Type="Embed" ProgID="" ShapeID="ole_rId2" DrawAspect="Content" ObjectID="_2113311257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штаб 1:2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</w:t>
      </w:r>
      <w:r>
        <w:rPr/>
        <w:t xml:space="preserve">Обособленная территория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08"/>
        <w:gridCol w:w="1914"/>
        <w:gridCol w:w="4889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531.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867.35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1:08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6:38:00Z</dcterms:modified>
  <cp:revision>3</cp:revision>
  <dc:subject/>
  <dc:title>                                                                                                              Приложение №     к постановлению                  </dc:title>
</cp:coreProperties>
</file>