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22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от ____  _____________ 2013г.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муниципальному дошкольному образовательному учреж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Детский сад комбинированного вида №15»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адресу: Тульская область, г. Щекино, ул. Ленина, 32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5865" w:dyaOrig="7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3.25pt;height:365.25pt" filled="f" o:ole="">
            <v:imagedata r:id="rId3" o:title=""/>
          </v:shape>
          <o:OLEObject Type="Embed" ProgID="" ShapeID="ole_rId2" DrawAspect="Content" ObjectID="_1761348790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асштаб 1:20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color w:val="FF0000"/>
        </w:rPr>
      </w:pPr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08"/>
        <w:gridCol w:w="1914"/>
        <w:gridCol w:w="4889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065.2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 195.11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033.0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 165.28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вход в магазин «Носочная лавка»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066.5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 208.37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0:02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04T06:41:00Z</dcterms:modified>
  <cp:revision>3</cp:revision>
  <dc:subject/>
  <dc:title>                                                                                                              Приложение №     к постановлению                  </dc:title>
</cp:coreProperties>
</file>