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5_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4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Спортивная, 2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87780393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0.6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23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0.0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5.5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6.6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81.4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4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57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