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40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сударственному 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Железнодорожный вокзал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Болди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09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5pt;height:371.25pt" filled="f" o:ole="">
            <v:imagedata r:id="rId3" o:title=""/>
          </v:shape>
          <o:OLEObject Type="Embed" ProgID="" ShapeID="ole_rId2" DrawAspect="Content" ObjectID="_136930863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913.27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707.97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здание вокзала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909.0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682.63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здание вокзала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6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7:03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