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ский сад комбинированного вида №2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Ясная, 1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45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252.75pt" filled="f" o:ole="">
            <v:imagedata r:id="rId3" o:title=""/>
          </v:shape>
          <o:OLEObject Type="Embed" ProgID="" ShapeID="ole_rId2" DrawAspect="Content" ObjectID="_170666575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77.2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63.0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4.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960.37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9:1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6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