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1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укашинский рынок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Лукашина,17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165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25pt;height:371.25pt" filled="f" o:ole="">
            <v:imagedata r:id="rId3" o:title=""/>
          </v:shape>
          <o:OLEObject Type="Embed" ProgID="" ShapeID="ole_rId2" DrawAspect="Content" ObjectID="_52411687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41.2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48.3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27.9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86.88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37.1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76.25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19.1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68.77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алатка с разливным пивом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34.3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90.97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кафе «Псоу»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0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3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