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 1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Победы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81255391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44.0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662.20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31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