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9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 ««Детский сад общеразвивающего вида №9»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ул. Поселковая, 3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101026973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868.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732.55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05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1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