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комбинированного вида №13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Мира. 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1632421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21.3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21.37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57.2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266.4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1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