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7_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«Средняя общеобразовательная школа №7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дресу: Тульская область, Щекинский район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Юбилейная, 1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980" w:dyaOrig="8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417.75pt" filled="f" o:ole="">
            <v:imagedata r:id="rId3" o:title=""/>
          </v:shape>
          <o:OLEObject Type="Embed" ProgID="" ShapeID="ole_rId2" DrawAspect="Content" ObjectID="_2117500965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84.0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002.74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427.0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951.83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51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35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