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3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автоном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развития ребенка - детский сад №3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 ул. Мира, 6-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055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75pt;height:375pt" filled="f" o:ole="">
            <v:imagedata r:id="rId3" o:title=""/>
          </v:shape>
          <o:OLEObject Type="Embed" ProgID="" ShapeID="ole_rId2" DrawAspect="Content" ObjectID="_466969051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40.0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74.57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77.6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029.8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0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