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3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для детей дошкольного и младшего школьного возраста «Начальная школа - детский сад №22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екино, ул. Юбилейная, 2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7845" w:dyaOrig="77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387.7pt" filled="f" o:ole="">
            <v:imagedata r:id="rId3" o:title=""/>
          </v:shape>
          <o:OLEObject Type="Embed" ProgID="" ShapeID="ole_rId2" DrawAspect="Content" ObjectID="_177981087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34.7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945.18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563.8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848.98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32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9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