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44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___  _____________ 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автономному муниципальному образовательному учреждению дополнительного образования детей «Детская школа искусств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. Щекино, ул. Молодежная. 6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085" w:dyaOrig="6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4.25pt;height:328.5pt" filled="f" o:ole="">
            <v:imagedata r:id="rId3" o:title=""/>
          </v:shape>
          <o:OLEObject Type="Embed" ProgID="" ShapeID="ole_rId2" DrawAspect="Content" ObjectID="_1232441539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989.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588.43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31.66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588.88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магазин «Спар»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7:28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7:07:00Z</dcterms:modified>
  <cp:revision>5</cp:revision>
  <dc:subject/>
  <dc:title>                                                                                                              Приложение №     к постановлению                  </dc:title>
</cp:coreProperties>
</file>