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6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ий сад общеразвивающего вида №2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дресу: Тульская область, г. Щекино, ул. Ленина, 11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595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365.25pt" filled="f" o:ole="">
            <v:imagedata r:id="rId3" o:title=""/>
          </v:shape>
          <o:OLEObject Type="Embed" ProgID="" ShapeID="ole_rId2" DrawAspect="Content" ObjectID="_189229407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28.7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91.5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057.0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589.93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в нежилое помещение ТЦ «Гран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07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40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