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3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Лукашина, 6-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590" w:dyaOrig="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5pt;height:355.5pt" filled="f" o:ole="">
            <v:imagedata r:id="rId3" o:title=""/>
          </v:shape>
          <o:OLEObject Type="Embed" ProgID="" ShapeID="ole_rId2" DrawAspect="Content" ObjectID="_167837589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асштаб 1:4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31.1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45.4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392.6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617.0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7:0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