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4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У ТО «Щекинский специальный (коррекционный) дошкольный детский дом для детей-сирот и детей, оставшихся без попечения родителей, с ограниченными возможностями здоровья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ёкино, ул.Пионерская, д.6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160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435.75pt" filled="f" o:ole="">
            <v:imagedata r:id="rId3" o:title=""/>
          </v:shape>
          <o:OLEObject Type="Embed" ProgID="" ShapeID="ole_rId2" DrawAspect="Content" ObjectID="_134537017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65.9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34.28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17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97.8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7:3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