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З «Тульский областной наркологический диспансер №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Щекино, Пионерская ул., 46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1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pt;height:414.75pt" filled="f" o:ole="">
            <v:imagedata r:id="rId3" o:title=""/>
          </v:shape>
          <o:OLEObject Type="Embed" ProgID="" ShapeID="ole_rId2" DrawAspect="Content" ObjectID="_1627108857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46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07.8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3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