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20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 «Детский сад общеразвивающего вида №12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 ул. Л. Толстого. 66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7845" w:dyaOrig="7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387.7pt" filled="f" o:ole="">
            <v:imagedata r:id="rId3" o:title=""/>
          </v:shape>
          <o:OLEObject Type="Embed" ProgID="" ShapeID="ole_rId2" DrawAspect="Content" ObjectID="_2031346382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389.5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056.84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403.5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056.76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торой 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3:12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41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