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4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черняя (сменная) общеобразовательная школа №1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Советская. 36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280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pt;height:398.25pt" filled="f" o:ole="">
            <v:imagedata r:id="rId3" o:title=""/>
          </v:shape>
          <o:OLEObject Type="Embed" ProgID="" ShapeID="ole_rId2" DrawAspect="Content" ObjectID="_1917410726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579.0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798.02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5:2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9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