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1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сударствен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 Тульской области «Тульский экономический колледж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ёкино, ул. Советская, д.40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10575" w:dyaOrig="6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8.75pt;height:342pt" filled="f" o:ole="">
            <v:imagedata r:id="rId3" o:title=""/>
          </v:shape>
          <o:OLEObject Type="Embed" ProgID="" ShapeID="ole_rId2" DrawAspect="Content" ObjectID="_1400532329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545.8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646.56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533.6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597.89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367.0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620.88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4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0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