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/>
      </w:pPr>
      <w:r>
        <w:rPr>
          <w:lang w:val="en-US" w:eastAsia="en-US"/>
        </w:rPr>
        <w:t>Щёкинский район на 2012-2016 годы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/>
      </w:pPr>
      <w:r>
        <w:rPr>
          <w:lang w:val="en-US" w:eastAsia="en-US"/>
        </w:rPr>
        <w:t>от ____________ 20___ № _________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Приложение 1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к Программе «Развитие субъектов малого 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среднего предпринимательства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в муниципальном образован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Щёкинский район на 2012-2016 гг.»,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утвержденное постановлением администрации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муниципального образования Щекинский район 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  <w:t>от 09.11.2012 № 11-1349</w:t>
      </w:r>
    </w:p>
    <w:p>
      <w:pPr>
        <w:pStyle w:val="Normal"/>
        <w:ind w:left="360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еречень мероприятий по реализации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муниципальной долгосрочной целевой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4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662"/>
        <w:gridCol w:w="2815"/>
        <w:gridCol w:w="1861"/>
        <w:gridCol w:w="1141"/>
        <w:gridCol w:w="993"/>
        <w:gridCol w:w="992"/>
        <w:gridCol w:w="855"/>
        <w:gridCol w:w="819"/>
        <w:gridCol w:w="6"/>
        <w:gridCol w:w="73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ивность выполнения меро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ачественные показатели)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 мероприятий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      исполне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я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и объем финансирования,  (тыс.руб.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 Совершенствование муниципальной  политики в области развития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заседаний</w:t>
            </w:r>
            <w:r>
              <w:rPr>
                <w:bCs/>
                <w:sz w:val="22"/>
                <w:szCs w:val="22"/>
              </w:rPr>
              <w:t xml:space="preserve"> Координационного Совета  по развитию малого и среднего предпринимательства с участием представителей предпринимательского сообще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политики поддержки малого и среднего 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квартал 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ниторинга деятельности субъектов малого и среднего предпринимательства, размещение его результатов в СМИ и на Портале администраци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алого и среднего предпринимательства и его влияние на социально-экономическое развитие М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-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участии в областных  конкурса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Флагман малого и среднего бизнес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Лучшие бизнес-идеи» среди начинающих предпринимателей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повышению престижа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йонного ежегодного конкурса на звание «Лучшее предприятие малого и среднего МО Щекинский район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нкурса среди предпринимателей г.Щекино по благоустройству и красочному оформлению территории «Подарок родному городу!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торжественных мероприятий, посвященных 75-летию г. Щекино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оржественного собрания, посвященного Дню российско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 популяризация предпринимательской деятельности, создание предпосылок для развития субъектов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-ства бюд-жета 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убъектов малого и среднего предпринимательства для участия в выполнении заказов на поставку товаров, выполнение работ и оказание услуг для муниципальных нуж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потенциала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е использование средств бюджета МО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реестра субъектов малого и среднего предпринимательства – получателей муниципальной поддержки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общедоступности сведений, содержащихся в реестре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безработным гражданам в организации самозанятости в рамках реализации областной программы  снижения напряженности на рынке труд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, увеличение численности работающих в малом предпринимательстве, оказание финансовой помощи на организац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го дел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ТО «ЦЗН г.Ще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мках реализа-ции област-ной прог-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организации и проведение обучения для безработных граждан основам предпринимательства и профессиям, предполагающим самозанятость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основам предпринимательства и профессиям, предполагающим самозанятость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У ТО «ЦЗН г.Щёкино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реалии-зации  област-ной програм-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едложений в проекты областных законов по вопросам поддержки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то-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проектов правовых документов МО (положений, постановлений, распоряжений), способствующих развитию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ормативно-правовой базы по малому и среднему предпринимательств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по правовому обеспечению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дго-товки норма-тивных докумен-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нтов на развитие собственного бизнеса начинающим предпринимателям-победителям муниципального открытого конкурса «Лучшие бизнес-идеи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паганда и популяризация предпринимательской деятельности, создание предпосылок для развития субъектов малого и среднего предпринимательств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 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 7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-ства бюд-жета М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Финансовая поддержка, стимулирование инвестиционной активности субъек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частия субъе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го и среднего предпринимательства в выставках инвестиционных проектов, проводимых в рамках ежегодного Тульского экономического форум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предпосылок для разработки субъектами малого и среднего предпринимательства  инвестиционных проектов и их реал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роведе-ния Тульских экономи-ческих фору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стия субъектов малого и среднего предпринимательства в конкурсах, проводимых комитетом Тульской области по предпринимательству и потребительскому рынку в рамках реализации механизмов финансово-кредитной поддержк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субъектам малого и среднего предпринимательства в предоставлении финансовой поддержки из средств бюджета области, федерального бюджета, а также в получении банковских креди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логооблагаемой  базы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 Координацион-ный 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 микрофинансирования субъектов малого и среднего предпринимательства (микрозайм)  Фондом экономического развития г.Щёкино и Щёкинского района,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экономического развития г.Щёкино и Щёкинского района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ФЭР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(пополнение) фонда микрофинансовой деятельности Фонда экономического развития г. Щекино и Щекинского района, предназначенного для выдачи займов субъектам малого и среднего предпринимательства 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 субъектам малого и среднего предпринима-тельства, в том числе начинающим, к краткосрочным кредитным ресурсам и микрозаймам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ред-ства бюд-жета МО –13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сред-ства бюд-жета МО </w:t>
            </w:r>
            <w:r>
              <w:rPr>
                <w:sz w:val="16"/>
                <w:szCs w:val="16"/>
              </w:rPr>
              <w:t>-</w:t>
            </w:r>
            <w:r>
              <w:rPr>
                <w:sz w:val="22"/>
                <w:szCs w:val="22"/>
              </w:rPr>
              <w:t>57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/>
            </w:pPr>
            <w:r>
              <w:rPr>
                <w:sz w:val="22"/>
                <w:szCs w:val="22"/>
              </w:rPr>
              <w:t xml:space="preserve">Субсидирование затрат субъектов малого и среднего предпринимательства, направленных на решение социальных  проблем, в т.ч.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предпосылок  субъектами малого и среднего предпринимательства   оказание услуг здравоохранения, физической культуры и массового спорта, проведение занятий в детских и молодежных кружках, секциях, студиях.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культуре, молодежной политике и спорт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имущественной поддержки субъектам малого и среднего предпринимательства за счет формирования перечня муниципального имущества, предназначенного для передачи в пользование субъектам малого и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субъектов МиСП к имущественным ресурсам, создание предпосылок для их стабильного разви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муниципального имущества в краткосрочную и долгосрочную аренду для размещения вновь создаваемых и расширения действующих предприятий малого и среднего бизнеса, отдавая предпочтение приоритетным направлениям производственной и инновационной деятельности, а также услуг ЖКХ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муниципальной собственность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Информационная и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мещение на официальном Портале администрации Щёкинского района информации  по вопросам развития малого и среднего 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 к информационным ресурсам, пропаганда идей ведения бизнеса, распространение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информационно-му обеспечению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о средствами массовой информации, в том числе проведение тематических радиопередач, публикация статей по вопросам развития малого и среднего предпринимательства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тор по взаимодействию со С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униципальной составляющей информационной системы государственной поддержки малого и среднего предпринимательства Тульской области на базе комитета по  культуре, молодежной политике и спорту и МУК «Щёкинская Межпоселенческая Центральная библиотека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широкого круга субъектов МиСП к информационным ресурсам, необходимым для эффективной деятельно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Комитет </w:t>
            </w:r>
            <w:r>
              <w:rPr>
                <w:sz w:val="22"/>
                <w:szCs w:val="22"/>
              </w:rPr>
              <w:t>по  культуре, молодежной политике и спорту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при содействии департамента предпринимательства и потребительского рынка Тульской области семинаров для субъектов малого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ринимательства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профессиональных знаний руководителей и специалистов малых и средних предприятий в вопросах рыночной экономики и управ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итет экономического развит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онсультаций для начинающих предпринимателей, субъектов МиСП по вопросам открытия собственного дела, вопросам трудового и налогового законод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развития сотрудничества субъектов МиСП с организациями, представляющими консультационные услуги по вопросам профессионального ведения бизнес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круглых столов», совещаний, семинаров, направленных на выявление проблем развития малого и среднего предпринимательства в различных отраслях экономики с участием представителей предпринимательского сообщества, представителей органов местного самоуправления и федеральных контрольно-надзорных служб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конструктивного диалога «бизнес-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экономического развития г.Щёкино и Щёкинск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формированию положительного образа предпринимателя, популяризация роли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дей ведения бизнеса, распространения положительного опыта в сфере малого и среднего предприниматель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г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4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ства бюд-жета МО –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14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</w:rPr>
              <w:t>5. Развитие  инфраструктуры поддержки малого и среднего предприниматель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заимодействие с</w:t>
            </w:r>
            <w:r>
              <w:rPr>
                <w:bCs/>
                <w:sz w:val="22"/>
                <w:szCs w:val="22"/>
              </w:rPr>
              <w:t xml:space="preserve"> Координационным Советом Некоммерческого Партнёрства  «Союз предпринимателей малого и среднего бизнеса г.Щёкино и Щёкинского района»</w:t>
            </w:r>
            <w:r>
              <w:rPr>
                <w:sz w:val="22"/>
                <w:szCs w:val="22"/>
              </w:rPr>
              <w:t xml:space="preserve"> по направлениям развития малого и среднего бизнес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эффективности политики поддержки малого и средне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ьства, осуществление диалога «бизнес и власть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цион-ный Совет НП СПМСБ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Фондом экономического развития г.Щёкино и Щёкинского района по формированию приоритетных направлений финансовой поддержки малого и  среднего предпринимательств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лагоприятных условий для развития приоритетных направлений деятельности малых и средних предприят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экономического развит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ЭРМО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2-2016г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годам (тыс. руб.)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МО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ства ФЭРМО г.Щёкино и Щёкинского района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по программе – 26240 тыс.руб., в том числе средства бюджета - 3240 тыс.руб.; средства ФЭРМО – 23000 тыс.руб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комитета </w:t>
      </w:r>
    </w:p>
    <w:p>
      <w:pPr>
        <w:pStyle w:val="Normal"/>
        <w:rPr/>
      </w:pPr>
      <w:r>
        <w:rPr>
          <w:b/>
          <w:sz w:val="28"/>
          <w:szCs w:val="28"/>
        </w:rPr>
        <w:t>экономического развития</w:t>
        <w:tab/>
        <w:tab/>
        <w:t xml:space="preserve">           </w:t>
        <w:tab/>
        <w:t xml:space="preserve">                                                                  </w:t>
        <w:tab/>
        <w:tab/>
        <w:tab/>
        <w:t xml:space="preserve"> М.Ю. Тимофе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9:00Z</dcterms:created>
  <dc:creator>Yagmurova</dc:creator>
  <dc:description/>
  <cp:keywords/>
  <dc:language>en-US</dc:language>
  <cp:lastModifiedBy>Образ</cp:lastModifiedBy>
  <cp:lastPrinted>2013-03-12T11:48:00Z</cp:lastPrinted>
  <dcterms:modified xsi:type="dcterms:W3CDTF">2013-03-12T08:50:00Z</dcterms:modified>
  <cp:revision>10</cp:revision>
  <dc:subject/>
  <dc:title>Администрация   МО   Щекинский  район</dc:title>
</cp:coreProperties>
</file>