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  20__ г.</w:t>
                              <w:tab/>
                              <w:tab/>
                              <w:t>№ 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  20__ г.</w:t>
                        <w:tab/>
                        <w:tab/>
                        <w:t>№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ёкинского района от 29.07.2011 № 7-901 «Об утверждении муниципальной долгосрочной целев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субъектов малого и средне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в Щёкинском районе на 2012-2016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ёкинский район администрация муниципального образования Щёкинский район ПОСТАНОВЛЯЕТ: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муниципального образования Щёкинский район от 29.07.2011 № 7-901 «Об утверждении муниципальной долгосрочной целевой программы «Развитие субъектов малого и среднего предпринимательства в Щёкинском районе на 2012-2016 годы» следующее измен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ложение 1 к Программе изложить в новой редакции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 Постановление опубликовать в средствах массовой информации и разместить на официальном Портале МО Щёк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 xml:space="preserve">   Н.Н. Свирид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6pt;margin-top:778.95pt;width:56.45pt;height:36.95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797615668" r:id="rId3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И. Холина 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М.Ю. Тимофеева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 Тучкова Н.Н.</w:t>
      </w:r>
    </w:p>
    <w:p>
      <w:pPr>
        <w:pStyle w:val="Normal"/>
        <w:rPr/>
      </w:pPr>
      <w:r>
        <w:rPr/>
        <w:t>тел.(48751)5-94-51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2:27:00Z</dcterms:created>
  <dc:creator>Yagmurova</dc:creator>
  <dc:description/>
  <cp:keywords/>
  <dc:language>en-US</dc:language>
  <cp:lastModifiedBy>Kozhevnikov</cp:lastModifiedBy>
  <cp:lastPrinted>2013-03-13T14:58:00Z</cp:lastPrinted>
  <dcterms:modified xsi:type="dcterms:W3CDTF">2013-03-13T12:22:00Z</dcterms:modified>
  <cp:revision>12</cp:revision>
  <dc:subject/>
  <dc:title>Администрация   МО   Щекинский  район</dc:title>
</cp:coreProperties>
</file>