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екинский райо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_____________ №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Об установлении муниципальной надбавки работник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ых учреждени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>муниципального образования Щекинский район и муниципального образования город Щекино Щек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ее положение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1. Настоящее Положение об установлении муниципальной надбавки работникам муниципальных учреждений культуры муниципального образования Щекинский район муниципального образования город Щекино Щекинского района (далее - Положение) разработано в связи с реализацией Указа Президента Российской Федерации № 597 от 07.05.2012 года «О мероприятиях по реализации государственной и социальной политики»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в соответств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 распоряжением Правительства Российской Федерации от 28.12.2012г. № 2606-р «Изменения в отраслях социальной сферы, направленные на повышение эффективности сферы культуры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 с учетом проведения оптимизации затрат на содержание учрежд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2. Финансирование расходов по выплате муниципальной надбавки работникам основного персонала муниципальных учреждений культуры </w:t>
      </w:r>
      <w:r>
        <w:rPr>
          <w:rFonts w:cs="Times New Roman" w:ascii="Times New Roman" w:hAnsi="Times New Roman"/>
          <w:szCs w:val="28"/>
        </w:rPr>
        <w:t>муниципального образования Щекинский район и муниципального образования город Щекино Щекинского района осуществлять</w:t>
      </w:r>
      <w:r>
        <w:rPr>
          <w:rFonts w:cs="Times New Roman" w:ascii="Times New Roman" w:hAnsi="Times New Roman"/>
        </w:rPr>
        <w:t xml:space="preserve"> за счет средств, предусмотренных оптимизацией расходов на содержание учреждения из бюджета муниципального образования Щекинский район и муниципального образования город Щекино Щеки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рядок и условия выплаты муниципальной надба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 Сумма муниципальной надбавки к окладам и период времени устанавливается конкретному муниципальному учреждению культуры Постановлением администрации Щекинского района и могут меняться в зависимости от результатов оптимизации затрат на содержание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 Постановление администрации Щекинского района, указанное в п.2.1., о выплате муниципальной надбавки работникам основного персонала муниципальных учреждений культуры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</w:rPr>
        <w:t>принимается с учетом предложений руководителей муниципальных учреждений культуры</w:t>
      </w:r>
      <w:r>
        <w:rPr>
          <w:rFonts w:cs="Times New Roman" w:ascii="Times New Roman" w:hAnsi="Times New Roman"/>
          <w:b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3. Применение муниципальных надбавок к окладу не образует новый оклад и не учитывается при начислении иных стимулирующих выпла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4. Муниципальная надбавка работникам основного персонала муниципальных учреждений культуры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</w:rPr>
        <w:t>устанавливается и выплачивается по основному месту работы ежемесячно в пределах фонда оплаты труда, пропорционально объему выполняемых работ, за фактически отработан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комитета по культур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лодежной политике и спор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дминистрации МО Щекинский район </w:t>
        <w:tab/>
        <w:tab/>
        <w:tab/>
        <w:t xml:space="preserve">    Г.Я. Ермол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0:00Z</dcterms:created>
  <dc:creator>User</dc:creator>
  <dc:description/>
  <cp:keywords/>
  <dc:language>en-US</dc:language>
  <cp:lastModifiedBy>Bobok</cp:lastModifiedBy>
  <cp:lastPrinted>2013-04-01T13:43:00Z</cp:lastPrinted>
  <dcterms:modified xsi:type="dcterms:W3CDTF">2013-04-01T10:35:00Z</dcterms:modified>
  <cp:revision>15</cp:revision>
  <dc:subject/>
  <dc:title>                                                                                                                        Приложение</dc:title>
</cp:coreProperties>
</file>