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42887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________20 _____г.                       №  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_»________20 _____г.                       № 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szCs w:val="28"/>
        </w:rPr>
        <w:t>Об утверждении Положения «Об установлении муниципальной надбавки работникам муниципальных учреждений культуры муниципального образования Щекинский район и муниципального образования город Щекино Щекинского район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реализации Указа Президента Российской Федерации от 7мая 2012 года № 597 «О мероприятиях по реализации государственной социальной политики», в соответствии с распоряжением Правительства Российской Федерации от 28.12.2012 г. № 2606-р «Изменение в отраслях социальной сферы, направленные на повышение эффективности сферы культуры» и с учетом проведения оптимизации затрат на содержание учреждения, на основании ст. 42 Устава муниципального образования Щекинский район администрация муниципального образования Щекинский район  ПОСТАНОВЛЯЕТ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Положение «Об установлении муниципальной надбавки работникам муниципальных учреждений культуры муниципального образования город Щекино Щекинского района и муниципального образования Щекинский район» (Приложени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 Комитету по культуре, молодежной политике и спорту администрации муниципального образования Щекинский район (Ермолаева Г.Я.) внести соответствующие изменение в сметах учреждения, подготовить и представить в финансовое управление расчет по дополнительным затрата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Финансовому управлению администрации муниципального образования Щекинский район (Холина Л.И.) подготовить материалы по внесению изменений в бюджет муниципального образования Щекинский район на 2013 г. и плановый период 2014-2015г.г. с последующим предоставлением в собрание представителей Щекинского района.</w:t>
      </w:r>
    </w:p>
    <w:p>
      <w:pPr>
        <w:pStyle w:val="ConsPlusNormal"/>
        <w:widowControl/>
        <w:jc w:val="both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2pt;margin-top:773.9pt;width:54pt;height:37.0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133188511" r:id="rId3"/>
        </w:objec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Постановление вступает в силу со дня официального опубликования и распространяется на правоотношения, возникшие с 1 марта 2013 года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 xml:space="preserve">           Н.Н. Свири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Никитин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Е. Калинкин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И.Холин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Тимофеев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Кремнев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 Кожевников</w:t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. Ермолаева Г.Я.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3pt;margin-top:746.9pt;width:54pt;height:36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128411190" r:id="rId5"/>
        </w:objec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5:00Z</dcterms:created>
  <dc:creator>User</dc:creator>
  <dc:description/>
  <cp:keywords/>
  <dc:language>en-US</dc:language>
  <cp:lastModifiedBy>user</cp:lastModifiedBy>
  <cp:lastPrinted>2013-04-01T11:58:00Z</cp:lastPrinted>
  <dcterms:modified xsi:type="dcterms:W3CDTF">2013-04-01T08:31:00Z</dcterms:modified>
  <cp:revision>8</cp:revision>
  <dc:subject/>
  <dc:title> </dc:title>
</cp:coreProperties>
</file>