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54"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92710</wp:posOffset>
                </wp:positionV>
                <wp:extent cx="381000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.______________20 ____ г.</w:t>
                              <w:tab/>
                              <w:t>№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7.3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.______________20 ____ г.</w:t>
                        <w:tab/>
                        <w:t>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firstLine="14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Щекинского района от 15.12.2011 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</w:t>
      </w:r>
    </w:p>
    <w:p>
      <w:pPr>
        <w:pStyle w:val="Normal"/>
        <w:spacing w:lineRule="auto" w:line="360"/>
        <w:ind w:firstLine="70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Щекинского района от 15.12.2011 г. № 12-1462 «Об утверждении долгосрочной целев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</w:t>
        </w:r>
      </w:hyperlink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 «Модернизация и капитальный ремонт объектов коммунальной инфраструктуры муниципального образования Щекинский район на 2012-2016 годы» (далее постановление) следующее изменение: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ind w:left="7178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left="7178" w:hanging="0"/>
        <w:rPr/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сп.: Рыжков А.П.</w:t>
      </w:r>
    </w:p>
    <w:p>
      <w:pPr>
        <w:pStyle w:val="Normal"/>
        <w:rPr/>
      </w:pPr>
      <w:r>
        <w:rPr/>
        <w:t>тел.: (48751) 5-37-0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5:00Z</dcterms:created>
  <dc:creator>00</dc:creator>
  <dc:description/>
  <cp:keywords/>
  <dc:language>en-US</dc:language>
  <cp:lastModifiedBy>Bobok</cp:lastModifiedBy>
  <cp:lastPrinted>2013-09-23T17:22:00Z</cp:lastPrinted>
  <dcterms:modified xsi:type="dcterms:W3CDTF">2013-09-24T07:11:00Z</dcterms:modified>
  <cp:revision>17</cp:revision>
  <dc:subject/>
  <dc:title>Распоряжение</dc:title>
</cp:coreProperties>
</file>