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3 к долгосрочной целевой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Модернизация и капитальный ремонт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бъектов коммунальной инфраструктуры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образования Щекинский райо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12-2016 годы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муниципальным образованиям Щёкинского района на разработку схем теплоснабжения и вод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8"/>
        <w:gridCol w:w="42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в 2012г. (тыс.руб.)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Щёкино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Советск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р.п. Первомайский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р.п. Огаревк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Лазаревское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Головеньковское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остомаровское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Ломинцевское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рапивенское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 000,0</w:t>
            </w:r>
          </w:p>
        </w:tc>
      </w:tr>
    </w:tbl>
    <w:p>
      <w:pPr>
        <w:pStyle w:val="Normal"/>
        <w:jc w:val="both"/>
        <w:rPr/>
      </w:pPr>
      <w:r>
        <w:rPr/>
        <w:t>*Объем межбюджетных трансфертов поселениям Щёкинского района в отчетном году определяется соразмерностью населения в муниципальном образовании Щёк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знеобеспе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 дорожно-транспорт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у администрации Щекинского района</w:t>
        <w:tab/>
        <w:t xml:space="preserve">   </w:t>
        <w:tab/>
        <w:t xml:space="preserve">                     А.П.Ры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2:00Z</dcterms:created>
  <dc:creator>User</dc:creator>
  <dc:description/>
  <dc:language>en-US</dc:language>
  <cp:lastModifiedBy>Суркова</cp:lastModifiedBy>
  <cp:lastPrinted>2012-09-04T14:33:00Z</cp:lastPrinted>
  <dcterms:modified xsi:type="dcterms:W3CDTF">2013-03-13T13:32:00Z</dcterms:modified>
  <cp:revision>2</cp:revision>
  <dc:subject/>
  <dc:title>Приложение 3 к долгосрочной целевой программе</dc:title>
</cp:coreProperties>
</file>