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проведения независимой антикоррупционной экспертизы "18" марта 2013 года проект муниципального нормативного правового акта администрации Щекинского район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Об утверждении суммы и периода времени муниципальной надбавки работникам муниципальных учреждений культуры муниципального образования Щекинский район и муниципального образования город Щекино Щекинск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 в сети Интернет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"19" марта 2013 года по "27" марта 2013 г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, или в виде электронного документа на электронный адрес: 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sh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schekin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ul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</w:t>
        <w:tab/>
        <w:t>Г. Я Ермолаев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8"/>
          <w:szCs w:val="28"/>
        </w:rPr>
        <w:t>"18" марта 2013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8:45:00Z</dcterms:created>
  <dc:creator>User</dc:creator>
  <dc:description/>
  <cp:keywords/>
  <dc:language>en-US</dc:language>
  <cp:lastModifiedBy>Bobok</cp:lastModifiedBy>
  <cp:lastPrinted>2013-04-01T12:44:00Z</cp:lastPrinted>
  <dcterms:modified xsi:type="dcterms:W3CDTF">2013-04-01T10:43:00Z</dcterms:modified>
  <cp:revision>5</cp:revision>
  <dc:subject/>
  <dc:title/>
</cp:coreProperties>
</file>