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20 _____г.                       № 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________20 _____г.                       № 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Cs w:val="28"/>
        </w:rPr>
        <w:t>«Об утверждении суммы и периода времени муниципальной надбавки работникам муниципальных учреждений культуры муниципального образования Щекинский район  и муниципального образования город Щекино Щекин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«Об установлении муниципальной надбавки работникам муниципальных учреждений культуры муниципального образования Щекинский район и муниципального образования город Щекино Щекинского района» и на основании предложений руководителей муниципальных учреждений культуры администрация муниципального образования Щекинский район ПОСТАНОВЛЯЕ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уммы муниципальных надбавок муниципальных учреждений культуры (Приложение 1,2,3,4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становить период действия муниципальных надбавок с 01.03.2013г. по 01.06.2013г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 и распространяется на правоотношения, возникшие с 1 марта 2013 год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Холин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Тимофе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С. Кожевников 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3.9pt;width:54.05pt;height:36.0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54685727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4:00Z</dcterms:created>
  <dc:creator>user</dc:creator>
  <dc:description/>
  <cp:keywords/>
  <dc:language>en-US</dc:language>
  <cp:lastModifiedBy>user</cp:lastModifiedBy>
  <cp:lastPrinted>2013-04-01T11:58:00Z</cp:lastPrinted>
  <dcterms:modified xsi:type="dcterms:W3CDTF">2013-04-01T08:32:00Z</dcterms:modified>
  <cp:revision>2</cp:revision>
  <dc:subject/>
  <dc:title/>
</cp:coreProperties>
</file>