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__  № 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от 28.06.2012  №  6-724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муниципальном образовании Щекинский район на 2012-201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троительство объектов коммунальной инфраструктуры строительных площадок под размещение спортивных сооружений (физкультурно-оздоровительных комплексов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ей программы является строительство объектов коммунальной инфраструктуры строительных площадок под размещение спортивных сооружений в целях укреп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населения и занятий массовым спортом жителей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строительства спортивных сооружений для занятий массовым спортом жителей Щекинского района на 2012-2016  годы приведены в приложении 1 к Програм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электр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водоснабжением и водоотве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газоснабжением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101,34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34,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Тульской области – 36,556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ства бюджета МО Щекинский район – 30,4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обеспечить площадки строительства спортивных объектов (физкультурно-оздоровительных комплексов) коммунальной инфраструктурой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«Развитие физической культуры и спорта в муниципальном образовании Щекинский район на 2012-2016 годы» предусматривается осуществление строительства объектов коммунальной инфраструктуры (сети электроснабжения, газоснабжения, водоснабжения и водоотведения) к площадкам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Щекинском районе недостаточным является развитие материально-технической базы для занятия массовым спортом населения Щекинского района и, как следствие, небольшое число населения, занимающегося различными формами массового спор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ым нормативам и нормам в сфере физической культуры и спорта, рекомендованным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3 июля 1996 года N 1063-р, обеспеченность населения Щекинского района площадью спортивных залов должна составить 32,0 процента, площадью зеркала воды плавательных бассейнов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11,6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снована на направлении финансовых средств бюджета Щекинского района на строительство подводящих инженерных сетей к территориям застройки спортивных сооружений (физкультурно-оздоровительных комплексов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крепление здоровья населения путем строительства новых современных спортивных сооружений за счет привлеченных денежных средств потенциальных инвес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объектов коммунальной инфраструктуры (электроснабжение, газоснабжение, водоснабжение и водоотведение) площадки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работ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Обеспечение площадки электроснабжение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электр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ие площадки водоснабжением и водоотведением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водоснабжением и водоотве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площадки газоснабжением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газ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 по строительству объектов коммунальной инфраструктуры строящихся физкультурно-оздоровительных комплексов за счет средств федерального бюджета – 34,3 млн.руб., средств бюджета Тульской области – 36,556 млн.руб., средств бюджета МО Щекинский район – 30,485  млн.руб. всего на сумму 101,341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левые показателей программ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97"/>
        <w:gridCol w:w="1395"/>
        <w:gridCol w:w="137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казател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%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спортивных за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зеркала воды плавательных бассей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8A9B28E64D2B5EE6EB19A71CE949156ABE05841447F390D6560BDO0w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5:00Z</dcterms:created>
  <dc:creator>01</dc:creator>
  <dc:description/>
  <cp:keywords/>
  <dc:language>en-US</dc:language>
  <cp:lastModifiedBy>Суркова</cp:lastModifiedBy>
  <cp:lastPrinted>2013-03-15T09:04:00Z</cp:lastPrinted>
  <dcterms:modified xsi:type="dcterms:W3CDTF">2013-03-15T06:13:00Z</dcterms:modified>
  <cp:revision>8</cp:revision>
  <dc:subject/>
  <dc:title>ПОДПРОГРАММА</dc:title>
</cp:coreProperties>
</file>