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Щекинский район</w:t>
      </w:r>
    </w:p>
    <w:p>
      <w:pPr>
        <w:pStyle w:val="Normal"/>
        <w:jc w:val="right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от ___________   №  ________</w:t>
      </w:r>
      <w:r>
        <w:rPr>
          <w:sz w:val="16"/>
          <w:szCs w:val="16"/>
        </w:rPr>
        <w:tab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екинский район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14.12.2011г.</w:t>
      </w:r>
      <w:r>
        <w:rPr>
          <w:color w:val="000000"/>
          <w:sz w:val="28"/>
          <w:szCs w:val="28"/>
        </w:rPr>
        <w:t xml:space="preserve">   № </w:t>
      </w:r>
      <w:r>
        <w:rPr>
          <w:color w:val="000000"/>
          <w:sz w:val="28"/>
          <w:szCs w:val="28"/>
          <w:u w:val="single"/>
        </w:rPr>
        <w:t>12-1438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целевая программа «Развитие культуры Щекинского района на 2012-2014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ПОРТ ВЕДОМСТВЕННОЙ ЦЕЛЕВОЙ ПРОГРАММЫ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17"/>
        <w:gridCol w:w="7352"/>
      </w:tblGrid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убъекта бюджетного планирования (распорядителя средств бюджета муниципального образования)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 по культуре, молодежной политике и спорту администрации муниципального образования Щекинский район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ведомственной целевой 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целевая программа "Развитие культуры Щекинского района на 2012-2014 годы» (далее – Программа)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структурного подразделения (учреждения), обеспечивающего реализацию ведомственной целевой программы 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 по культуре, молодежной политике и спорту администрации муниципального образования Щекинский район;</w:t>
            </w:r>
          </w:p>
          <w:p>
            <w:pPr>
              <w:pStyle w:val="Normal"/>
              <w:jc w:val="center"/>
              <w:rPr/>
            </w:pPr>
            <w:r>
              <w:rPr/>
              <w:t>МАОУ ДОД «Детская музыкальная школа №1 им. Л.Н. Толстого» Щекин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МБОУ ДОД « Детская музыкальная школа № 2» Щекин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МАОУ ДОД «Первомайская детская музыкальная школа» Щекин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АМОУ ДОД «Детская музыкальная школа г. Советска»;</w:t>
            </w:r>
          </w:p>
          <w:p>
            <w:pPr>
              <w:pStyle w:val="Normal"/>
              <w:jc w:val="center"/>
              <w:rPr/>
            </w:pPr>
            <w:r>
              <w:rPr/>
              <w:t>МКУК «Щекинская Межпоселенческая Центральная библиотека» Щекинского района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ведомственной целевой 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</w:t>
            </w:r>
            <w:r>
              <w:rPr/>
              <w:t>- увеличение количества детей, получающих услуги по дополнительному образованию детей в области культуры и искус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</w:t>
            </w:r>
            <w:r>
              <w:rPr/>
              <w:t>- повышение удельного веса населения, участвующего в культурно-досуговых мероприятия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</w:t>
            </w:r>
            <w:r>
              <w:rPr/>
              <w:t>- повышение качества образовательного процесса в детских музыкальных школах Щекинского район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модернизация культурной сферы района, его творческое и технологическое совершенствование в целях удовлетворения потребностей населения Щекинского района в сфере культуры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 ведомственной целевой 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spacing w:val="-20"/>
              </w:rPr>
              <w:t xml:space="preserve">сохранение и развитие системы музыкального и художественного образования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pacing w:val="-20"/>
              </w:rPr>
              <w:t xml:space="preserve">поддержка молодых дарований;  </w:t>
            </w:r>
            <w:r>
              <w:rPr/>
              <w:t xml:space="preserve">                                </w:t>
              <w:br/>
              <w:t xml:space="preserve"> - организация культурно-досуговой  и просветительской деятельности, поддержка и развитие различных форм художествен- ного творчества населения района, обеспечение доступа различных групп граждан к культурным благам и информационным ресурсам, содействие возрождению русской православной культур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</w:t>
            </w:r>
            <w:r>
              <w:rPr/>
              <w:t>- совершенствование материально-технической базы учреждений дополнительного образования в области культуры и искусств и учреждений культуры Щекинского район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</w:t>
            </w:r>
            <w:r>
              <w:rPr/>
              <w:t>- обеспечение условий для развития библиотечной деятельности, художественного творчества и инновационной деятельности в области культуры путем адресной поддержки профессионального и самодеятельного искусства, литературы и творчества, обеспечения культурного обмена, развития конкурсно-фестивальной деятельности, укрепления материально-технической базы учреждений культуры Щекинского района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реализации ведомственной целевой 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4 год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казатели результативности по годам реализации ведомственной целевой программы 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- удельный вес детей в возрасте 5-18 лет, получающих услуги по дополнительному образованию в детских музыкальных школах в 2014 году составит 11%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- удельный вес населения, участвующего в культурно-досуговых мероприятиях в 2014 году составит 51%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и источники финансирования, в т.ч. по годам реализации ведомственной целевой 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Программы осуществляется за счет средств бюджета муниципального образования Щекин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Суммарные финансовые средства для реализации Программы</w:t>
            </w:r>
          </w:p>
          <w:p>
            <w:pPr>
              <w:pStyle w:val="Normal"/>
              <w:jc w:val="center"/>
              <w:rPr/>
            </w:pPr>
            <w:r>
              <w:rPr/>
              <w:t>составят:</w:t>
            </w:r>
          </w:p>
          <w:p>
            <w:pPr>
              <w:pStyle w:val="Normal"/>
              <w:jc w:val="center"/>
              <w:rPr/>
            </w:pPr>
            <w:r>
              <w:rPr/>
              <w:t>2012г. – 36853,6 тыс. руб.</w:t>
            </w:r>
          </w:p>
          <w:p>
            <w:pPr>
              <w:pStyle w:val="Normal"/>
              <w:jc w:val="center"/>
              <w:rPr/>
            </w:pPr>
            <w:r>
              <w:rPr/>
              <w:t>2013г. – 41765,0 тыс. руб.</w:t>
            </w:r>
          </w:p>
          <w:p>
            <w:pPr>
              <w:pStyle w:val="Normal"/>
              <w:jc w:val="center"/>
              <w:rPr/>
            </w:pPr>
            <w:r>
              <w:rPr/>
              <w:t>2014г. – 47014,9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сего 2012-2014гг. – 125633,5 тыс. руб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е конечные результаты реализации ведомственной целевой программы и показатели социально-экономической эффективности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center"/>
              <w:rPr/>
            </w:pPr>
            <w:r>
              <w:rPr/>
              <w:t>Укрепление традиций районной культурной жизни в части проведения ежегодных районных общественно значимых и социально-культурных мероприятий. Повышение эффективности деятельности районных учреждений культуры как инструмента развития человеческого капитала, ресурса социально-экономического и духовного развития территор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Введени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определяет основные тенденции и приоритетные направления в деятельности муниципальных учреждений культуры и дополнительного образования детей в сфере культуры и искусства. Основные мероприятия Программы по характеру работ, источникам и объемам финансирования взаимосвязаны с соответствующими федеральными, областными и муниципальными Программами. Реализация Программы «Развитие культуры муниципального образования Щекинский  район на 2012-2014 годы» рассчитана на 3 года, ее содержание является основой для разработки годовых планов Комитета по культуре и подведомственных ему муниципальных учреждений, в которых должны быть конкретизированы мероприятия данной Программы. Основу политики в сфере культуры муниципального образования Щекинский район составляют: разработка политики в сфере культуры и образования в сфере культуры и искусства с учетом специфики района; укрепление материально-технической базы муниципальных учреждений культуры и образования в сфере культуры и искусства; </w:t>
      </w:r>
      <w:r>
        <w:rPr>
          <w:rStyle w:val="Grame"/>
          <w:sz w:val="28"/>
          <w:szCs w:val="28"/>
        </w:rPr>
        <w:t>создание условий для эффективного использования бюджетных средств, рационального распределения материальных ресурсов и обеспечения надлежащих организационно-технических условий, необходимых для предоставления муниципальных услуг и мониторинга качества их предоставления.</w:t>
      </w:r>
      <w:r>
        <w:rPr>
          <w:sz w:val="28"/>
          <w:szCs w:val="28"/>
        </w:rPr>
        <w:t> 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одержание проблемы и обоснование ее решения программно-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целевыми методам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целевая Программа «Развитие культуры муниципального образования Щекинский район на 2012-2014 годы» призвана обеспечить сохранение и развитие  культурного потенциала Щекинского района, способствовать формированию и удовлетворению разнообразных культурных потребностей населения района. Данная Программа будет способствовать совершенствованию деятельности районных учреждений культуры, позволит продолжить преобразования и дальнейшее развитие отрасли культура на территории муниципального образования Щекинский  райо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сная взаимосвязь процессов, происходящих в сфере культуры, с процессами, происходящими в обществе, делает необходимым условием дальнейшего развития отрасли использование программно-целевого метода. Программно-целевой метод позволяет сконцентрировать финансовые ресурсы на проведении конкретных социально-значимых мероприятий в сфере культуры, определенных работ на конкретных объектах с целью совершенствования деятельности учреждений культуры района. Программно-целевой метод необходим при реализации таких направлений Программы, как проведение фестивалей, конкурсов, смотров, организации праздников, выставок, охватывающих все основные сферы культурной жизни Щекинского района.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управления и контроль за ходом реализации Программы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Комитет по культуре отвечает за реализацию Программы в целом, обеспечивает согласованные действия по подготовке и реализации программных мероприятий, целевому и эффективному использованию средств бюджета, привлечению средств внебюджетных источников. Разрабатывает и представляет в установленном порядке бюджетную заявку на ассигнования из бюджета для финансирования Программы на очередной финансовый год, а также готовит доклады о ходе реализации Программы за каждый год реализации Программы. Корректировка Программы, в том числе включение в нее новых направлений, а также продление срока ее реализации осуществляется в установленном порядке. Заказчик Программы с учетом выделенных на ее реализацию финансовых средств ежегодно уточняет целевые показатели и затраты по программным мероприятиям, механизм реализации программных мероприятий, состав исполнителей. При необходимости заказчик Программы вносит в установленном порядке предложения об изменении или продлении срока реализации программных мероприятий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ДЕЛ «РАЗВИТИЕ БИБЛИОТЕЧНОГО ДЕЛА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сполнителем мероприятий по разделу «Развитие библиотечного дела» является муниципальное казенное учреждение культуры «Щекинская Межпоселенческая Центральная библиотека», которое состоит из двух библиотек: центральная межпоселенческая взрослая библиотека и детская межпоселенческая библиотека (структурное подразделение). Межпоселенческая библиотека является координационным и методическим центром библиотечных учреждений поселений Щекин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предполагает направить усилия МКУК «Щекинская Межпоселенческая Центральная библиотека», библиотек поселений района на эффективное вовлечение в процесс чтения населения, на качественное изменение материально-технической базы МКУК «Щекинская Межпоселенческая Центральная  библиотека», на обновление и пополнение ее библиотечных фондов, на внедрение новейших информационных технолог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  <w:tab w:val="left" w:pos="8460" w:leader="none"/>
        </w:tabs>
        <w:autoSpaceDE w:val="false"/>
        <w:jc w:val="center"/>
        <w:rPr/>
      </w:pPr>
      <w:r>
        <w:rPr>
          <w:b/>
          <w:sz w:val="28"/>
          <w:szCs w:val="28"/>
        </w:rPr>
        <w:t>. Создание условий для устойчивого функционирования  МКУК «Щекинская Межпоселенческая Центральная библиотека» Щекинского района</w:t>
      </w:r>
    </w:p>
    <w:p>
      <w:pPr>
        <w:pStyle w:val="Normal"/>
        <w:tabs>
          <w:tab w:val="clear" w:pos="708"/>
          <w:tab w:val="left" w:pos="1800" w:leader="none"/>
          <w:tab w:val="left" w:pos="8460" w:leader="none"/>
        </w:tabs>
        <w:autoSpaceDE w:val="false"/>
        <w:ind w:left="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8"/>
        <w:gridCol w:w="1072"/>
        <w:gridCol w:w="8"/>
        <w:gridCol w:w="1235"/>
        <w:gridCol w:w="27"/>
        <w:gridCol w:w="1539"/>
      </w:tblGrid>
      <w:tr>
        <w:trPr/>
        <w:tc>
          <w:tcPr>
            <w:tcW w:w="4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3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ы реализации</w:t>
            </w:r>
          </w:p>
        </w:tc>
      </w:tr>
      <w:tr>
        <w:trPr/>
        <w:tc>
          <w:tcPr>
            <w:tcW w:w="4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г.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г.</w:t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1.1. Обеспечение текущей деятель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0,6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0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90,1</w:t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Заработная плата 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местный бюдж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927,4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6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,7</w:t>
            </w:r>
          </w:p>
        </w:tc>
      </w:tr>
      <w:tr>
        <w:trPr>
          <w:trHeight w:val="259" w:hRule="atLeast"/>
        </w:trPr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Начисления на заработную плату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стный бюдж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,1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8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,3</w:t>
            </w:r>
          </w:p>
        </w:tc>
      </w:tr>
      <w:tr>
        <w:trPr>
          <w:trHeight w:val="277" w:hRule="atLeast"/>
        </w:trPr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выплаты (0,5 </w:t>
            </w:r>
            <w:r>
              <w:rPr>
                <w:lang w:val="en-US"/>
              </w:rPr>
              <w:t>min</w:t>
            </w:r>
            <w:r>
              <w:rPr/>
              <w:t xml:space="preserve"> в отпуске по уходу за ребенко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87" w:hRule="atLeast"/>
        </w:trPr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</w:tr>
      <w:tr>
        <w:trPr>
          <w:trHeight w:val="251" w:hRule="atLeast"/>
        </w:trPr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оснабже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40" w:hRule="atLeast"/>
        </w:trPr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опле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,7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8</w:t>
            </w:r>
          </w:p>
        </w:tc>
      </w:tr>
      <w:tr>
        <w:trPr>
          <w:trHeight w:val="204" w:hRule="atLeast"/>
        </w:trPr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веще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203" w:hRule="atLeast"/>
        </w:trPr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услуги по содержанию имущест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,7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231" w:hRule="atLeast"/>
        </w:trPr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ие услуги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1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</w:tr>
      <w:tr>
        <w:trPr>
          <w:trHeight w:val="213" w:hRule="atLeast"/>
        </w:trPr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5</w:t>
            </w:r>
          </w:p>
        </w:tc>
      </w:tr>
      <w:tr>
        <w:trPr>
          <w:trHeight w:val="213" w:hRule="atLeast"/>
        </w:trPr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green"/>
              </w:rPr>
            </w:pPr>
            <w:r>
              <w:rPr/>
              <w:t xml:space="preserve">Канцелярские и хозяйственные расходы, запасные части для автомобиля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highlight w:val="green"/>
              </w:rPr>
            </w:pPr>
            <w:r>
              <w:rPr>
                <w:bCs/>
              </w:rPr>
              <w:t>29,4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0,0</w:t>
            </w:r>
          </w:p>
        </w:tc>
      </w:tr>
      <w:tr>
        <w:trPr>
          <w:trHeight w:val="213" w:hRule="atLeast"/>
        </w:trPr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юче-смазочные 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2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1.1.2. Доходы от оказания платных услу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услуги за счет доходов от оказания платных услу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3.Совершенствование и модерниз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атериально-технической баз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кущий ремонт помещ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обретение библиотечного оборудова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green"/>
              </w:rPr>
            </w:pPr>
            <w:r>
              <w:rPr/>
              <w:t>Капитальный ремонт автомобиля ГАЗ 27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2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1.1.4.Подписка на периодические изда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,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иска на газеты и журн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обретение новой литератур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1.5. Обеспечение пожарной и электри-</w:t>
            </w:r>
          </w:p>
          <w:p>
            <w:pPr>
              <w:pStyle w:val="Normal"/>
              <w:rPr/>
            </w:pPr>
            <w:r>
              <w:rPr>
                <w:b/>
              </w:rPr>
              <w:t>ческой безопасности. Антитеррористи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ская защищенность учрежд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обретение огнетушителе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1.1.6.Ресурсное обеспечение информаци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нных систем в рамках реализации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ограммы «Электронная Россия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граммное обеспечение АИБС «</w:t>
            </w:r>
            <w:r>
              <w:rPr>
                <w:lang w:val="en-US"/>
              </w:rPr>
              <w:t>MAPK</w:t>
            </w:r>
            <w:r>
              <w:rPr/>
              <w:t>-</w:t>
            </w:r>
            <w:r>
              <w:rPr>
                <w:lang w:val="en-US"/>
              </w:rPr>
              <w:t>SQL</w:t>
            </w:r>
            <w:r>
              <w:rPr/>
              <w:t>» (для создания электронного каталог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новление программного обеспеч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обретение компьютерной техники (компьютер, принтер, Копировальный аппарат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служивание  сай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обретение библиотечной техники (формуляры, карточки каталожные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безопасности персональных данны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го по разделу 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39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751,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103,1</w:t>
            </w:r>
          </w:p>
        </w:tc>
      </w:tr>
    </w:tbl>
    <w:p>
      <w:pPr>
        <w:pStyle w:val="Normal"/>
        <w:tabs>
          <w:tab w:val="clear" w:pos="708"/>
          <w:tab w:val="left" w:pos="4067" w:leader="none"/>
          <w:tab w:val="left" w:pos="84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7" w:leader="none"/>
          <w:tab w:val="left" w:pos="84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7" w:leader="none"/>
          <w:tab w:val="left" w:pos="84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7" w:leader="none"/>
          <w:tab w:val="left" w:pos="84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7" w:leader="none"/>
          <w:tab w:val="left" w:pos="84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7" w:leader="none"/>
          <w:tab w:val="left" w:pos="84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АЗДЕЛ «СОХРАНЕНИЕ И РАЗВИТИЕ СИСТЕМЫ ХУДОЖЕСТВЕННОГО И МУЗЫКАЛЬНОГО ОБРАЗОВАНИЯ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сполнителями мероприятий по данному разделу являются детские музыкальные школы Щекинского района: МАОУ ДОД «Детская музыкальная школа №1 им. Л.Н. Толстого» Щекинского района; МАОУ ДОД «Первомайская детская музыкальная школа» Щекинского района; АМОУ ДОД «Детская музыкальная школа г. Советска»; МБОУ ДОД «Детская музыкальная школа №2» Щекинского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дел предусматривает совершенствование деятельности детских музыкальных школ Щекинского района  за счет модернизации материально-технической базы учреждений и улучшения качества  предоставления муниципальных услуг.</w:t>
      </w:r>
    </w:p>
    <w:p>
      <w:pPr>
        <w:pStyle w:val="Normal"/>
        <w:tabs>
          <w:tab w:val="clear" w:pos="708"/>
          <w:tab w:val="left" w:pos="4067" w:leader="none"/>
          <w:tab w:val="left" w:pos="8460" w:leader="none"/>
        </w:tabs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Муниципальные автономные образовательные учреждения </w:t>
      </w:r>
    </w:p>
    <w:p>
      <w:pPr>
        <w:pStyle w:val="Normal"/>
        <w:tabs>
          <w:tab w:val="clear" w:pos="708"/>
          <w:tab w:val="left" w:pos="4067" w:leader="none"/>
          <w:tab w:val="left" w:pos="8460" w:leader="none"/>
        </w:tabs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372"/>
        <w:gridCol w:w="1653"/>
        <w:gridCol w:w="1877"/>
        <w:gridCol w:w="1877"/>
      </w:tblGrid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мероприятий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Финансирование мероприятий (тыс. руб.)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  <w:tr>
        <w:trPr/>
        <w:tc>
          <w:tcPr>
            <w:tcW w:w="9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ОУ ДОД «Детская музыкальная школа №1 им. Л.Н. Толстого» 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Щекинского район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1.1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Финансовое обеспечение муниципального задания на оказание муниципальных усл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524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708,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776,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>
                <w:highlight w:val="green"/>
              </w:rPr>
            </w:pPr>
            <w:r>
              <w:rPr/>
              <w:t xml:space="preserve">Оказание услуг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highlight w:val="green"/>
              </w:rPr>
            </w:pPr>
            <w:r>
              <w:rPr/>
              <w:t>12230,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13409,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13441,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/>
            </w:pPr>
            <w:r>
              <w:rPr/>
              <w:t xml:space="preserve">Содержание имуществ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293,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298,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335,1</w:t>
            </w:r>
          </w:p>
        </w:tc>
      </w:tr>
      <w:tr>
        <w:trPr>
          <w:trHeight w:val="4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2.1.2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Поддержка молодых дарова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2.1.3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овершенствование материально-технической баз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34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/>
            </w:pPr>
            <w:r>
              <w:rPr/>
              <w:t xml:space="preserve">Капитальный ремонт кровл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959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/>
            </w:pPr>
            <w:r>
              <w:rPr/>
              <w:t xml:space="preserve">Установка забор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/>
            </w:pPr>
            <w:r>
              <w:rPr/>
              <w:t>Ремонт трубопроводов верхнего розлива системы отопления и регулировка работы узла учета тепловой энерги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17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 xml:space="preserve">Приобретение офисной мебел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 xml:space="preserve">Ремонт внутренних помеще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1.4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пожарной и электрической безопасности. Антитеррористическая защищенность учреждений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1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Ремонт и обслуживание пожарной сигнализаци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41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 xml:space="preserve">Капитальный ремонт системы электроснабже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1.5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Ресурсное обеспечение информационных систем в рамках реализации программы «Электронная Россия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Обеспечение безопасности персональных данны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Приобретение компьютерной техник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center"/>
              <w:rPr/>
            </w:pPr>
            <w:r>
              <w:rPr>
                <w:b/>
              </w:rPr>
              <w:t>Итого по МАОУ ДОД «ДМШ № 1»: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12615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878,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930,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АОУ ДОД «Первомайская детская музыкальная школа» Щекинского район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1.1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Финансовое обеспечение муниципального задания на оказание муниципальных усл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85,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849,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884,9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/>
            </w:pPr>
            <w:r>
              <w:rPr/>
              <w:t xml:space="preserve">Оказание услуг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8936,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9681,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9703,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/>
            </w:pPr>
            <w:r>
              <w:rPr/>
              <w:t xml:space="preserve">Содержание имуществ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149,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167,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181,3</w:t>
            </w:r>
          </w:p>
        </w:tc>
      </w:tr>
      <w:tr>
        <w:trPr>
          <w:trHeight w:val="62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2.1.2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/>
            </w:pPr>
            <w:r>
              <w:rPr>
                <w:b/>
              </w:rPr>
              <w:t>Совершенствование мате- риально-технической баз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5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/>
            </w:pPr>
            <w:r>
              <w:rPr/>
              <w:t xml:space="preserve">Установка забор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/>
            </w:pPr>
            <w:r>
              <w:rPr/>
              <w:t>Ремонт половых покрыт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 xml:space="preserve">Замена дверей внутренних помеще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 xml:space="preserve">Ремонт малого зал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Ремонт канализационной систем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Ремонт внутренних помеще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2.1.3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>
                <w:b/>
              </w:rPr>
              <w:t>Обеспечение пожарной и электрической безопасности Антитеррористическая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защищенность учрежде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Приобретение планов эвакуаци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Установка и обслуживание охранной сигнализаци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2.1.4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Ресурсное обеспечение информационных систем в рамках реализации программы «Электронная Россия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Обеспечение безопасности персональных данны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3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Приобретение компьютерной техник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3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center"/>
              <w:rPr/>
            </w:pPr>
            <w:r>
              <w:rPr>
                <w:b/>
              </w:rPr>
              <w:t>Итого по МАОУ ДОД «ПДМШ»: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9120,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849,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569,9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МОУ ДОД «Детская музыкальная школа г.Советска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1.1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Финансовое обеспечение муниципального задания на оказание муниципальных усл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54,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67,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82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/>
            </w:pPr>
            <w:r>
              <w:rPr/>
              <w:t xml:space="preserve">Оказание услуг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3301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3599,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3607,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/>
            </w:pPr>
            <w:r>
              <w:rPr/>
              <w:t xml:space="preserve">Содержание имуществ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53,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68,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74,8</w:t>
            </w:r>
          </w:p>
        </w:tc>
      </w:tr>
      <w:tr>
        <w:trPr>
          <w:trHeight w:val="36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2.1.3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/>
            </w:pPr>
            <w:r>
              <w:rPr>
                <w:b/>
              </w:rPr>
              <w:t>Совершенствование мате-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риально-технической баз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3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/>
            </w:pPr>
            <w:r>
              <w:rPr/>
              <w:t>Ремонт кровл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88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/>
            </w:pPr>
            <w:r>
              <w:rPr/>
              <w:t>Капитальный ремонт половых покрыт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30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Приобретение офисной мебел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50,0</w:t>
            </w:r>
          </w:p>
        </w:tc>
      </w:tr>
      <w:tr>
        <w:trPr>
          <w:trHeight w:val="79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2.1.4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пожарной и электрической безопасности. Антитеррористическая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защищенность учрежде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6,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,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 xml:space="preserve">Ремонт внутренних инженерных сетей 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24,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22,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22,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Зарядка и приобретение огнетушителе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2,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2.1.5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Ресурсное обеспечение информационных систем в рамках реализации программы «Электронная Россия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Приобретение компьютерной техник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Обеспечение безопасности персональных данны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2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Обслуживание бухгалтерских програ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2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center"/>
              <w:rPr/>
            </w:pPr>
            <w:r>
              <w:rPr>
                <w:b/>
              </w:rPr>
              <w:t>Итого по АМОУ ДОД «СДМШ»: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3420,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9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977,2</w:t>
            </w:r>
          </w:p>
        </w:tc>
      </w:tr>
      <w:tr>
        <w:trPr>
          <w:trHeight w:val="2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Итого по разделу 2.1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25156,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7418,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477,5</w:t>
            </w:r>
          </w:p>
        </w:tc>
      </w:tr>
    </w:tbl>
    <w:p>
      <w:pPr>
        <w:pStyle w:val="Normal"/>
        <w:tabs>
          <w:tab w:val="clear" w:pos="708"/>
          <w:tab w:val="left" w:pos="4067" w:leader="none"/>
          <w:tab w:val="left" w:pos="84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Муниципальные бюджетные образовательные учреждения</w:t>
      </w:r>
    </w:p>
    <w:p>
      <w:pPr>
        <w:pStyle w:val="Normal"/>
        <w:tabs>
          <w:tab w:val="clear" w:pos="708"/>
          <w:tab w:val="left" w:pos="4067" w:leader="none"/>
          <w:tab w:val="left" w:pos="84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492"/>
        <w:gridCol w:w="1620"/>
        <w:gridCol w:w="1980"/>
        <w:gridCol w:w="1807"/>
      </w:tblGrid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я </w:t>
            </w:r>
          </w:p>
        </w:tc>
        <w:tc>
          <w:tcPr>
            <w:tcW w:w="5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Финансирование мероприятий (тыс. руб.)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  <w:tr>
        <w:trPr/>
        <w:tc>
          <w:tcPr>
            <w:tcW w:w="9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МБОУ ДОД «Детская музыкальная школа №2» Щекинского район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2.1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Финансовое обеспечение муниципального задания на оказание муницип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96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375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414,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/>
            </w:pPr>
            <w:r>
              <w:rPr/>
              <w:t xml:space="preserve">Оказание услуг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highlight w:val="green"/>
              </w:rPr>
            </w:pPr>
            <w:r>
              <w:rPr/>
              <w:t>773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8107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8125,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/>
            </w:pPr>
            <w:r>
              <w:rPr/>
              <w:t xml:space="preserve">Содержание имуще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234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268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288,7</w:t>
            </w:r>
          </w:p>
        </w:tc>
      </w:tr>
      <w:tr>
        <w:trPr>
          <w:trHeight w:val="46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2.2.3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овершенствование материально-технической ба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6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10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/>
            </w:pPr>
            <w:r>
              <w:rPr/>
              <w:t>Частичный ремонт системы ото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76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/>
            </w:pPr>
            <w:r>
              <w:rPr/>
              <w:t>Капитальный ремонт системы ото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/>
            </w:pPr>
            <w:r>
              <w:rPr/>
              <w:t>Замена входной две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/>
            </w:pPr>
            <w:r>
              <w:rPr/>
              <w:t>Установка дверей внутренних поме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 xml:space="preserve">Приобретение и установка кресел в концертном зал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Капитальный ремонт концертного з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center" w:pos="493" w:leader="none"/>
                <w:tab w:val="right" w:pos="986" w:leader="none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2.4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пожарной и электрической безопасности. Антитеррористическая защищенность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Предаттестационная подготовка персон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Капитальный ремонт водоснабжения к пожарному гидран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2.5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Ресурсное обеспечение информационных систем в рамках реализации программы «Электронная Росс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Обеспечение безопасности персональных да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Приобретение компьютерной тех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Программное обесп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Итого по разделу 2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07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305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134,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Всего по разделу 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23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723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1611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АЗДЕЛ «СОХРАНЕНИЕ И РАЗВИТИЕ САМОДЕЯТЕЛЬНОГО ТВОРЧЕСТВА, КУЛЬТУРНО-ДОСУГОВОЙ И ПРОСВЕТИТЕЛЬСКОЙ ДЕЯТЕЛЬНОСТИ, ВНЕДРЕНИЕ НОВЫХ ИНФОРМАЦИОННЫХ ТЕХНОЛОГИЙ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сполнителем мероприятий по данному разделу является Комитет по культуре. Раздел предполагает создание на территории муниципального образования Щекинский район условий по обеспечению услугами культуры и удовлетворению культурных потребностей населения, совершенствование многообразного спектра культурных услуг, проведение мероприятий, необходимых для реализации Федеральной программы «Электронная Россия» в целях развития электронного документооборота, внедрения информационных технологий и предоставления муниципальных услуг в электронном виде.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096"/>
        <w:gridCol w:w="900"/>
        <w:gridCol w:w="900"/>
        <w:gridCol w:w="84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Перечень разделов и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. Культурно-досуговая и просветительская деятельн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рганизация и проведение культурно-просве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ельских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8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28"/>
                <w:szCs w:val="28"/>
              </w:rPr>
              <w:t>19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2. Ресурсное обеспечение информационных систем в рамках реализации программы «Электронная Росси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вождение и обновление информационных систем «Гарант»; «Касперск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лицензионного программного обеспе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вычислительной техники и техники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иобретение комплектующих материалов для вычислительной, копировальной и оргтехни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редств вычислительной, копировальной техники и оргтех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еспечение безопасности персональных да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8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: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8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Всего по разделу 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28"/>
                <w:szCs w:val="28"/>
              </w:rPr>
              <w:t>2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БЪЕМЫ ФИНАНСИРОВАНИЯ ПО ПРОГРАММЕ (ТЫС.РУБ.)</w:t>
      </w:r>
    </w:p>
    <w:p>
      <w:pPr>
        <w:pStyle w:val="Normal"/>
        <w:tabs>
          <w:tab w:val="clear" w:pos="708"/>
          <w:tab w:val="left" w:pos="402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10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556"/>
        <w:gridCol w:w="1620"/>
        <w:gridCol w:w="1440"/>
        <w:gridCol w:w="2166"/>
      </w:tblGrid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г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-2014гг.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5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417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47014,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125633,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СОЦИАЛЬНО-ЭКОНОМИЧЕСКАЯ ЭФФЕКТИВНОСТЬ ПРОГРАММЫ. ПЕРЕЧЕНЬ ПОКАЗАТЕЛЕЙ РЕЗУЛЬТАТИВНОСТИ И ЭФФЕКТИВНОСТИ РЕАЛИЗАЦИИ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, поставленных Программой, позволит создать благоприятные условия для доступа населения Щекинского района к культурным ценностям, увеличить количество жителей, пользующихся муниципальным услугами учреждений культуры Щекинского района. Улучшение материально-технической базы детских музыкальных школ, Щекинской Межпоселенческой Центральной библиотеки повысит качество предоставляемых муниципальных услуг населению района и будет способствовать в целом росту показателей эффективности деятельности органов местного самоуправления муниципального образования Щекинский район в области культуры и искусства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1"/>
        <w:gridCol w:w="1649"/>
        <w:gridCol w:w="951"/>
        <w:gridCol w:w="930"/>
        <w:gridCol w:w="992"/>
        <w:gridCol w:w="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ктические и планируемые знач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1г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г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 в возрасте 5 - 18 лет, получающих услуги по дополнительному образованию в детских музыкальных школа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дельный вес населения, участвующего в культурно – досуговых мероприятия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довлетворенность населения качеством дополнительного образования дете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довлетворенность населения качеством предоставляемых услуг в сфере культуры (качеством культурного обслуживани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0</w:t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ВОЗМОЖНЫЕ РИСКИ В ХОДЕ РЕАЛИЗАЦИИ ПРОГРАММЫ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негативное влияние могут оказать следующие факто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недостаточное финансирование мероприятий Програм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увеличение стоимости оборудования, работ, материалов в связи с изменением экономической ситуации в стран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минимизации указанных рисков в процессе реализации Программы предусматривается: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. создание эффективной системы управления на основе четкого распределения функций, полномочий и ответственности исполнителей Программы;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 мониторинг выполнения Программы, анализ и при необходимости корректировка показателей, индикаторов и мероприятий Программы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комитета по культуре,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лодежной политики и спорту </w:t>
        <w:tab/>
        <w:tab/>
        <w:tab/>
        <w:t xml:space="preserve">               Г.Я. Ермолае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53:00Z</dcterms:created>
  <dc:creator>User</dc:creator>
  <dc:description/>
  <cp:keywords/>
  <dc:language>en-US</dc:language>
  <cp:lastModifiedBy>User</cp:lastModifiedBy>
  <cp:lastPrinted>2013-03-27T17:04:00Z</cp:lastPrinted>
  <dcterms:modified xsi:type="dcterms:W3CDTF">2013-03-27T13:04:00Z</dcterms:modified>
  <cp:revision>3</cp:revision>
  <dc:subject/>
  <dc:title>Приложение </dc:title>
</cp:coreProperties>
</file>