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8" w:leader="none"/>
        </w:tabs>
        <w:ind w:firstLine="5040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tabs>
          <w:tab w:val="clear" w:pos="708"/>
          <w:tab w:val="left" w:pos="3578" w:leader="none"/>
        </w:tabs>
        <w:ind w:firstLine="5040"/>
        <w:jc w:val="both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Heading2"/>
        <w:ind w:firstLine="5040"/>
        <w:jc w:val="left"/>
        <w:rPr/>
      </w:pPr>
      <w:r>
        <w:rPr/>
        <w:t>Щекинского района</w:t>
      </w:r>
    </w:p>
    <w:p>
      <w:pPr>
        <w:pStyle w:val="Normal"/>
        <w:tabs>
          <w:tab w:val="clear" w:pos="708"/>
          <w:tab w:val="left" w:pos="7920" w:leader="none"/>
        </w:tabs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т 03.10.2011 № 30/38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ЭФФИЦИЕНТЫ   БЫТОВЫХ  УСЛУГ  (Ку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95"/>
        <w:gridCol w:w="15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п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россий-скому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ассифика-тору услуг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эффи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ытовых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луг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Ку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раска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ив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по ремонту и пошиву обу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монт швейных, меховых и кожаных изделий, головных уборов и изделий  текстильной галантере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шив швейных, меховых и кожаных изделий, головных уборов и изделий  текстильной галантере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услуги по ремонту и пошиву швейных, меховых и кожаных изделий, головных уборов и изделий  текстильной галантере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трикотаж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ив и вязание трикотаж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при пошиве и вязании трикотаж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техническое обслуживание бытовой радиоэлектронной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бытовых маш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бытовых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и изготовление металло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меб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по изготовлению и ремонту  меб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имическая чи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при химической чис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прачеч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монт жилья и других постр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 жилья и других построек (за исключением строительства индивидуальных домов для физических лиц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, оказываемые при ремонте и строительстве жилья и других постр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0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95"/>
        <w:gridCol w:w="15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фотоателье, фото- и кинолабора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производств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бань, душевых и са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2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, оказываемые в банях и душе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3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икмахерские и косметические услуги, оказываемые организациями коммунально-бытов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4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уги предприятий по прок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4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кат игровых автоматов, компьютеров, игровых програм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4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ат компьютерной 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ту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6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ядов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7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услуги непроизводств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</w:t>
            </w:r>
          </w:p>
        </w:tc>
      </w:tr>
    </w:tbl>
    <w:p>
      <w:pPr>
        <w:pStyle w:val="Normal"/>
        <w:ind w:firstLine="4488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оказании налогоплательщиком одновременно нескольких бытовых услуг, по которым установлены разные значения коэффициента Ку, значение коэффициента Ку определяется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у =  </w:t>
      </w:r>
      <w:r>
        <w:rPr>
          <w:sz w:val="28"/>
          <w:u w:val="single"/>
        </w:rPr>
        <w:t>Чв/1 х Ку/1 +… + Чв/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>/ х Ку/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/   </w:t>
      </w:r>
      <w:r>
        <w:rPr>
          <w:sz w:val="28"/>
        </w:rPr>
        <w:t>,  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Ч об. </w:t>
      </w:r>
    </w:p>
    <w:p>
      <w:pPr>
        <w:pStyle w:val="Normal"/>
        <w:ind w:firstLine="44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Чв/1/, …Чв/</w:t>
      </w:r>
      <w:r>
        <w:rPr>
          <w:sz w:val="28"/>
          <w:lang w:val="en-US"/>
        </w:rPr>
        <w:t>i</w:t>
      </w:r>
      <w:r>
        <w:rPr>
          <w:sz w:val="28"/>
        </w:rPr>
        <w:t xml:space="preserve"> – численность работников, занятых оказанием услуги, в отношении которой установлено значение коэффициента Ку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 об. – количество работников, занятых оказанием бытовых услуг;</w:t>
      </w:r>
    </w:p>
    <w:p>
      <w:pPr>
        <w:pStyle w:val="Normal"/>
        <w:jc w:val="both"/>
        <w:rPr/>
      </w:pPr>
      <w:r>
        <w:rPr>
          <w:sz w:val="28"/>
        </w:rPr>
        <w:t>Ку/1/, … Ку/</w:t>
      </w:r>
      <w:r>
        <w:rPr>
          <w:sz w:val="28"/>
          <w:lang w:val="en-US"/>
        </w:rPr>
        <w:t>i</w:t>
      </w:r>
      <w:r>
        <w:rPr>
          <w:sz w:val="28"/>
        </w:rPr>
        <w:t>- значения коэффициента Ку для отдельных бытовых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лучае  оказания одним работником нескольких бытовых услуг, по которым установлены различные значения коэффициента Ку, учет этого работника производится по той бытовой услуге, по которой установлено максимальное значение коэффициента 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  <w:t>Щекинского район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т 03.10.2011 № 30/384</w:t>
      </w:r>
    </w:p>
    <w:p>
      <w:pPr>
        <w:pStyle w:val="Normal"/>
        <w:ind w:firstLine="50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0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0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ЭФФИЦИЕН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ов (категории городского или сельского поселения) (Кт) и коэффициенты категории места расположения объекта стационарной или нестационарной торговой сети (Км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326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города (категории городского или сельского поселе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категории места расположения объекта стационарной или нестационарной торговой сети  (Км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 г. Щек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1 катег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 – 2 катег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3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 г. Советс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1 катег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2 катег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3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 рабочий поселок Первомай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1 катег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2 катег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3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 рабочий поселок Огаре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 сельские поселения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 Крапиве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с.Крапив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МО Ломинце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Ломинце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 – 1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2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МО Головень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Головеньковский  и другие населенные пун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- 2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еста, расположенные вне городских и сельских поселений (автодорога  федерального значения «Москва-Крым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- 1 категор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326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города (категории городского или сельского поселе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категории места расположения объекта стационарной или нестационарной торговой сети  (Км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О Лазаревск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п.Лазаре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,7 – 2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,5 – 3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а, расположенные вне городских и сельских поселений (автодорога  федерального значения «Москва-Крым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1 категор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МО Костомар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.Горячки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– 2 катег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а, расположенные вне городских и сельских поселений (автодорога  федерального значения «Москва-Крым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– 1 категория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МО Головеньков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втодорога «Москва-Крым» (федерального значения) – 1 категор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.Головеньковский и другие населенные пункты относятся ко 2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МО Лазаревско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втодорога «Москва-Крым» (федерального значения) – 1 категория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Пос.Лазарево, с.Карамышево относятся ко 2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еречисленные населенные пункты относятся к 3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МО Костомаровское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втодорога «Москва-Крым» (федерального значения) – 1 категор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ругие населенные пункты относятся ко 2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лучае, если в течение налогового периода изменяется место расположения объекта нестационарной торговой сети, при расчете коэффициента К2 применяются максимальные значения коэффициентов Кт и Км для используемых мест рас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Normal"/>
        <w:ind w:firstLine="5040"/>
        <w:jc w:val="both"/>
        <w:rPr>
          <w:sz w:val="28"/>
        </w:rPr>
      </w:pPr>
      <w:r>
        <w:rPr>
          <w:sz w:val="28"/>
        </w:rPr>
        <w:t>Щекинского района</w:t>
      </w:r>
    </w:p>
    <w:p>
      <w:pPr>
        <w:pStyle w:val="Normal"/>
        <w:tabs>
          <w:tab w:val="clear" w:pos="708"/>
          <w:tab w:val="left" w:pos="3578" w:leader="none"/>
        </w:tabs>
        <w:ind w:firstLine="5040"/>
        <w:jc w:val="both"/>
        <w:rPr>
          <w:sz w:val="28"/>
        </w:rPr>
      </w:pPr>
      <w:r>
        <w:rPr>
          <w:sz w:val="28"/>
          <w:szCs w:val="28"/>
        </w:rPr>
        <w:t>от 03.10.2011 № 30/384</w:t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НЕСЕНИЕ УЛИЦ И ДОМ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 Щекинский район к категориям места рас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ктов стационарной и нестационарной торговой се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3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и места расположения объектов стационарной или нестационарной торговой се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эффициент категории места расположения объектов стационарной или нестационарной торговой сети           (Км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 Щекин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Советск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17 по № 5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дома с № 10 по № 4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.Лени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л.Лени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ул.Лукашина  </w:t>
            </w:r>
            <w:r>
              <w:rPr>
                <w:sz w:val="22"/>
              </w:rPr>
              <w:t>- кроме домов с буквенными индексам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Гагарина – кроме домов № 8;14;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Юбилейная – дома № 10;13;18;19;19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Молодежная – дома № 4;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л.Л.Толстого – дома № 41/27; 43/28; 52/25; 54/26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л.Колоскова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ый рынок (ул.Шахтерская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ынок на ул.Гагари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кольн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37 по № 4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ахтерская – дома № 9; 1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Советск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кроме домов с № 17 по № 59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кроме домов с № 10 по № 46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л.Лукашина – дома с буквенными индексам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л.Гагарина – дома № 8; 14; 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Юбилейная – кроме домов № 10; 13; 18; 19; 19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Мира – дома № 13; 15; 16; 19; 20; 21; 22; 23, 2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Емельянова – дома № 6; 22; 26; 2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енковский проез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лодежная – кроме домов № 4; 1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Спортивна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Л.Толсто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9 по № 39; с № 45 по № 6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дома с № 28 по № 34; с 38 по 50; с 56 по 7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Побе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четная сторона – дома с № 1 по № 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тная сторона – дома с № 2 по № 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3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ахтерская – кроме домов № 9; 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Школьная – кроме: нечетная сторона – дома с № 37 по № 4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ицы: Революции; .Новая; Пионерская;  Ясная; Энергетиков; Орджоникидзе; Октябрьская; Ремонтников; Болдина; Южная; Свободы; Заводская; Зеленая; Лесная; Индустриальная; Московска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Средняя, Клубная, Участковая, Крапивенский проез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и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рритории, не отнесенные к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я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р.п. Первомайск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.Улитина; ул.Комсомольская; ул.Октябрьская; ул.Интернациональная; ул.Л.Толсто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л.Школьная; ул.Советская; ул.Пролетарская; территория между ул.Пролетарской и ж.д.веткой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промышленных зон, предприятий, организаций,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рритории, не отнесенные к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я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Советс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Энергетик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щадь Совет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етский рыно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.Красноармейская; ул.Октябрьская; ул.Комсомольская; ул.Школьная; ул.Парковая; ул.Полевая; пер.Школьный; пер.Комсомольский; пер.Октябрьски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промышленных зон, предприятий, организаций,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 катег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я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Территории, не отнесенные к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атегориям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.п.Огарев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ерритория поселк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 сельские посел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ловеньковско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.Головеньковский и 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Крапивенско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Крапивна и 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заревско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п.Лазарево, с.Карамышево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3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минцевско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.Ломинцевск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угие населенные пункты, территории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стомаровско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.Горячки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рритории всех населенных пунктов, промышленных предприятий, организаций, учреждений, учебных заведений, медицинских учреждени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а, расположенные на прилегающей территории к автодороге федерального значения «Москва-Крым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 перечисленные выше улицы отнести к  3  катег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ind w:firstLine="4140"/>
        <w:rPr/>
      </w:pPr>
      <w:r>
        <w:rPr>
          <w:b w:val="false"/>
        </w:rPr>
        <w:t xml:space="preserve">             </w:t>
      </w:r>
      <w:r>
        <w:rPr>
          <w:b w:val="false"/>
        </w:rPr>
        <w:t>Приложение 4</w:t>
      </w:r>
    </w:p>
    <w:p>
      <w:pPr>
        <w:pStyle w:val="Normal"/>
        <w:ind w:left="414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к решению Собрания представителей</w:t>
      </w:r>
    </w:p>
    <w:p>
      <w:pPr>
        <w:pStyle w:val="Normal"/>
        <w:ind w:left="41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Щекинского района</w:t>
      </w:r>
    </w:p>
    <w:p>
      <w:pPr>
        <w:pStyle w:val="Normal"/>
        <w:ind w:left="4140" w:hanging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03.10.2011 № 30/38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ЕКТИРУЮЩИЕ  КОЭФФИЦИЕН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овой доходности при оказании услуг общественного питания (Кп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6"/>
        <w:gridCol w:w="1555"/>
        <w:gridCol w:w="1437"/>
        <w:gridCol w:w="2434"/>
      </w:tblGrid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расположения объекта </w:t>
            </w:r>
          </w:p>
        </w:tc>
        <w:tc>
          <w:tcPr>
            <w:tcW w:w="6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ректирующие коэффициенты базовой доходности при оказании услуг общественного питания (Кп) (для стационарных предприятий общественного питания)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тораны, кафе, бары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овые, закусочные, другие предприятия общественного питания (кроме ресторанов, кафе, баров)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овые, расположенные в учреждениях социального обслуживания, здравоохранения и образования; столовые, обслуживающие малоимущих граждан по спискам комитетов (управлений) социальной защиты населения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ализу-ющие алкоголь-ную продукцию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 реализу-ющие алко-гольную продук-цию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г.</w:t>
            </w:r>
            <w:r>
              <w:rPr>
                <w:lang w:val="en-US"/>
              </w:rPr>
              <w:t xml:space="preserve"> </w:t>
            </w:r>
            <w:r>
              <w:rPr/>
              <w:t>Щеки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г.</w:t>
            </w:r>
            <w:r>
              <w:rPr>
                <w:lang w:val="en-US"/>
              </w:rPr>
              <w:t xml:space="preserve"> </w:t>
            </w:r>
            <w:r>
              <w:rPr/>
              <w:t xml:space="preserve">Советс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>(рабочие поселк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</w:t>
            </w:r>
            <w:r>
              <w:rPr>
                <w:lang w:val="en-US"/>
              </w:rPr>
              <w:t xml:space="preserve"> </w:t>
            </w:r>
            <w:r>
              <w:rPr/>
              <w:t>Первомай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Огаре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е поселения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заре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Лазарев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50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ловенько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.Головеньковский, д.Ясная Поля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496"/>
        <w:gridCol w:w="1555"/>
        <w:gridCol w:w="1496"/>
        <w:gridCol w:w="2375"/>
      </w:tblGrid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расположения объекта</w:t>
            </w:r>
          </w:p>
        </w:tc>
        <w:tc>
          <w:tcPr>
            <w:tcW w:w="6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ректирующие коэффициенты базовой доходности при оказании услуг общественного питания  (Кп)</w:t>
            </w:r>
          </w:p>
        </w:tc>
      </w:tr>
      <w:tr>
        <w:trPr>
          <w:trHeight w:val="1400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тораны, кафе, бар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овые, закусочные, другие предприятия общественного питания (кроме ресторанов, кафе, баров)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овые, расположенные в учреждениях социального обслуживания, здравоохранения и образования; столовые, обслуживающие малоимущих граждан по спискам комитетов (управлений) социальной защиты населения</w:t>
            </w:r>
          </w:p>
        </w:tc>
      </w:tr>
      <w:tr>
        <w:trPr>
          <w:trHeight w:val="2740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ализу-ющие алкоголь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ую продукци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реализу-ющие алко-гольную продукцию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пивен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рапивна, с.Приш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минце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Ломинцев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1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1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стомаро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Горячкино</w:t>
            </w:r>
          </w:p>
          <w:p>
            <w:pPr>
              <w:pStyle w:val="Normal"/>
              <w:jc w:val="both"/>
              <w:rPr/>
            </w:pPr>
            <w:r>
              <w:rPr/>
              <w:t>другие населенные пунк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32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а, расположенные вне городских и сельских поселений (автодороги федерального значения, зоны отдых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5</w:t>
      </w:r>
    </w:p>
    <w:p>
      <w:pPr>
        <w:pStyle w:val="Normal"/>
        <w:ind w:firstLine="450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к решению Собрания представителей</w:t>
      </w:r>
    </w:p>
    <w:p>
      <w:pPr>
        <w:pStyle w:val="Normal"/>
        <w:ind w:firstLine="450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Щекинского района</w:t>
      </w:r>
    </w:p>
    <w:p>
      <w:pPr>
        <w:pStyle w:val="Normal"/>
        <w:tabs>
          <w:tab w:val="clear" w:pos="708"/>
          <w:tab w:val="left" w:pos="3578" w:leader="none"/>
        </w:tabs>
        <w:ind w:firstLine="450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03.10.2011 № 30/384</w:t>
      </w:r>
    </w:p>
    <w:p>
      <w:pPr>
        <w:pStyle w:val="Normal"/>
        <w:ind w:firstLine="45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ректирующие коэффициенты</w:t>
      </w:r>
    </w:p>
    <w:p>
      <w:pPr>
        <w:pStyle w:val="Normal"/>
        <w:jc w:val="center"/>
        <w:rPr/>
      </w:pPr>
      <w:r>
        <w:rPr>
          <w:b/>
          <w:sz w:val="28"/>
        </w:rPr>
        <w:t>базовой доходности при оказании услуг общественного питания (К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2803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расположения объект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ректирующие коэффициенты базовой доходности при оказании услуг общественного питания (К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>) для нестационарных предприятий общественного питания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ловые, закусочные, другие предприятия общественного питания (кроме ресторанов, кафе, баров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ующие алкогольную продукцию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реализующие алкогольную продукци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ск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Щек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овет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>
          <w:trHeight w:val="5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родское поселение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бочие поселк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ервомай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Огаре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азаре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Лазаре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веньк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Головеньковский 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пивен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Крапивна 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минце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Ломинцев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стомар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.Горячкино 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населенные пун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а, расположенные вне городских и сельских поселений (автодороги федерального значения, зоны отдых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</w:tr>
    </w:tbl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 6</w:t>
      </w:r>
    </w:p>
    <w:p>
      <w:pPr>
        <w:pStyle w:val="Normal"/>
        <w:ind w:firstLine="467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Щекинского района</w:t>
      </w:r>
    </w:p>
    <w:p>
      <w:pPr>
        <w:pStyle w:val="Normal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3.10.2011 №30/384</w:t>
      </w:r>
    </w:p>
    <w:p>
      <w:pPr>
        <w:pStyle w:val="Normal"/>
        <w:ind w:left="4678"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КОЭФФИЦИЕНТЫ ВИДОВ ТОВАРА  (К</w:t>
      </w:r>
      <w:r>
        <w:rPr>
          <w:b/>
          <w:vertAlign w:val="subscript"/>
        </w:rPr>
        <w:t>в</w:t>
      </w:r>
      <w:r>
        <w:rPr>
          <w:b/>
        </w:rPr>
        <w:t>)</w:t>
      </w:r>
    </w:p>
    <w:tbl>
      <w:tblPr>
        <w:tblW w:w="10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252"/>
        <w:gridCol w:w="2209"/>
        <w:gridCol w:w="985"/>
      </w:tblGrid>
      <w:tr>
        <w:trPr>
          <w:trHeight w:val="7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бщероссийскому классификатору продук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товара по виду продукции Общероссийского классификатора продук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</w:t>
            </w:r>
          </w:p>
          <w:p>
            <w:pPr>
              <w:pStyle w:val="Normal"/>
              <w:tabs>
                <w:tab w:val="clear" w:pos="708"/>
                <w:tab w:val="left" w:pos="282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 ви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вара (К</w:t>
            </w:r>
            <w:r>
              <w:rPr>
                <w:b/>
                <w:vertAlign w:val="subscript"/>
              </w:rPr>
              <w:t>в</w:t>
            </w:r>
            <w:r>
              <w:rPr>
                <w:b/>
              </w:rPr>
              <w:t>)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 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ха, меховые и овчинно-шубные изделия (за исключением товаров для детей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 28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тоциклы с мощностью двигателя до 112,5 кВт (150 л.с.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«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 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 ювелирные, галантерея ювелирная и металлическая, изделия ритуально-обрядовые, награды, монет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7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винодельческой про-мышлен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ка и ликероводочные издел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201-91 8203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210-91 82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спиртового производств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5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оры бытовые электрические нагревательны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ая техн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0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ные средства и информационные продукты вычислительной техник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«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 4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то- и киноаппаратура (кроме профессиональной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ппаратура для измерения характеристик и обработки фото- и киноматериалов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«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7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но-, фото- и магнитные материалы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 6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 для кондицио-нирования воздуха и вентиляци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8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оры времен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9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табачной промышленност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8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пивоваренной про-мышленности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 6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 светотехническое и изделия электроустановочны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мпы электрические. Изделия культурно-бытового назначения и хозяйственного обихода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21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молочной и масло-сыродельной промышлен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 9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укция микробиологичес-кой и мукомольно-крупяной промышлен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 0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венир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 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 для физкультуры, спорта и туриз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сахарной  и хлебопекарной промышлен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49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 макаронны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9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соляной промышлен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 9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чайной промышлен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 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трументы музыкальны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 98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делия художественных промысл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 99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, инструмент и материалы для художник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3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ы художественны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 7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ти художественные ученическ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«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 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лантерея текстильн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 9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меты мелкой галантереи. Значки.  Принадлежности канцелярские и школьно-письменные; для домашнего содержания рыб, птиц и зверей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чки автоматическ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1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андаши механически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боры ручек автоматических и карандашей механических. Приборы письменные настольны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 61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ройства вспомогательные и принадлежности к средствам составления текстовых документо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 4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тки и изделия ниточны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 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растениеводства, сельского и лесного хозяйст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21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 0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укция полиграфической промышленности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 3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9130, 25 9140, 25 915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грушки и украшения елочные. Товары для детей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9230, 25 9240, 25 9414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9416, 25 9424-25 9426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9434, 25 9435, 25 96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9640, 25 9650, 45 299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053-84 1059, 84 1082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130, 84 1140, 84 116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230, 84 1240, 84 126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330, 84 1340, 84 136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430, 84 1460, 84 15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540, 84 1560, 84 16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640, 84 1660, 84 17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740, 84 1760, 84 18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1840, 84 1860, 84 19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140, 84 2150, 84,218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240, 84 2250, 84 228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340, 85 2350, 84 244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450, 84 2480, 84 254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550, 84 2580, 84 264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2680, 84 2740, 84 275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 2780, 84 2850, 84 288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84 3037, 84 3085, 84 3130,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3230, 84 3430, 84 35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3630, 84 3830, 84 41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4230, 84 4330, 84 44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4530, 84 4630, 84 47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4830, 84 5130, 84 52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5330, 84 5430, 84 55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 5630, 84 5730, 84 5830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0136, 85 1061, 85 1066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108, 85 1114-85 1116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123, 85 1124, 85 1126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143-85 1146, 85 1153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156, 85 1163-85 1166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173-85 1176, 85 1201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213-85 1216, 85 1253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254, 85 1273-85 1276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283-85 1286, 85 1373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376, 85 1383, 85 1384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419, 85 1489, 85 1519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559, 85 1579, 85 1713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716, 85 1733, 85 1734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218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743-85 1745, 85 1753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1756, 85 1773, 85 177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014, 85 2024, 85 2058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104, 85 2113-85 211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133-85 2136, 85 2153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156, 85 2173-85 217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193, 85 2194, 85 2202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213-85 2216, 85 222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233-85 2236, 85 224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244, 85 2253-85 225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273-85 2276, 85 2501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508, 85 2513-85 251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533-85 2536, 85 2543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545, 85 2553-85 255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573-85 2576, 85 258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2584, 85 3018, 85 302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106, 85 3114-85 311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134, 85 3136, 85 314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154, 85 3156, 85 3173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176, 85 3190, 85 320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 3214, 85 3216, 85 323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236, 85 3244, 85 325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256, 85 3274, 85 327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314, 85 3316, 85 333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336, 85 3354, 85 335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374, 85 3376, 85 341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416, 85 3434, 85 343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443, 85 3444, 85 3453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456, 85 3474, 85 347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513-85 3516, 85 353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536 85 3550, 85 357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576, 85 3593, 85 359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615, 85 3634, 85 363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3653-85 3656, 85 367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113, 85 4115, 85 413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135, 85 4153, 85 415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173, 85 4175, 85 419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85 4195, 85 4205, 85 4213-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217, 85 4233-85 4237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273- 85 4277, 85 4293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297, 85 4317, 85 4319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337-85 4339, 85 4357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377, 85 4379, 85 4397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399, 85 4413-85 4416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218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473, 85 4475, 85 4493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496, 85 4514, 85 4519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534, 85 4574, 85 461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634, 85 4664, 85 467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719, 85 4779, 85 4819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839, 85 4879, 85 4917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4977, 85 5153, 85 515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5353, 85 5354, 85 545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5513, 85 5553, 85 561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5633, 85 5653, 85 571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5753, 85 5814, 85 585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5913, 85 5973, 85 611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133, 85 6135, 85 614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153, 85 6155, 85 616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165, 85 6173, 85 617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213, 85 6253-85 6255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263, 85 6265, 85 627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275, 85 6319, 85 6329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339, 85 6359, 85 6379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419, 85 6459, 85 6469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579, 85 6619, 85 6659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669, 85 6679, 85 6689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701, 85 6729, 85 6739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853, 85 6863, 85 691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6963, 85 7213, 85 721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7313, 85 7314, 85 7413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7414, 85 7513, 85 7714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 9569, 87 8540, 87 863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0056, 88 0909, 88 13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1338, 88 1339, 88 134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 1400, 88 1500, 88 16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1700, 88 2300, 88 25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2600, 88 2700, 88 29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3300, 88 3400, 88 35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88 3600, 88 3700, 88 3900,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4300, 88 4400, 88 45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4600, 88 5300, 88 54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5500, 88 6300, 88 65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6600, 88 7300, 88 74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7500, 88 7600, 88 77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8300, 88 8400, 88 85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218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 8600, 88 8700, 88 890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2140-89 2149, 89 2340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2349, 89 2540-89 2549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3001, 89 3103, 89 313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3140, 89 4140, 89 5140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 6540, 89 6840, 91 6011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6014, 91 6160, 91 6201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6202, 91 6218, 91 6302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 6360, 91 9700, 96 92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« -</w:t>
            </w:r>
          </w:p>
        </w:tc>
      </w:tr>
    </w:tbl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и торговле смешанным ассортиментом товаров применяется максимальное значение коэффициента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из числа значений коэффициентов, установленных по видам товаров, торговля которыми осуществляется на данном объекте торговли.</w:t>
      </w:r>
    </w:p>
    <w:p>
      <w:pPr>
        <w:pStyle w:val="Normal"/>
        <w:jc w:val="both"/>
        <w:rPr/>
      </w:pPr>
      <w:r>
        <w:rPr>
          <w:sz w:val="28"/>
        </w:rPr>
        <w:tab/>
        <w:t>При торговле смешанным ассортиментом товаров в сельских поселениях значение коэффициента  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устанавливается в размере   0,6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</w:rPr>
        <w:tab/>
        <w:t>Код вида продукции определяется по Общероссийскому классификатору продукции ОК 005-93.</w:t>
      </w:r>
    </w:p>
    <w:p>
      <w:pPr>
        <w:pStyle w:val="Normal"/>
        <w:ind w:firstLine="37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9:00Z</dcterms:created>
  <dc:creator>Russian</dc:creator>
  <dc:description/>
  <cp:keywords/>
  <dc:language>en-US</dc:language>
  <cp:lastModifiedBy>Образ</cp:lastModifiedBy>
  <cp:lastPrinted>2011-09-13T10:14:00Z</cp:lastPrinted>
  <dcterms:modified xsi:type="dcterms:W3CDTF">2012-04-11T11:45:00Z</dcterms:modified>
  <cp:revision>19</cp:revision>
  <dc:subject/>
  <dc:title>Приложение 1</dc:title>
</cp:coreProperties>
</file>