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89022069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59055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» 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 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4.6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» 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главы администрации Щекинского района от 30.10.2008г. № 10-1104 «Об оплате труда работников муниципальных учреждений культуры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ого района (библиотека)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администрации Щекинского района от 30.10.2008г. №10-1104 «Об оплате труда работников муниципальных учреждений культуры Щекинского района (библиотека)» следующее измен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 приложении №1 к Постановлению в графе 2 строки «Должности, отнесенные к ПКГ «Должности работников культуры, искусства и кинематографии ведущего звена»» раздела 2 «Порядок и условия оплаты труда работников культуры» слова «3630 рублей» заменить на слова «4719 рублей»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1 января 2012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администрации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ab/>
        <w:t>Н.Н. Свиридов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6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6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Никитин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6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Семин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6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. Калинкин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6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И. Холина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68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Ю. Тимофеева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6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Кремнева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6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Кожев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User</cp:lastModifiedBy>
  <cp:lastPrinted>2011-12-07T11:16:00Z</cp:lastPrinted>
  <dcterms:modified xsi:type="dcterms:W3CDTF">2011-12-07T07:17:00Z</dcterms:modified>
  <cp:revision>64</cp:revision>
  <dc:subject/>
  <dc:title> </dc:title>
</cp:coreProperties>
</file>