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60" w:hanging="180"/>
        <w:jc w:val="right"/>
        <w:rPr>
          <w:sz w:val="28"/>
          <w:szCs w:val="28"/>
        </w:rPr>
      </w:pPr>
      <w:r>
        <w:rPr>
          <w:sz w:val="28"/>
          <w:szCs w:val="28"/>
        </w:rPr>
        <w:t>Щекинский район</w:t>
      </w:r>
    </w:p>
    <w:p>
      <w:pPr>
        <w:pStyle w:val="Normal"/>
        <w:ind w:left="48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 20___г. № _____</w:t>
      </w:r>
    </w:p>
    <w:p>
      <w:pPr>
        <w:pStyle w:val="Normal"/>
        <w:ind w:left="48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ind w:left="48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3.11.2010 г. № 11-12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КУЛЬТУРЫ  ЩЕКИНСКОГО РАЙОНА НА 2011 ГОД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"Развитие культуры Щекинского  района на 2011 год 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Федеральный закон от 06.10.2003 № 131- 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став муниципального образования Щекинский район, Положение о комитете по культуре, молодежной политике и спорту администрации Щек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аказчик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митет по культуре, молодежной политике и спорту администрации Щекинского района, муниципальные учреждения культуры и дополнительного образования детей в сфере искусства и культуры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митет по культуре, молодежной политике и спорту администрации Щекинского района, муниципальные учреждения культуры и дополнительного образования детей в сфере искусства и культуры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Всего по программе: 1396,4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из бюджета муниципального образования</w:t>
            </w:r>
            <w:r>
              <w:rPr>
                <w:b/>
              </w:rPr>
              <w:t xml:space="preserve"> </w:t>
            </w:r>
            <w:r>
              <w:rPr/>
              <w:t>Щекинский район – 1196,4 тыс.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-из бюджета муниципального образования город Щекино – 200,0 тыс.руб. </w:t>
            </w:r>
            <w:r>
              <w:rPr>
                <w:i/>
              </w:rPr>
              <w:t>(по согласованию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ели и задач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. Формирование системы социально значимых культурных процессов в целях повышения качества жизни населения Щек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. Формирование единого культурного пространства, создание условий для обеспечения доступа различных групп граждан к культурным  благам и информационным ресурс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3. Создание условий для сохранения и развития культурного потенциала н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4. Развитие культуры как ресурса социально-экономического развития, социальной стабильности и духовного здоровья населения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5. Модернизация культурной сферы района, его творческое и технологическое совершенствование, повышение роли культуры в воспитании, просвещении и в обеспечении досуга жителей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. Организация  досуговой деятельности, поддержка и развитие различных форм художественного творчества населения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. Содействие возрождению русской православной культ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3. Сохранение и развитие системы музыкального и художественного образования, поддержка молодых дарований. 4. Адресная поддержка профессионального и самодеятельного искусства, литературы и творч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5. Обеспечение условий для художественного творчества и инновационной деятель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6. Обеспечение культурного обме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7. Создание условий для наиболее полного удовлетворения культурных запросов населения, формирования позитивного мироощущения и идеологии здорового образа жизни, воспитание духовности, патриотизма, гражданской и творческой активности нового поколения жителей район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8. Развитие материально-технической базы районных учреждений культу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9. Развитие конкурсно-фестивальной деятельности на территории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организации контроля  за выполнением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истема организации контроля Программы осуществляется администрацией муниципального образования Щекинский район и Собранием представителей Щекинского района  в порядке, установленном законодательством РФ, Тульской области и Уставом 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жидаемые и конечные результаты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крепление традиций районной культурной жизни в части проведения ежегодных районных общественно значимых и социально-культурных мероприят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вышение эффективности деятельности районных учреждений культуры как инструмента развития человеческого капитала, ресурса социально-экономического и духовного развития территори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определяет основные тенденции и приоритетные направления в деятельности муниципальных учреждений куль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по характеру работ, источникам и объемам финансирования взаимосвязаны с соответствующими федеральными, областными и муниципальными Программ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ведомственной Программы «Развитие культуры муниципального образования Щекинский  район на 2011 год» рассчитана на 1 год, ее содержание является основой для разработки годовых планов комитета по культуре, молодежной  политике и спорту Щекинского района и муниципальных районных учреждений культуры, в которых должны быть конкретизированы мероприятия дан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политики в сфере культуры муниципального образования Щекинский  район составляю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олитики в сфере культуры и досуга с учетом специфики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муниципальных районных  учреждений культу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держание проблемы и обоснование ее реш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-целевыми методам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домственная целевая Программа «Развитие культуры муниципального образования Щекинский район на 2011 год» призвана обеспечить сохранение и развитие  культурного потенциала Щекинского района, способствовать формированию и удовлетворению разнообразных культурных потребностей населения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будет способствовать совершенствованию деятельности районных учреждений культуры, позволит продолжить преобразования и дальнейшее развитие отрасли культура на территории муниципального образования  Щекинский 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ная взаимосвязь процессов, происходящих в сфере культуры, с процессами, происходящими в обществе, делает необходимым условием дальнейшего развития отрасли использование программно-целевого мет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позволяет сконцентрировать финансовые ресурсы на проведении конкретных социально-значимых мероприятий в сфере культуры, определенных работ на конкретных объектах с целью совершенствования деятельности учреждений культуры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но-целевой метод необходим при реализации таких направлений Программы, как проведение фестивалей, конкурсов, смотров, организации праздников, выставок, охватывающих все основные сферы культурной жизни Щекинского район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управ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контроль за ходом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митет по культуре, молодежной политике и спорту администрации муниципального образования Щекинский  район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, привлечению средств внебюджетных источ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в установленном порядке бюджетную заявку на ассигнования из бюджета для финансирования Программы на очередной финансовый год, а также готовит доклады о ходе реализации Программы за отчетн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е в нее новых направлений, а также продление срока ее реализации осуществляется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рограммы может продлеваться не более чем на один год. При необходимости продления срока действия Программы более чем на один год разрабатывается новая программ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с учетом выделенных на ее реализацию финансовых средств ежегодно уточняет целевые показатели и затраты по программным мероприятиям, механизм реализации программных мероприятий, состав исполни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заказчик Программы вносит в установленном порядке предложения об изменении или продлении срока реализации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ВИТИЕ БИБЛИОТЕЧНОГО ДЕ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ое учреждение культуры «Щекинская Межпоселенческая Центральная  библиотека» включает 2 библиотеки: центральная районная взрослая библиотека и детская районная библиотека №1 (структурное подразделение). Межпоселенческая библиотека является координационным и методическим центром библиотечных учреждений поселений Щек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направить усилия всех библиотек района на эффективное вовлечение в процесс чтения населения, на качественное изменение материально-технической базы МУК «Щекинская Межпоселенческая Центральная  библиотека», на обновление и пополнение ее библиотечных фондов, на внедрение новейших информационных технологий.</w:t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7380"/>
        <w:jc w:val="both"/>
        <w:rPr/>
      </w:pPr>
      <w:r>
        <w:rPr/>
        <w:t>Тыс. руб.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673"/>
        <w:gridCol w:w="349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дернизация и укрепление материально-технической базы библиотечных учреждений культур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создания локальной сети, медиа-центра, центра чтения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ьютер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нет – се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ный сто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,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для создания электронного каталога. Формирование библиотечного фонда на электронных носителях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чатной библиотечной техники (читательских формуляров, каталожных карточек, дневников, книжных формуляров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помещений, отдельного входа структурного подразделения МУК «Щекинская Межпоселенческая Центральная библиотека» - Щекинской детской библиотеки №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комплектования книжных фондов МУК «Щекинская Межпоселенческая Центральная библиотека»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книжных фондов печатными изданиям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писки на периодические изда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,4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традиционных и внедрение новых форм работы библиотек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, мероприятий, направленных на укрепление престижа чтения и книги, духовно-нравственное просвещение населения, борьбу против пагубных привычек, пропаганду семейных ценностей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профессионального и творческого потенциала библиотечных работник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(межпоселенческих) семинаров, встреч, консультаций на базе Муниципального учреждения культуры «Щекинская Межпоселенческая Центральная библиотека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29,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ХРАНЕНИЕ И РАЗВИТИЕ САМОДЕЯТЕ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ВОРЧЕСТВА И КУЛЬТУРНО-ДОСУГОВОЙ ДЕЯТЕЛЬ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создание на территории муниципального образования Щекинский район условий по обеспечению услугами культуры и удовлетворению культурных потребностей населения, совершенствование многообразного спектра культурных услуг.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Тыс. </w:t>
      </w: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777"/>
        <w:gridCol w:w="2393"/>
        <w:gridCol w:w="239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муниципальных образовани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риально-техническое совершенствование деятельности учреждений культуры Щекинского райо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окальной компьютерной сети в комитете по культуре, молодежной политике и спорту, бухгалтерии комитета по культуре, молодежной политике и спорту Щекин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вукотехнического оборудования для МУК «Городской дворец культуры» муниципального образования город Ще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,0 (иные межбюджетные трансферты бюджету МО город Щекин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,0 (муниципальное образование город Щекино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но-досуговая деятельность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культурно-просветительских мероприятий, конкурсов, фестива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областных и всероссийских мероприятиях, конкурсах, выставках, фестивал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43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ОХРАНЕНИЕ И РАЗВИТИЕ СИСТЕМЫ 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ОГО И МУЗЫКАЛЬНОГО ОБРАЗОВАНИЯ.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аздел предусматривает совершенствование содержания образовательного процесса путем введения новых предметов, разработки индивидуальных программ, проведения целенаправленной концертной и выставочной деятельности и укрепления материально-технической базы учреждений дополнительного образования детей в области искусства и культур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6" w:leader="none"/>
        </w:tabs>
        <w:autoSpaceDE w:val="false"/>
        <w:ind w:left="720" w:hanging="0"/>
        <w:jc w:val="center"/>
        <w:rPr/>
      </w:pPr>
      <w:r>
        <w:rPr/>
        <w:tab/>
        <w:t>Тыс. 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96"/>
        <w:gridCol w:w="2976"/>
      </w:tblGrid>
      <w:tr>
        <w:trPr>
          <w:trHeight w:val="4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ьно-техническое совершенствование учреждений культур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на окна из профилей ПВХ муниципального образовательного учреждения дополнительного образования детей «Первомайская детская музыкальная школ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аркетных полов фойе 1 и 2 этажей муниципального образовательного учреждения дополнительного образования детей «Детская музыкальная школа № 1 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на окна из профилей ПВХ муниципального образовательного учреждения дополнительного образования детей «Детская музыкальная школа № 1 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хранной сигнализации на оконных блоках ПВХ муниципального образовательного учреждения дополнительного образования детей  «Детская музыкальная школа № 1 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полнитель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зыкальных инстр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330,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ирования по программе</w:t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right"/>
        <w:rPr/>
      </w:pP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муниципального образования Щекинский район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муниципального образования город Щекин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96,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,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рограмме: 1396,4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Программы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результативности и эффективности реализаци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, поставленных Программой, позволит создать благоприятные условия для доступа населения Щекинского района к культурным ценностям, увеличить количество жителей, пользующихся муниципальным услугами учреждений культуры Щекинского рай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-технической базы детских музыкальных школ, щекинской межпоселенческой центральной библиотеки  повысит  качество предоставляемых муниципальных услуг населению района и будет способствовать в целом росту показателей эффективности деятельности органов местного самоуправления муниципального образования Щекинский район в области культуры и искусства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10"/>
        <w:gridCol w:w="1292"/>
        <w:gridCol w:w="252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знач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детей в возрасте 5 - 18 лет, получающих услуги по дополнительному образованию в детских музыкальных школ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населения, участвующего в культурно – досуговы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населения качеством дополнительного образования дет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зможные риски в ходе реализации Программы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негативное влияние могут оказать следующие факторы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Недостаточное финансирование мероприяти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Нарушение обязательств подрядчиком/поставщиком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 Увеличение стоимости оборудования, работ, материалов в связи с изменением экономической ситуации в стране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Мониторинг выполнения Программы, анализ и при необходимости корректировка показателей, индикаторов и мероприятий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культуре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олодёжной политики и спорту</w:t>
        <w:tab/>
        <w:tab/>
        <w:tab/>
        <w:tab/>
        <w:t>Е.А. Дубро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53:00Z</dcterms:created>
  <dc:creator>Юлия</dc:creator>
  <dc:description/>
  <cp:keywords/>
  <dc:language>en-US</dc:language>
  <cp:lastModifiedBy>Юлия</cp:lastModifiedBy>
  <cp:lastPrinted>2011-12-06T08:46:00Z</cp:lastPrinted>
  <dcterms:modified xsi:type="dcterms:W3CDTF">2011-12-09T12:29:00Z</dcterms:modified>
  <cp:revision>64</cp:revision>
  <dc:subject/>
  <dc:title/>
</cp:coreProperties>
</file>