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b w:val="false"/>
        </w:rPr>
        <w:t>В целях обеспечения проведения независимой антикоррупционной экспертизы «15» июня 2011 года проект муниципального нормативного правового акта администрации муниципального образования Щекинский район «Об утверждении административного регламента исполнения отделом архитектуры и градостроительства муниципальной услуги  «Продление срока действия разрешения на строительство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1 рабочий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«15» июня 2011 года по «27»  июля 2011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сполнитель проекта отдел архитектуры и градостроительства администрации МО Щекинский район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4» июня 2011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09:00Z</dcterms:created>
  <dc:creator>Косарева Л.И.</dc:creator>
  <dc:description/>
  <cp:keywords/>
  <dc:language>en-US</dc:language>
  <cp:lastModifiedBy>Архитектура</cp:lastModifiedBy>
  <dcterms:modified xsi:type="dcterms:W3CDTF">2011-06-14T12:09:00Z</dcterms:modified>
  <cp:revision>2</cp:revision>
  <dc:subject/>
  <dc:title>ИНФОРМАЦИОННОЕ СООБЩЕНИЕ</dc:title>
</cp:coreProperties>
</file>