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___г. №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а по образованию администрации муниципального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Щекинский район 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общеобразовательных учре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устанавливает порядок, определяет сроки и последовательность административных процедур и административных действий при предоставлении муниципальной услуги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Наименование услуги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Наименовение организаций, предоставляющих муниципальную услугу</w:t>
      </w:r>
    </w:p>
    <w:p>
      <w:pPr>
        <w:pStyle w:val="Style15"/>
        <w:ind w:firstLine="540"/>
        <w:jc w:val="both"/>
        <w:rPr/>
      </w:pPr>
      <w:r>
        <w:rPr>
          <w:rStyle w:val="FontStyle40"/>
          <w:sz w:val="24"/>
          <w:szCs w:val="24"/>
        </w:rPr>
        <w:t>Структурным подразделением администрации муниципального образования Щёкинский район, непосредственно предоставляющим муниципальную услугу, является  комитет по образованию администрации муниципального образования Щёкинский район (далее – комитет по образованию). Участниками предоставления муниципальной услуги являются муниципальные общеобразовательные учреждения, реализующие основные общеобразовательные программы общего образования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FontStyle40"/>
          <w:sz w:val="24"/>
          <w:szCs w:val="24"/>
        </w:rPr>
        <w:t>общеобразовательные учреждения начального, основного, среднего (полного) общего образова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40"/>
          <w:sz w:val="24"/>
          <w:szCs w:val="24"/>
        </w:rPr>
        <w:t>вечерние (сменные) общеобразовательные учрежд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Перечень нормативных правовых актов, регулирующих предоставление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ом Российской Федерации от 10.07.1992 № 3266-1 «Об образовании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02.05.2006 № 59-ФЗ «О порядке рассмотрения обращений граждан Российской Федерации»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19.03.2001  № 196 «Об утверждении Типового положения об общеобразовательном учреждении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Описание результатов предоставления муниципальной услуги, указание на юридические факты, которыми заканчивается предоставление муниципальной услуги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направлена на реализацию прав граждан на получение общедоступного и бесплатного начального общего, основного общего, среднего (полного) общего образования в пределах федеральных государственных образовательных стандартов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ым результатом исполнения услуги является официальная информация об образовательных программах и учебных планах, рабочих программах учебных курсов, предметов, дисциплин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Описание заявителей, а также физических и юридических лиц, имеющих право взаимодействовать с соответствующими органами власти, органами местного самоуправления и организациями при предоставлении муниципальной услуги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ями услуги являются несовершеннолетние граждане, родители и лица, их замещающие (далее – заявители)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Порядок информирования о правилах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в комитете по образованию или образовательном учреждении, а также посредством использования телефонной связи, электронной почты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муниципального образования Щекинский райо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редств массовой информации, а также из информационных материалов (брошюр, буклетов и т.д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 находится по адрес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1248 Тульская область, г. Щекино, ул. Шахтерская, д. 11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ые телефоны: (487-51) 5-23-79, 5-22-55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: (487-51) 5-22-55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комитета по образовани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-четверг: с 8.30 до 17.30,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с 8.30 до 16.30,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с 12 часов 30 минут до 13 часов 30 минут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1.Перечень предоставляемой информации по вопросам предоставления муниципальной услуг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разовательные программы начального, основного общего, среднего (полного) общего образования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чебные планы школ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чие программы учебных курсов, предметов инвариантной части учебного план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одовые календарные учебные графики образовательных учреждений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ые учреждения размещают для ознакомления получателей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й план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ензию на право ведения образовательной деятель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видетельство о государственной аккредитации образовательного учреждения, дающее право на выдачу документа государственного и (или) установленного образц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ые образовательные программы, реализуемые образовательным учреждение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довой календарный учебный график и другие документы, регламентирующие организацию образовательного процесс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индивидуального устно или письменно, осуществляется на русском язы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устные обращения специалист комитета по образованию, отвечающий за предоставления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ответить на поставленные вопросы, телефонный звонок переадресовывается (переводится) специалисту, компетентному в данной сфере, или же обратившемуся сообщается телефонный номер, по которому можно получить необходимую информаци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комитета по образованию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жидания заявителя при индивидуальном устном информировании не может превышать 30 мину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информирование каждого заявителя специалист, ответственный за информирование, осуществляет не более 10 мину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ля подготовки ответа требуется продолжительное время, специалист комитета по образованию, ответственный за информирование,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направляется в письменном виде по почтовому адресу, указанному в обращении, электронной почтой либо через официальные сайты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Перечень оснований для приостановления предоставления  муниципальной услуги либо отказа в предоставлении муниципальной услуг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риостанавливается в случае изменений в законодательстве Российской Федерации, регламентирующем предоставление муниципальной услуги, на срок, устанавливаемый законом, вносящим данные измен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может быть отказано в случаях, если у общеобразовательного учреждения отсутствует свидетельство об аккредитации той или иной образовательной программы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Сроки исполнения муниципальной услуги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исполняется постоянно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Требования к местам исполнения муниципальной услуг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иема заявителей осуществляется ежедневно в течение всего рабочего времени в соответствии с графиком работы комитета по образова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жидания приема заявителям отводятся места, оборудованные стульями, столами для возможности оформления докум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олжно быть оборудовано в соответствии с санитарными правилами и норм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  <w:tab/>
        <w:t>Административные процедур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нформационных материалов в форме письменного информирования в течение 10 дн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доставление информационных материалов в форме устного информирования в течение 20 минут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ставление информационных материалов посредством Интернет-сайтa в течение 1 месяц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ставление информационных материалов посредством электронной рассылки в течение 10 дн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ставление информационных материалов посредством публикации, размещения в средствах массовой информации по мере появления значимой информ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предоставления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за предоставлением муниципальной услуги возложена на комитет по образованию администрации Щекинского района, специалиста комитета по образованию, в должностные обязанности которого входит координирующая и контрольная деятельность по организации образовательного процесса (в пределах полномочий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я) должностных лиц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сполнения предоставления муниципальной услуги проводится ответственным специалистом комитета по образованию в течение учебного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фактов нарушения председателем комитета по образованию (специалистом) решается вопрос об устранении выявленных нарушений и о привлечении к ответственности виновных лиц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. Порядок обжалования действий (бездействий) и решений, принятых при исполнении муниципальной услуг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имеют право на обжалование решений, принятых в ходе предоставления муниципальной услуги, действий или бездействий работников учреждений в вышестоящий орган или в судебном поряд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имеют право обратиться с жалобой лично, через своего законного представителя или направить письменное обращение, жалобу (претензию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 в своей письменной жалобе  в обязательном порядке  указыв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в который направляется письменное обращение, письменная жалоба либо фамилию, имя, отчество соответствующего должностного лица, либо должность соответствующего лиц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ю фамилию, имя, отчество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й адрес, по которому должен быть отправлен ответ, уведомление о переадресации  жалобы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агает суть обращ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вит личную подпись  и дату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в письменной  жалобе может указыва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олжность, фамилия, имя, отчество работника, действие (бездействие) которого обжалуется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ть обжалуемого действия  (бездействия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стоятельства, на основании которых заявитель считает, что нарушены его права, свободы и законные интересы, созданы  препятствия к их реализации либо незаконно возложена какая-то обязанность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ые сведения, которые заявитель считает  необходимым сообщить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жалобе, поданной по электронной почте, аналогичны требованиям, предъявляемым к жалобе, поданной в письменной форме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и своих доводов заявитель прилагает к письменной жалобе документы и материалы либо их копи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подана на личном приеме заявителей. Прием заявителей  осуществляет  специалист комитета по образованию. Содержание устной  жалобы заносится в карточку личного приема заявителя. В случае если изложенные в устной 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обращения жалобы, если ему ранее был дан ответ  по существу поставленных в жалобе вопрос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жалоба и жалоба по электронной почте должны быть рассмотрены  комитетом по образованию в течение 30 дней с их  регистрации. В исключительных случаях, когда для проверки поставленных в жалобе вопросов требуется более длительный срок, допускается продление председателем комитета по образованию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 письменного обращения, направляется заявител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заявителю должно содержать следующую информаци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амилию, имя, отчество гражданина (наименование юридического лица), которым подается  сообщение, его место жительства или пребыва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именование органа, должность, фамилию, имя, отчество служащего (при наличии  информации), решение, действие (бездействие) которого нарушает права и законные интересы заявител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ть нарушенных прав и законных интересов, противоправного решения, действия (бездействия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ведения о способе информирования заявителя о принятых мерах  по результатам  рассмотрения  его жалоб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интересованные лица вправе обжаловать решения, принятые в ходе предоставления муниципальной услуги, действия (бездействие) должностных лиц в судебном поряд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Жалоба считается разрешенной, если рассмотрены  все поставленные в ней вопросы, приняты необходимые меры и даны письменные (в том числе  в электронной форме) или  устные  ответы, с согласия заявител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</w:p>
    <w:p>
      <w:pPr>
        <w:pStyle w:val="Style15"/>
        <w:tabs>
          <w:tab w:val="clear" w:pos="708"/>
          <w:tab w:val="left" w:pos="702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по образованию</w:t>
        <w:tab/>
        <w:t xml:space="preserve">             Т.Ф. Драгол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po_ob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8:00Z</dcterms:created>
  <dc:creator>User</dc:creator>
  <dc:description/>
  <cp:keywords/>
  <dc:language>en-US</dc:language>
  <cp:lastModifiedBy>1</cp:lastModifiedBy>
  <dcterms:modified xsi:type="dcterms:W3CDTF">2010-12-28T08:41:00Z</dcterms:modified>
  <cp:revision>38</cp:revision>
  <dc:subject/>
  <dc:title/>
</cp:coreProperties>
</file>