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5664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before="0" w:after="0"/>
        <w:ind w:left="5664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before="0" w:after="0"/>
        <w:ind w:left="5664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кинского района</w:t>
      </w:r>
    </w:p>
    <w:p>
      <w:pPr>
        <w:pStyle w:val="Normal"/>
        <w:autoSpaceDE w:val="false"/>
        <w:spacing w:before="0" w:after="0"/>
        <w:ind w:left="5664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________20___г. №_____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итета по образованию администрации муниципального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ния Щекинский район и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ых образовательных учрежд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по предоставлению муниципальной услуги «Зачисление в образовательное учреждение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тета по образованию администрации муниципального образования Щекинский район и муниципальных образовательных учреждений по исполнению муниципальной услуги «Зачисление в образовательное учреждение» (далее – административный регламент) разработан в целях повышения качества предоставления муниципальной услуги, создания комфортных условий для потребителей данной услуги, определяет сроки и последовательность действий (административные процедуры) при предоставлении услуги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Наименование услуг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 – «Зачисление в образовательное учреждение»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Наименовение организаций, предоставляющих муниципальную услугу</w:t>
      </w:r>
    </w:p>
    <w:p>
      <w:pPr>
        <w:pStyle w:val="Normal"/>
        <w:autoSpaceDE w:val="false"/>
        <w:spacing w:lineRule="auto" w:line="240" w:before="0" w:after="0"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реждения, предоставляющие общедоступное и бесплатное дошкольное, начальное общее, основное общее, среднее (полное) общее образование, а также дополнительное образование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Перечень нормативных правовых актов, регулирующих предоставление муниципальной услуг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муниципальной услуги осуществляется  в соответствии с: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</w:t>
        <w:tab/>
        <w:t>Конституцией Российской Федерации («Российская газета», № 7, 21.01.2009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</w:t>
        <w:tab/>
        <w:t>Законом Российской Федерации  от 10.07.1992 № 3266-1 «Об образовании» с  последующими изменениями и дополнениям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</w:t>
        <w:tab/>
        <w:t>Федеральным законом  от 06.10.2003 № 131 – ФЗ «Об общих принципах   организации местного самоуправления в Российской Федерации»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остановлением Правительства Российской Федерации от 19.03.2001 №  196  «Об утверждении Типового положения об общеобразовательном учреждении»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Федеральным законом  от 02.05.2006  № 59-ФЗ «О порядке рассмотрения обращений граждан Российской Федерации»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ставами муниципальных образовательных учреждений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Описание результатов предоставления муниципальной услуги, указание на юридические факты, которыми заканчивается предоставление муниципальной услуги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 вынесенный в установленном порядке приказ руководителя образовательного учреждения о зачислении  ребенка в образовательное учреждение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 Описание заявителей, а также физических и юридических лиц, имеющих право взаимодействовать с соответствующими органами власти, органами местного самоуправления и организациями при предоставлении муниципальной услуги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ями муниципальной услуги являются родители (законные представители), учащиеся образовательных учреждений (далее – заявители)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имени заявителя могут выступать физические лица, имеющие право в соответствии с законодательством Российской Федерации либо в силу наделения их  заявителями  в порядке, установленном  законодательством Российской Федерации, полномочиями выступать от их имени (далее – заявители)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 муниципальной услуги является бесплатным  для заявителей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Требования к  порядку предоставления муниципальной услуг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 Порядок информирования о правилах предоставления муниципальной услуги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Информационное обеспечение по предоставлению муниципальной услуги  осуществляется комитетом по образованию администрации муниципального образования Щекинский район (далее – комитет по образованию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, предоставляемая гражданам, является открытой и  общедоступной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Информацию о процедуре предоставления муниципальной услуги можно получить у специалиста комитета по образованию, специалиста образовательного учреждения, в том числе по телефону, по электронной почте, а также на сайтах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 Порядок получения информации заявителями по вопросам исполнения муниципальной услуги: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Информирование о предоставлении муниципальной услуги осуществляется специалистом комитета по образованию, специалистом образовательного учреждения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ы осуществляют информирование по следующим направлениям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 местонахождении  образовательного учреждения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 справочных телефонах образовательного учреждения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 адресе официального сайта образовательного учреждения в сети Интернет, адресе электронной почты образовательного учреждения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о порядке получения информации заинтересованными лицами по вопросам исполнения муниципальной услуги, в том числе о ходе ее выполнения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о порядке, форме и месте размещения информации по указанным направлениям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 Основными требованиями  к информированию заявителей являютс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оверность  предоставляемой информации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еткость в изложении информации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лнота информации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глядность форм предоставляемой информации,</w:t>
        <w:tab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добство и доступность  полученной информации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оперативность предоставления информации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 Информирование заявителей о предоставлении муниципальной услуги осуществляется в форм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непосредственного общения заявителя (при личном обращении либо по телефону), предусмотренного в п. 2.1.3. настоящего Регламент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информационных материалов, размещаемых на официальных сайтах, сайтах образовательных учреждений в сети Интернет, на информационных стендах, расположенных  при входе в образовательное учреждение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 Требования к форме и характеру взаимодействия должностных лиц с заявителям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 ответе на телефонные звонки специалист представляется, назвав свою фамилию, имя, отчество, должность, наименование организации, учреждения, предлагает представиться собеседнику, выслушивает и уточняет суть вопроса. Во время разговора  следует произносить слова четко, избегать параллельных разговоров с окружающими людьми и не прерывать разговор по причине поступления звонка  на другой аппарат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 личном обращении заявителя, специалист должен представиться, назвав свою фамилию, имя, отчество, сообщить занимаемую должность, самостоятельно дать ответ на заданный  заявителем  вопрос.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олучения ответа при индивидуальном устном информировании не должно превышать 30 минут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конце консультирования (по телефону или лично) специалист, осуществляющий консультирование, должен кратко подвести итоги и перечислить меры, которые  следует принять заявителю (кто именно, когда и что должен сделать)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твет на письменное обращение и обращение по электронной почте дается в простой, четкой и понятной форме с указанием фамилии и инициалов, номера телефона должностного лица, исполнившего ответ на обращение.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письменное обращение и обращение по электронной почте дается в срок, не превышающий  30 дней со дня регистрации обращения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7. Публичное устное информирование осуществляется путем публикации информационных материалов в СМИ, размещения на сайтах образовательных учреждений, путем использования информационных стендов, размещающихся в образовательных учреждениях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ые стенды размещаются при входе в помещение образовательного учреждения. Информационные стенды должны быть максимально заметны, хорошо просматриваемы и функциональны. Рекомендуется  оборудовать информационные стенды  карманами формата А-4  для  размещения  информационных листков.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размещаемых на стендах материалов должен быть напечатан удобным для чтения шрифтом, основные моменты и наиболее важные места выделены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  в образовательном учреждении размещаются следующие материалы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едения о  перечне выполняемых услуг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рядок обжалования действий (бездействия) и решений, принимаемых в ходе предоставления услуги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хема, наглядно отображающая последовательность прохождения всех административных процедур административного регламента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перечень документов, которые заявитель должен представить для исполнения муниципальной услуги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образцы заполнения  документов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адреса, номера телефонов и факса, график работы, адрес электронной почты  образовательного учреждения, перечень оснований для отказа в предоставлении муниципальной услуги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административный регламент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зменении условий и порядка предоставления муниципальной услуги информация об изменениях должна быть выделена цветом и пометкой «Важно»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Сроки предоставления муниципальной услуги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 Общий срок предоставления услуг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сление обучающихся в образовательное учреждение, оформленное приказом  руководителя образовательного учреждения, осуществляется в течение 1 дня с момента  получения и регистрации документов заявителя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Срок прохождения отдельных административных процедур, необходимых для предоставления муниципальной услуг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дача заявителем в образовательное учреждение заявления в установленной форме (Приложение) с прилагаемыми  документами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едицинская карта (медицинская справка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копия свидетельства о рождении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личное дело обучающегося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едомость промежуточных оценок при приеме в течение учебного года в порядке перевода из других образовательных учреждений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аттестат об основном общем образовании при приеме в 10-11 (12) класс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формление и подписание договора родителей (законных представителей)  обучающегося с образовательным учреждением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зачисление обучающегося в образовательное учреждение приказом руководителя (в день подачи заявления)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для предоставления муниципальной услуги, можно получить у специалиста образовательного учреждения, а также на официальных сайтах образовательных учреждений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может предоставить дополнительную информацию в печатной, электронной или рукописной форме - адрес фактического места жительства, контактные телефоны или иную информацию, необходимую для получения муниципальной услуги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Общие требования к оформлению документов, предоставляемых для исполнения муниципальной услуги, порядок их приема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Заявление должно содержать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наименование образовательного учреждения либо фамилию, имя, отчество соответствующего должностного лица, либо должность соответствующего должностного лица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чтовый адрес, в том числе адрес  электронной почты, по которым  должен быть направлен ответ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 наличии - контактный телефон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пись, дата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2. Требования к оформлению документов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кументы предоставляются на русском языке либо имеют заверенный перевод  на русский язык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явление заполняется заявителем рукописным или машинописным способом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случае если заявление заполнено машинописным способом, заявитель дополнительно в нижней части заявления разборчиво от руки  указывает свою фамилию, имя, отчество (полностью) и дату подачи заявления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документах не должно быть подчисток, приписок, зачеркнутых слов и иных не  оговоренных в них исправлений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тексты на документах, полученных посредством светокопирования, должны быть разборчивы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должны быть заверены в установленном порядке или могут заверяться  работником образовательного учреждения при сличении их с оригиналом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Сроки предоставления муниципальной услуги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Время ожидания гражданина при подаче документов для получения  муниципальной услуги у сотрудника образовательного учреждения  не должно превышать 30 минут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Продолжительность приема гражданина у сотрудника образовательного учреждения, осуществляющего прием документов, при подаче документов для получения муниципальной услуги не должна превышать 15 минут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Основанием для зачисления детей в образовательное учреждение любого вида на все ступени общего образования является заявление родителей (законных представителей)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Зачисление детей в специальные (коррекционные) классы VII – VIII вида осуществляется только с согласия родителей (законных представителей) на основании решения психолого-медико-педагогической комиссии (ПМПК)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5. Зачисление детей из семей беженцев и вынужденных переселенцев, при наличии документов, подтверждающих их статус, может осуществляться на основании записи детей в паспорте родителей (законных представителей) и их письменного согласия с указанием адреса фактического проживания без учета наличия или отсутствия  регистрационных документов о регистрации по месту жительства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6. Иностранные граждане пользуются в Российской Федерации правом на  получение образования наравне с гражданами Российской Федерации на основании Федерального закона «О правовом положении иностранных граждан в Российской Федерации»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7. Все дети, достигшие возраста шести лет пяти месяцев на 1 сентября  календарного года, зачисляются в образовательное учреждение независимо от уровня их подготовки к школе. Прием детей в 1 класс общеобразовательного учреждения на конкурсной основе не допускается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Перечень оснований для приостановления предоставления муниципальной услуги либо отказа в предоставлении муниципальной услуги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отказа в зачислении в общеобразовательное учреждение  является  недостижение ребенком возраста шести лет пяти месяцев на 1 сентября календарного года (при зачислении в 1 класс), а также противопоказания  по здоровью. Зачисление ребенка в  1 класс в более раннем возрасте в общеобразовательное учреждение  допускается с согласия  муниципального органа управления образованием на основании заявления родителей (законных представителей) на основании заключения психолого-медико-педагогической комиссии.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Требования к местам  предоставления муниципальной услуги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. Предоставление муниципальной услуги осуществляется в соответствии с графиком работы образовательного учреждения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. Места, в которых предоставляется муниципальная услуга, должны иметь средства пожаротушения и оказания первой медицинской помощи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3. Помещения, в которых предоставляется муниципальная услуга, должны содержать информационные стенды, организованные в соответствии с подпунктом 2.1.7. пункта 2.1. административного регламента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4. Помещения, в которых предоставляется муниципальная услуга, должны содержать места для ожидания приема заявителям, оборудованные местами для сидения, а также столами (стойками) для  возможности оформления документов с наличием в указанных местах бумаги и ручек для записи информац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Административные процедур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. Описание последовательности действий при исполнении муниципальной услуг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оставление муниципальной услуги включает в себя выполнение следующих  административных процедур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 подача заявителем в образовательное учреждение  заявления с прилагаемым комплектом документов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знакомление заявителя с Уставом образовательного учреждения, лицензией на право ведения образовательной деятельности, свидетельством о государственной аккредитации, образовательными программами, реализуемыми образовательным учреждением, и другими  документами, регламентирующими  организацию образовательного процесса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формление и подписание договора родителей (законных представителей) обучающегося с образовательным учреждением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числение обучающегося в образовательное учреждение приказом руководител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2. Прием и регистрация заявления и документов от заявител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нованием для приема заявления и регистрации документов для предоставления муниципальной услуги является личное обращение заявителя к специалисту, ответственному за прием и регистрацию документов, либо получение указанным  специалистом документов по почте, электронной почт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пециалист, ответственный за прием и регистрацию документов, принимает заявление и документы, выполняя при этом следующие действи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устанавливает личность заявителя (в случае личного обращения)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принимает документы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втором экземпляре обращения ставит роспись и дату приема документов от заявителя при личном обращении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регистрирует документы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направляет документы  на визу руководителя образовательного учрежд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рок исполнения  данного административного действия составляет один рабочий ден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зультатом исполнения административного действия являетс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при личном обращении заявителя роспись о принятии  документов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при направлении документов по почте, в том числе электронной – регистрация заявления в журнале входящих документ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3. Рассмотрение заявления о предоставлении муниципальной услуг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анием для начала административного действия является визирование руководителем общеобразовательного учреждения заявления заявител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тветственным за исполнение данного административного действия является специалист, ответственный за исполнение муниципальной услуг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пециалист, ответственный за исполнение муниципальной услуг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проверяет наличие документов, предусмотренных  настоящим Регламентом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проверяет соответствие сведений, содержащихся в заявлении, требованиям, установленным настоящим Регламент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лучае наличия оснований для отказа в предоставлении муниципальной услуги, установленных пунктом 2.4. настоящего Регламента, специалист, ответственный за предоставление муниципальной услуги, в течение 1 дня готовит документы об отказе в предоставлении муниципальной услуги с указанием  причин отказ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зультатом предоставления административного действия является подписание приказа о зачислении обучающегося руководителем образовательного учреждения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Порядок и формы контроля за предоставлением муниципальной услуг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1. Координация полноты и качества предоставления муниципальной услуги осуществляется комитетом по образованию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2. Проверки могут быть плановыми и оперативным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3. Контроль за предоставлением муниципальной услуги по зачислению в образовательные учреждения осуществляется специалистами комитета по образованию (в пределах полномочий)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Порядок обжалования  действий (бездействия) и решений, осуществляемых (принятых) в ходе предоставления муниципальной услуг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ействия или бездействия должностных лиц, допущенных в рамках предоставления муниципальной услуги, а также некорректное поведение или нарушение  служебной  этики могут быть обжалованы  в досудебном и  судебном порядк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Жалоба может быть подана как в форме устного обращения, так и в письменной (в том числе электронной) форме на имя председателя комитета по образованию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явитель в своей письменной  жалобе в обязательном порядке указывает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органа, в который направляется письменное обращение, письменная жалоба, либо фамилию, имя, отчество соответствующего должностного лица, либо должность соответствующего лица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ю фамилию, имя, отчество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товый адрес, по которому должен  быть отправлен ответ, уведомление о переадресации  жалобы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излагает суть обращения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вит личную подпись  и дату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 жалобе, поданной по электронной почте, аналогичны требованиям, предъявляемым к жалобе, поданной в письменной форме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обходимости в подтверждении своих доводов заявитель прилагает к письменной жалобе документы и материалы либо их копии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Жалоба может быть подана на личном приеме заявителей. Прием заявителей осуществляет специалист комитета по образованию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стной жалобы заносится в карточку личного приема заявителя. В случае если изложенные в устной жалобе факты и обстоятельства  являются очевидными и не требуют дополнительной проверки, ответ на жалобу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исьменная жалоба и жалоба по электронной почте должны быть рассмотрены в течение 30 дней с их регистрации. В исключительных случаях, когда для проверки  поставленных в жалобе вопросов требуется более длительный срок, допускается продление сроков ее рассмотрения, но не более, чем на 30 дней, о чем сообщается заявителю, подавшему жалобу, в письменной форме с указанием причин продления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Письменный ответ, содержащий результаты рассмотрения  письменного обращения направляются заявителю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Сообщение заявителю должно содержать следующую информацию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амилию, имя, отчество гражданина (наименование  юридического лица), которым подается сообщение, его место жительства или пребывания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наименование органа, должность, фамилию, имя, отчество служащего (при наличии  информации), решение, действие (бездействие) которого нарушает права и законные интересы заявителя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уть нарушенных прав и законных интересов, противоправного  решения, действия (бездействия)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едения о способе информирования заявителя о принятых мерах по результатам  рассмотрения его жалобы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Заинтересованные лица вправе обжаловать решения, принятые в ходе предоставления муниципальной услуги, действия (бездействие) должностных лиц в судебном порядке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ли устные ответы с согласия заявител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Style15"/>
        <w:tabs>
          <w:tab w:val="clear" w:pos="708"/>
          <w:tab w:val="left" w:pos="643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тета по образованию</w:t>
        <w:tab/>
        <w:t xml:space="preserve">                 Т.Ф. Драгола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а по образованию </w:t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</w:t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Щекинский район и </w:t>
      </w:r>
    </w:p>
    <w:p>
      <w:pPr>
        <w:pStyle w:val="Style15"/>
        <w:ind w:left="495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ых образовательных </w:t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реждений</w:t>
      </w:r>
      <w:r>
        <w:rPr>
          <w:rFonts w:cs="Times New Roman" w:ascii="Times New Roman" w:hAnsi="Times New Roman"/>
          <w:sz w:val="24"/>
          <w:szCs w:val="24"/>
        </w:rPr>
        <w:t xml:space="preserve"> по предоставлению </w:t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«Зачисление</w:t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разовательное учреждени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 родителей (законных представителей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еме в муниципальное образовательное учреждение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иректору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наименование учреждения)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фамилия И.О. директора)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одителя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сто регистрации:____________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лефон:____________________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ошу принять моего ребенка (сына, дочь)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 имя, отчество) (дата рождения, место проживания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  класс  Вашей школ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ил (а)  ________  классов школы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(наименование  и место расположения  школы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л (а) _____________ язык  (при приеме в 1 класс не указываетс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ставом  _______________________________  ознакомлен (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учреждения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«__» ___________  20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33:00Z</dcterms:created>
  <dc:creator>1</dc:creator>
  <dc:description/>
  <cp:keywords/>
  <dc:language>en-US</dc:language>
  <cp:lastModifiedBy>1</cp:lastModifiedBy>
  <dcterms:modified xsi:type="dcterms:W3CDTF">2010-12-28T10:39:00Z</dcterms:modified>
  <cp:revision>113</cp:revision>
  <dc:subject/>
  <dc:title>Административный регламент</dc:title>
</cp:coreProperties>
</file>