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4555" cy="1010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_  20___г.</w:t>
                              <w:tab/>
                              <w:tab/>
                              <w:t>№ 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___» _____________  20___г.</w:t>
                        <w:tab/>
                        <w:tab/>
                        <w:t>№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</w:t>
        <w:br/>
        <w:t>предоставления комитетом по управлению муниципальной собственностью администрации муниципального образования Щекинский район муниципальной услуги «Предоставление информации об объектах недвижимого имущества, находящихся в собственности муниципального образования Щекинский район и предназначенных для предоставления в аренду»</w:t>
      </w:r>
    </w:p>
    <w:p>
      <w:pPr>
        <w:pStyle w:val="Normal"/>
        <w:overflowPunct w:val="false"/>
        <w:autoSpaceDE w:val="false"/>
        <w:spacing w:before="120" w:after="0"/>
        <w:ind w:firstLine="90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before="120" w:after="0"/>
        <w:ind w:firstLine="900"/>
        <w:jc w:val="both"/>
        <w:textAlignment w:val="baseline"/>
        <w:rPr/>
      </w:pPr>
      <w:r>
        <w:rPr>
          <w:sz w:val="28"/>
          <w:szCs w:val="28"/>
        </w:rPr>
        <w:t>В соответствии с постановлением администрации Щёкинского района от 20.12.2010 № 12-1358 «Об утверждении реестра услуг, оказываемых администрацией муниципального образования Щекинский район», на основании ст.42 Устава муниципального образования Щёкинский район администрация муниципального образования Щёкинский район ПОСТАНОВЛЯЕТ:</w:t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 xml:space="preserve">1. Утвердить административный регламент предоставления комитетом по управлению муниципальной собственностью администрации муниципального образования Щекинский район муниципальной услуги «Предоставление информации об объектах недвижимого имущества, находящихся в собственности муниципального образования Щекинский район и предназначенных для предоставления в аренду» </w:t>
      </w:r>
      <w:r>
        <w:rPr/>
        <w:t>(Приложение)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опубликовать в газете «Щекинский вестник» и разместить на официальном Портале муниципального образования Щекинский район.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85.7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2026816983" r:id="rId3"/>
        </w:object>
      </w:r>
    </w:p>
    <w:tbl>
      <w:tblPr>
        <w:tblW w:w="2340" w:type="dxa"/>
        <w:jc w:val="left"/>
        <w:tblInd w:w="7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/>
        <w:tc>
          <w:tcPr>
            <w:tcW w:w="2340" w:type="dxa"/>
            <w:tcBorders/>
          </w:tcPr>
          <w:p>
            <w:pPr>
              <w:pStyle w:val="TextBody"/>
              <w:snapToGrid w:val="false"/>
              <w:spacing w:lineRule="auto" w:line="360"/>
              <w:ind w:left="2412" w:hanging="24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360"/>
              <w:ind w:left="2412" w:hanging="24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TextBody"/>
              <w:spacing w:lineRule="auto" w:line="360"/>
              <w:ind w:left="2412" w:hanging="24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Никитин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extBody"/>
              <w:spacing w:lineRule="auto" w:line="360"/>
              <w:ind w:left="1152" w:hanging="11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Семин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Р. Лаутен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Кремнева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.Кожевников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Исп. Мишкина С.В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тел. 5254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ENAME \p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/tmp/in/input.doc</w:t>
      </w:r>
      <w:r>
        <w:rPr>
          <w:sz w:val="20"/>
          <w:szCs w:val="20"/>
        </w:rPr>
        <w:fldChar w:fldCharType="end"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Courier New" w:hAnsi="Courier New" w:eastAsia="Times New Roman" w:cs="Courier Ne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39:00Z</dcterms:created>
  <dc:creator>Светлана</dc:creator>
  <dc:description/>
  <cp:keywords/>
  <dc:language>en-US</dc:language>
  <cp:lastModifiedBy>Светлана</cp:lastModifiedBy>
  <cp:lastPrinted>2010-12-31T09:39:00Z</cp:lastPrinted>
  <dcterms:modified xsi:type="dcterms:W3CDTF">2010-12-31T06:45:00Z</dcterms:modified>
  <cp:revision>12</cp:revision>
  <dc:subject/>
  <dc:title/>
</cp:coreProperties>
</file>