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Щекинского  района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3» ноября  2010 г. № </w:t>
      </w:r>
      <w:r>
        <w:rPr>
          <w:rFonts w:cs="Arial" w:ascii="Arial" w:hAnsi="Arial"/>
        </w:rPr>
        <w:t>11-124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ВЕДОМСТВЕННАЯ ЦЕЛЕВАЯ ПРОГРАММА</w:t>
      </w:r>
    </w:p>
    <w:p>
      <w:pPr>
        <w:pStyle w:val="ConsPlusTitle"/>
        <w:widowControl/>
        <w:jc w:val="center"/>
        <w:rPr/>
      </w:pPr>
      <w:r>
        <w:rPr/>
        <w:t>"РАЗВИТИЕ КУЛЬТУРЫ  ЩЕКИНСКОГО РАЙОНА НА 2011  ГОД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/>
      </w:pPr>
      <w:r>
        <w:rPr/>
        <w:t>Паспорт Программы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"Развитие культуры  Щекинского  района на 2011  год "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Федеральный закон  от 06.10.2003 № 131- 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став муниципального образования Щекинский райо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ложение о комитете по культуре, молодежной политике и спорту администрации Щек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</w:rPr>
            </w:pPr>
            <w:r>
              <w:rPr/>
              <w:t xml:space="preserve">                     </w:t>
            </w:r>
            <w:r>
              <w:rPr>
                <w:b/>
              </w:rPr>
              <w:t>Всего по программе: 1181,4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из бюджета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екинский район – 981,4 тыс.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из бюджета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                </w:t>
            </w:r>
            <w:r>
              <w:rPr/>
              <w:t xml:space="preserve">город Щекино – 200,0 тыс.ру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</w:t>
            </w:r>
            <w:r>
              <w:rPr>
                <w:i/>
              </w:rPr>
              <w:t>(по согласованию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Цели:                                             </w:t>
              <w:br/>
              <w:t xml:space="preserve">1. Формирование системы социально значимых        </w:t>
              <w:br/>
              <w:t xml:space="preserve">культурных процессов в целях повышения качества   </w:t>
              <w:br/>
              <w:t xml:space="preserve">жизни населения Щекинского района.   </w:t>
              <w:br/>
              <w:t xml:space="preserve">2. Формирование единого культурного               </w:t>
              <w:br/>
              <w:t xml:space="preserve">пространства, создание условий для обеспечения    </w:t>
              <w:br/>
              <w:t xml:space="preserve">доступа различных групп граждан к культурным      </w:t>
              <w:br/>
              <w:t xml:space="preserve">благам и информационным ресурсам.                 </w:t>
              <w:br/>
              <w:t xml:space="preserve">3. Создание условий для сохранения и развития     </w:t>
              <w:br/>
              <w:t xml:space="preserve">культурного потенциала нации.                     </w:t>
              <w:br/>
              <w:t xml:space="preserve">4. Развитие культуры как ресурса социально-       </w:t>
              <w:br/>
              <w:t xml:space="preserve">экономического развития, социальной               </w:t>
              <w:br/>
              <w:t xml:space="preserve">стабильности и духовного здоровья населения       </w:t>
              <w:br/>
              <w:t xml:space="preserve">района.                                           </w:t>
              <w:br/>
              <w:t xml:space="preserve">5. Модернизация культурной         </w:t>
              <w:br/>
              <w:t xml:space="preserve">сферы района, его творческое и технологическое    </w:t>
              <w:br/>
              <w:t xml:space="preserve">совершенствование, повышение роли культуры        </w:t>
              <w:br/>
              <w:t xml:space="preserve">в воспитании, просвещении и в обеспечении         </w:t>
              <w:br/>
              <w:t xml:space="preserve">досуга жителей района.                            </w:t>
              <w:br/>
              <w:t xml:space="preserve">Задачи:                                           </w:t>
              <w:br/>
              <w:t xml:space="preserve">1. Организация  досуговой деятельности,            </w:t>
              <w:br/>
              <w:t xml:space="preserve">поддержка и развитие различных форм               </w:t>
              <w:br/>
              <w:t xml:space="preserve">художественного творчества населения района.                                 </w:t>
              <w:br/>
              <w:t xml:space="preserve">2. Содействие возрождению русской православной культуры.                            </w:t>
              <w:br/>
              <w:t xml:space="preserve">3. Сохранение и развитие системы музыкального и                  </w:t>
              <w:br/>
              <w:t xml:space="preserve">художественного образования, поддержка молодых    </w:t>
              <w:br/>
              <w:t xml:space="preserve">дарований.                                        </w:t>
              <w:br/>
              <w:t xml:space="preserve">4. Адресная поддержка профессионального           </w:t>
              <w:br/>
              <w:t xml:space="preserve">и самодеятельного искусства, литературы и творчества.                                       </w:t>
              <w:br/>
              <w:t xml:space="preserve">5. Обеспечение условий для художественного        </w:t>
              <w:br/>
              <w:t xml:space="preserve">творчества и инновационной деятельности.          </w:t>
              <w:br/>
              <w:t xml:space="preserve">6. Обеспечение культурного обмена.                </w:t>
              <w:br/>
              <w:t xml:space="preserve">7. Создание условий для наиболее полного         </w:t>
              <w:br/>
              <w:t xml:space="preserve">удовлетворения культурных запросов населения,     </w:t>
              <w:br/>
              <w:t xml:space="preserve">формирования позитивного мироощущения             </w:t>
              <w:br/>
              <w:t xml:space="preserve">и идеологии здорового образа жизни, воспитание    </w:t>
              <w:br/>
              <w:t xml:space="preserve">духовности, патриотизма, гражданской              </w:t>
              <w:br/>
              <w:t xml:space="preserve">и творческой активности нового поколения          </w:t>
              <w:br/>
              <w:t xml:space="preserve">жителей района.                                   </w:t>
              <w:br/>
              <w:t xml:space="preserve">8. Развитие материально-технической  базы         </w:t>
              <w:br/>
              <w:t xml:space="preserve">районных  учреждений культуры.                                               </w:t>
              <w:br/>
              <w:t>9. Развитие конкурсно-фестивальной деятельности на территории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рганизации контроля  за выполнением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истема организации контроля Программы            </w:t>
              <w:br/>
              <w:t xml:space="preserve">осуществляется администрацией муниципального образования Щекинский район и Собранием представителей Щекинского района  в порядке,  установленном законодательством  РФ, Тульской области и Уставом  муниципального образования Щекинский район      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и конечные результаты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Укрепление традиций районной культурной жизни     </w:t>
              <w:br/>
              <w:t xml:space="preserve">в части проведения ежегодных районных             </w:t>
              <w:br/>
              <w:t xml:space="preserve">общественно значимых и социально-культурных       </w:t>
              <w:br/>
              <w:t xml:space="preserve">мероприятий.                                      </w:t>
              <w:br/>
              <w:t xml:space="preserve">Повышение эффективности деятельности районных учреждений   культуры как инструмента развития человеческого капитала, ресурса социально-экономического        </w:t>
              <w:br/>
              <w:t xml:space="preserve">и духовного развития территории.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/>
      </w:pPr>
      <w:r>
        <w:rPr/>
        <w:t>Введ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определяет основные тенденции и приоритетные направления в деятельности муниципальных учреждений культуры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ведомственной Программы «Развитие культуры муниципального образования Щекинский  район на 2011 год» рассчитана на 1 год, ее содержание является основой для разработки годовых планов комитета по культуре, молодежно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литике и спорту Щекинского района и муниципальных районных учреждений культуры, в которых должны быть конкретизированы мероприятия данной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снову политики в сфере культуры муниципального образования Щекинский  район составляют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политики в сфере культуры и досуга с учетом специфики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укрепление материально-технической базы муниципальных районных  учреждений культур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/>
      </w:pPr>
      <w:r>
        <w:rPr/>
        <w:t>Содержание проблемы и обоснование ее решения</w:t>
      </w:r>
    </w:p>
    <w:p>
      <w:pPr>
        <w:pStyle w:val="Normal"/>
        <w:autoSpaceDE w:val="false"/>
        <w:jc w:val="center"/>
        <w:rPr/>
      </w:pPr>
      <w:r>
        <w:rPr/>
        <w:t>программно-целевыми методам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едомственная целевая Программа «Развитие культуры муниципального образования Щекинский район на 2011 год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 Щекинский  район.</w:t>
      </w:r>
    </w:p>
    <w:p>
      <w:pPr>
        <w:pStyle w:val="Normal"/>
        <w:autoSpaceDE w:val="false"/>
        <w:ind w:firstLine="540"/>
        <w:jc w:val="both"/>
        <w:rPr/>
      </w:pPr>
      <w:r>
        <w:rPr/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о-целевой метод необходим  при реализации таких направлений Программы, 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/>
        <w:t>Организация управления</w:t>
      </w:r>
    </w:p>
    <w:p>
      <w:pPr>
        <w:pStyle w:val="Normal"/>
        <w:autoSpaceDE w:val="false"/>
        <w:ind w:left="360" w:hanging="0"/>
        <w:jc w:val="center"/>
        <w:rPr/>
      </w:pPr>
      <w:r>
        <w:rPr/>
        <w:t>и контроль  за ходом реализации 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митет по  культуре, молодежной политике и спорту администрации муниципального образования Щекинский  район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отчетн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Корректировка Программы, в том числе включение в нее новых направлений, а также продление срока ее реализации осуществляется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Программы может продлеваться не более чем на один год. При необходимости продления срока действия Программы более чем на один год разрабатывается новая программ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</w:t>
      </w:r>
    </w:p>
    <w:p>
      <w:pPr>
        <w:pStyle w:val="Normal"/>
        <w:autoSpaceDE w:val="false"/>
        <w:ind w:firstLine="540"/>
        <w:jc w:val="both"/>
        <w:rPr/>
      </w:pPr>
      <w:r>
        <w:rPr/>
        <w:t>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/>
      </w:pPr>
      <w:r>
        <w:rPr/>
        <w:t>РАЗВИТИЕ БИБЛИОТЕЧНОГО ДЕЛ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учреждение культуры «Щекинская Межпоселенческая Центральная  библиотека» включает 2 библиотеки: центральная районная взрослая библиотека и детская районная библиотека (филиал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Данный раздел предполагает направить усилия всех библиотек района на эффективное вовлечение в процесс чтения населения, на качественное изменение материально-технической базы М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ab/>
        <w:t>Тыс.руб.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673"/>
        <w:gridCol w:w="349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 укрепление материально-технической базы библиотечных учреждений культур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оборудования дл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локальной сети, медиа-центра, центра чт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омпьютер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од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тернет – сеть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ьютерный стол     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для создания электронного каталог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иблиотеч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а на электронных носителях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чатной                      библиотечной техники (читательских формуляров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жных карточек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вников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х   формуляров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комплектования книжных фондов МУК «Щекинская Межпоселенческая Центральная библиотека»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книжных фондов печатными изданиям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иодические изда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,4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традиционных и внедрение новых форм работы библиот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мероприятий, направленных на укрепление престижа чтения и книги, духовно-нравственное просвещение населения, борьбу против пагубных привычек, пропаганду семейных ценностей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профессионального и творческого потенциала библиотечных работник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ых (межпоселенческих) семинаров, встреч, консультаций на баз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чреждения культуры «Щекинская Межпоселенческая Центральная библиотека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СОХРАНЕНИЕ И РАЗВИТИЕ САМОДЕЯТЕЛЬНОГО</w:t>
      </w:r>
    </w:p>
    <w:p>
      <w:pPr>
        <w:pStyle w:val="Normal"/>
        <w:autoSpaceDE w:val="false"/>
        <w:jc w:val="center"/>
        <w:rPr/>
      </w:pPr>
      <w:r>
        <w:rPr/>
        <w:t>ТВОРЧЕСТВА И КУЛЬТУРНО-ДОСУГОВОЙ ДЕЯТЕЛЬНО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анный раздел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муниципальных образовани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риально-техническое совершенствование деятельности учреждений культуры Щекин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окальной компьютерной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митете по культуре, молодежной политике и спорту, бухгалтерии комитета по культуре, молодежной политике и спорту Щекинского рай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вукотехнического оборудования для  МУК «Городской дворец культуры» муниципального образования город Ще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муниципальное образование город Щекино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ьтурно-досуговая деятельн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просветительских мероприятий, конкурсов, фестива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областных и всероссийских мероприятиях, конкурсах, выставках, фестива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3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>
          <w:lang w:val="en-US"/>
        </w:rPr>
        <w:t>III</w:t>
      </w:r>
      <w:r>
        <w:rPr/>
        <w:t xml:space="preserve"> СОХРАНЕНИЕ И РАЗВИТИЕ СИСТЕМЫ</w:t>
      </w:r>
    </w:p>
    <w:p>
      <w:pPr>
        <w:pStyle w:val="Normal"/>
        <w:autoSpaceDE w:val="false"/>
        <w:ind w:left="720" w:hanging="0"/>
        <w:jc w:val="center"/>
        <w:rPr/>
      </w:pPr>
      <w:r>
        <w:rPr/>
        <w:t>ХУДОЖЕСТВЕННОГО И МУЗЫКАЛЬНОГО ОБРАЗОВАНИЯ.</w:t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Данный раздел предусматривает совершенствование содержания образовательного процесса путем введения новых предметов, разработку индивидуальных программ, проведение целенаправленной концертной и выставочной деятельности и укрепление материально – технической базы учреждений дополнительного образования детей в области искусства и культуры. </w:t>
      </w:r>
    </w:p>
    <w:p>
      <w:pPr>
        <w:pStyle w:val="Normal"/>
        <w:tabs>
          <w:tab w:val="clear" w:pos="708"/>
          <w:tab w:val="left" w:pos="7246" w:leader="none"/>
        </w:tabs>
        <w:autoSpaceDE w:val="false"/>
        <w:ind w:left="720" w:hanging="0"/>
        <w:rPr/>
      </w:pPr>
      <w:r>
        <w:rPr/>
        <w:tab/>
        <w:t xml:space="preserve">         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2976"/>
      </w:tblGrid>
      <w:tr>
        <w:trPr>
          <w:trHeight w:val="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-техническое совершенствование учреждений культур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стемы отопления муниципального образовательного учреждения дополнительного образования детей  «Первомайская детская музыкальная шко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овли здания муниципального образовательного учреждения дополнительного образования детей  «Детская музыкальная школа № 1 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полните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330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  <w:t>Объем финансирования по программе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юджет муниципального образования Щекинский райо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муниципа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ород Щекин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81,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его по программ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181,4</w:t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/>
        <w:t>Социально-экономическая эффективность Программы.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</w:t>
      </w:r>
      <w:r>
        <w:rPr/>
        <w:t xml:space="preserve">Перечень показателей результативности и эффективности </w:t>
      </w:r>
    </w:p>
    <w:p>
      <w:pPr>
        <w:pStyle w:val="Normal"/>
        <w:autoSpaceDE w:val="false"/>
        <w:ind w:left="360" w:hanging="0"/>
        <w:rPr/>
      </w:pPr>
      <w:r>
        <w:rPr/>
        <w:t xml:space="preserve">                                                         </w:t>
      </w:r>
      <w:r>
        <w:rPr/>
        <w:t>реализации Программы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</w:t>
      </w:r>
    </w:p>
    <w:p>
      <w:pPr>
        <w:pStyle w:val="Normal"/>
        <w:autoSpaceDE w:val="false"/>
        <w:jc w:val="both"/>
        <w:rPr/>
      </w:pPr>
      <w:r>
        <w:rPr/>
        <w:t>Улучшение материально-технической базы детских музыкальных школ, щекинской межпоселенческой центральной библиотеки  повысит 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left="360" w:hanging="0"/>
        <w:rPr/>
      </w:pPr>
      <w:r>
        <w:rPr/>
      </w:r>
    </w:p>
    <w:tbl>
      <w:tblPr>
        <w:tblW w:w="78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10"/>
        <w:gridCol w:w="1292"/>
        <w:gridCol w:w="252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знач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ия, участвующего в культурно – досуговых мероприятия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качеством дополнительного образования дете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</w:tr>
    </w:tbl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95" w:leader="none"/>
        </w:tabs>
        <w:autoSpaceDE w:val="false"/>
        <w:jc w:val="center"/>
        <w:rPr/>
      </w:pPr>
      <w:r>
        <w:rPr/>
        <w:t>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/>
      </w:pPr>
      <w:r>
        <w:rPr/>
        <w:t>На реализацию Программы негативное влияние могут оказать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95" w:leader="none"/>
        </w:tabs>
        <w:autoSpaceDE w:val="false"/>
        <w:rPr/>
      </w:pPr>
      <w:r>
        <w:rPr/>
        <w:t>Недостаточное финансирование мероприяти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95" w:leader="none"/>
        </w:tabs>
        <w:autoSpaceDE w:val="false"/>
        <w:rPr/>
      </w:pPr>
      <w:r>
        <w:rPr/>
        <w:t>Нарушение обязательств подрядчиком/поставщи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95" w:leader="none"/>
        </w:tabs>
        <w:autoSpaceDE w:val="false"/>
        <w:rPr/>
      </w:pPr>
      <w:r>
        <w:rPr/>
        <w:t>Увеличение стоимости оборудования, работ, материалов в связи с изменением экономической ситуации в стране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left="360" w:hanging="0"/>
        <w:rPr/>
      </w:pPr>
      <w:r>
        <w:rPr/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left="360" w:hanging="0"/>
        <w:rPr/>
      </w:pPr>
      <w:r>
        <w:rPr/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left="360" w:hanging="0"/>
        <w:rPr/>
      </w:pPr>
      <w:r>
        <w:rPr/>
        <w:t>2.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культуре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лодёжной политики и спорту                                                              Е.А. 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53:00Z</dcterms:created>
  <dc:creator>Юлия</dc:creator>
  <dc:description/>
  <cp:keywords/>
  <dc:language>en-US</dc:language>
  <cp:lastModifiedBy>Дубровинская Елена Анатольнвна</cp:lastModifiedBy>
  <cp:lastPrinted>2010-11-10T13:37:00Z</cp:lastPrinted>
  <dcterms:modified xsi:type="dcterms:W3CDTF">2010-12-07T09:00:00Z</dcterms:modified>
  <cp:revision>23</cp:revision>
  <dc:subject/>
  <dc:title/>
</cp:coreProperties>
</file>