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/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2.2010 г. №12-134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8.04.2010 г. № 4-32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rFonts w:eastAsia="Times New Roman"/>
          <w:b/>
          <w:i w:val="false"/>
          <w:sz w:val="52"/>
          <w:szCs w:val="52"/>
        </w:rPr>
        <w:t xml:space="preserve"> </w:t>
      </w:r>
      <w:r>
        <w:rPr>
          <w:b/>
          <w:i w:val="false"/>
          <w:sz w:val="52"/>
          <w:szCs w:val="52"/>
        </w:rPr>
        <w:t xml:space="preserve">Ведомственная целевая программ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4"/>
          <w:szCs w:val="44"/>
        </w:rPr>
        <w:t>комитета по образованию администрац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Щекинский район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«Энергоэффективность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в учреждениях образова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Щекинского района </w:t>
      </w:r>
    </w:p>
    <w:p>
      <w:pPr>
        <w:pStyle w:val="3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на 2010г.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0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 ВЕДОМСТВЕННОЙ ЦЕЛЕВОЙ программы комитета по образованию администрации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НЕРГОЭФФЕКТВНОСТЬ В УЧРЕЖДЕНИЯХ образования Щекинского района НА 2010</w:t>
      </w:r>
      <w:r>
        <w:rPr>
          <w:b/>
          <w:sz w:val="28"/>
          <w:szCs w:val="28"/>
        </w:rPr>
        <w:t xml:space="preserve"> </w:t>
      </w:r>
      <w:r>
        <w:rPr>
          <w:b/>
        </w:rPr>
        <w:t>Г.</w:t>
      </w:r>
      <w:r>
        <w:rPr>
          <w:b/>
          <w:caps/>
          <w:sz w:val="28"/>
          <w:szCs w:val="28"/>
        </w:rPr>
        <w:t>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комитета по образованию администрации муниципального образования Щекинский район « «Энергоэффективность в учреждениях образования Щёкинского района на 2010 г.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 Основными целями программы являются повышение энергетической эффективности при потреблении энергетических ресурсов образовательными учреждениями за счет снижения  удельных показателей энергоемкости и энергопотребления  организаций на 10 процентов, создание условий для перевода  бюджетной сферы муниципального образования на энергосберегающий путь разви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 потреблении энергетических ресурсов, их мониторинга, а также сбора и анализа информации об энергоемкости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энергоаудита, энергетических обследований, ведение энергетических паспо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ирование и установление обоснованных лимитов потребления энергетических ресурсов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 индикаторы и показатели, позволяющ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энергетической паспортизации  муниципа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 муниципальных учреждений, в которых проведены энергетические обследования; доля  муниципальных учреждений, для которых установлены лимиты потребления энергоресурсов;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0862,0 тыс. руб. 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личие  в муниципальных учреждениях энергетических паспортов; актов энергетических обследова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лный переход на приборный учет при расчетах организаций муниципальной бюджетной сферы с организациями коммунального комплекс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блемы и обоснование необходимост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кономика и бюджетная сфера Щекинского района характеризуется повышенной энергоемкость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емпов роста цен на газ, электроэнергию и другие виды топлива, стоимость тепловой энергии производимой энергоснабжающими организациями, в период до 2012 года будет расти темпами от 25 до 38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атраты организаций муниципальной бюджетной сферы на оплату основных топливно-энергетических и коммунальных ресурсов к 2012 году вырастут, одной из основных угроз социально-экономическому развитию Щекинск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</w:t>
        <w:noBreakHyphen/>
        <w:t>энергетических и коммунальных ресурсов приведут к следующим негативным последствиям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снижению эффективности бюджетных расходов, вызванному ростом доли затрат на оплату коммунальных услуг  в общих затратах на муниципальное управление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рганизациях бюджетной сферы образования, обеспечение на этой основе снижения потребления топливно</w:t>
        <w:noBreakHyphen/>
        <w:t>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образовательных учреждений приборами учета представлено в таблице № 1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76 ОУ требуется замена электросчетчиков по 27 ОУ, на сегодняшний день заменено электросчетчиков по 9 ОУ, до конца 2010 год планируется установка приборов учета нового образца по 18 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проведено энергетическое обследование ОУ на потребление теплоэнергии. На основании обследования составлены технические условия и проектно-сметная документация на установку приборов учета теплоэнергии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ребуемых 63 теплосчетчиков на сегодняшний день  установлено 35 теплосчетчиков, принято в эксплуатацию 25 теплосчетчиков, заключены договора на установку теплосчетчиков по 51 ОУ, в стадии составления проектно-сметная документация по 2 ОУ (д/с №1,25,СОШ №10(второе здание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из 76 ОУ установлены водосчетчики на начало 2010 г. –– 36 ОУ. В 2010 г. запланирована установка водосчетчиков по 40 ОУ, на сегодняшний день составлена проектная документация по 36 ОУ, выплачены авансы по 3 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онца 2010 года планируется установить все приборы учета на энергоносители, теплоносители и водосчетчики. Требуется замена электросчетчиков в 27 образовательных учреждениях, газовыми электросчетчиками образовательные учреждения оснащены полностью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временных приборов учета показала необоснованное завышение платежей энергоснабжающими организациями практически по всем видам услуг. Так при замене электросчетчиков в 2009 г. объем потребления электроэнергии сократился на 83 тыс. кВт час на сумму 323,2 тыс.руб., при установке теплосчетчика в образовательном учреждении сокращается объем потребления теплоэнергии в среднем на 100 Гк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состояние обеспечения приборами учета</w:t>
        <w:br/>
        <w:t xml:space="preserve"> образовательных учреждений Щекинского района</w:t>
      </w:r>
    </w:p>
    <w:p>
      <w:pPr>
        <w:pStyle w:val="Normal"/>
        <w:ind w:left="7200" w:firstLine="720"/>
        <w:rPr/>
      </w:pPr>
      <w:r>
        <w:rPr/>
        <w:t>Таблица 1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719"/>
        <w:gridCol w:w="1782"/>
        <w:gridCol w:w="1477"/>
        <w:gridCol w:w="1602"/>
        <w:gridCol w:w="1800"/>
      </w:tblGrid>
      <w:tr>
        <w:trPr>
          <w:tblHeader w:val="true"/>
          <w:trHeight w:val="30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боров учета, в т.ч.</w:t>
            </w:r>
          </w:p>
        </w:tc>
      </w:tr>
      <w:tr>
        <w:trPr>
          <w:tblHeader w:val="true"/>
          <w:trHeight w:val="55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четч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счетч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четч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ояние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9" w:hanging="0"/>
              <w:jc w:val="both"/>
              <w:rPr/>
            </w:pPr>
            <w:r>
              <w:rPr/>
              <w:t xml:space="preserve">Гимназия 1Гимназия </w:t>
            </w:r>
          </w:p>
          <w:p>
            <w:pPr>
              <w:pStyle w:val="Normal"/>
              <w:jc w:val="both"/>
              <w:rPr/>
            </w:pPr>
            <w:r>
              <w:rPr/>
              <w:t>Гимназия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 ТМК НП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-АМ3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-АМ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30А</w:t>
            </w:r>
            <w:r>
              <w:rPr>
                <w:lang w:val="en-US"/>
              </w:rPr>
              <w:t>M</w:t>
            </w:r>
            <w:r>
              <w:rPr/>
              <w:t>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95М-3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ПС-СР 2002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</w:t>
            </w:r>
            <w:r>
              <w:rPr>
                <w:lang w:val="en-US"/>
              </w:rPr>
              <w:t xml:space="preserve"> </w:t>
            </w:r>
            <w:r>
              <w:rPr/>
              <w:t>АМ</w:t>
            </w:r>
            <w:r>
              <w:rPr>
                <w:lang w:val="en-US"/>
              </w:rPr>
              <w:t>-0</w:t>
            </w:r>
            <w:r>
              <w:rPr/>
              <w:t>3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-А</w:t>
            </w:r>
            <w:r>
              <w:rPr>
                <w:lang w:val="en-US"/>
              </w:rPr>
              <w:t>RT 0</w:t>
            </w:r>
            <w:r>
              <w:rPr/>
              <w:t>3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Э 680ЗВ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 05 М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-3</w:t>
            </w:r>
          </w:p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-32 2001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-С4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6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Х НТ</w:t>
            </w:r>
            <w:r>
              <w:rPr>
                <w:lang w:val="en-US"/>
              </w:rPr>
              <w:t>W</w:t>
            </w: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курий 230 А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К-20 ТРИО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0 </w:t>
            </w:r>
          </w:p>
          <w:p>
            <w:pPr>
              <w:pStyle w:val="Normal"/>
              <w:jc w:val="both"/>
              <w:rPr/>
            </w:pPr>
            <w:r>
              <w:rPr/>
              <w:t>(2 здание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Э680ЗВ 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ЭМ-05М </w:t>
            </w:r>
          </w:p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АМ-04 </w:t>
            </w:r>
          </w:p>
          <w:p>
            <w:pPr>
              <w:pStyle w:val="Normal"/>
              <w:jc w:val="both"/>
              <w:rPr/>
            </w:pP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4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ЭТ4-1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 – 367Р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ва 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АМ-07 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197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197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196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-АМ</w:t>
            </w:r>
            <w:r>
              <w:rPr>
                <w:lang w:val="en-US"/>
              </w:rPr>
              <w:t>-0</w:t>
            </w:r>
            <w:r>
              <w:rPr/>
              <w:t>3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Ам-03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4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ЭЭ 6705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01.5</w:t>
            </w:r>
          </w:p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 -01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2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ЭТ-1/1М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О – 2 шт.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 -05 </w:t>
            </w:r>
          </w:p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 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 ТРИО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с-ДВ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3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ТК-20 ТРИО </w:t>
            </w:r>
          </w:p>
          <w:p>
            <w:pPr>
              <w:pStyle w:val="Normal"/>
              <w:jc w:val="both"/>
              <w:rPr/>
            </w:pPr>
            <w:r>
              <w:rPr/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3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ИО 1А4Д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ЛО 30207-94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3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57 198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3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днофазный 14А 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ЭТЗА-02-74-06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4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 220 / 380 </w:t>
            </w:r>
          </w:p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4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ФИ – 3А05.2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ТК-20 ТРИО </w:t>
            </w:r>
          </w:p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3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н ТСЧ – 4А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Ш № 4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Ш №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4У-И672м 196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. шк. – д/с 2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46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jc w:val="both"/>
              <w:rPr/>
            </w:pP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21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-20 2006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4-И678 200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505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3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П 53 ТР-Д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3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4У-И672м 198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35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3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1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А4 4678 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</w:t>
            </w:r>
            <w:r>
              <w:rPr>
                <w:lang w:val="en-US"/>
              </w:rPr>
              <w:t>RT</w:t>
            </w:r>
            <w:r>
              <w:rPr/>
              <w:t>-03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курий </w:t>
            </w:r>
            <w:r>
              <w:rPr>
                <w:lang w:val="en-US"/>
              </w:rPr>
              <w:t xml:space="preserve">10-100A </w:t>
            </w:r>
            <w:r>
              <w:rPr/>
              <w:t>20</w:t>
            </w:r>
            <w:r>
              <w:rPr>
                <w:lang w:val="en-US"/>
              </w:rPr>
              <w:t>07</w:t>
            </w:r>
            <w:r>
              <w:rPr/>
              <w:t xml:space="preserve">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</w:t>
            </w:r>
            <w:r>
              <w:rPr>
                <w:lang w:val="en-US"/>
              </w:rPr>
              <w:t>RT</w:t>
            </w:r>
            <w:r>
              <w:rPr/>
              <w:t>-03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196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5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ЭТ4-1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1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К-20 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3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ЭТ 4-1/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ЭТ 4-1/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ЭТ 4-1/2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3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ЭТ 4- 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ЭТ 4-1/2М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4У-И672м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1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/</w:t>
            </w:r>
            <w:r>
              <w:rPr>
                <w:lang w:val="en-US"/>
              </w:rPr>
              <w:t>WW</w:t>
            </w:r>
            <w:r>
              <w:rPr/>
              <w:t>ЕНР</w:t>
            </w:r>
            <w:r>
              <w:rPr>
                <w:lang w:val="en-US"/>
              </w:rPr>
              <w:t>Y</w:t>
            </w: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А4У-И672м </w:t>
            </w:r>
          </w:p>
          <w:p>
            <w:pPr>
              <w:pStyle w:val="Normal"/>
              <w:jc w:val="both"/>
              <w:rPr/>
            </w:pPr>
            <w:r>
              <w:rPr/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К-20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4У-И672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И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8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курий 230 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1 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5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30 АМ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ад № 6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ий 230 АМ-0</w:t>
            </w:r>
            <w:r>
              <w:rPr>
                <w:lang w:val="en-US"/>
              </w:rPr>
              <w:t>1</w:t>
            </w:r>
            <w:r>
              <w:rPr/>
              <w:t xml:space="preserve">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курий 2015  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4У-И672м 197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4У-И672м 197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4У-И672м 197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43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Т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-ЭЭ6705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И446 197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 196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50МЭ 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искус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MK –H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МТК-32 2009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Щекинского района представлена 80 образовательными учреждениями. Поэтому решение проблем энергосбережения, не возможно без разработки программы по данному направлению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Наряду с необходимостью учета энергоносителей необходимо проведение энергетического обследований образовательных учреждений в целях оценки эффективности использования топливно-энергетических ресурсов (электрической и тепловой энергии, твердого топлива и газа),  определения возможностей ее повышения  и затрат на реализацию энергоэффективных решений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1"/>
        <w:tabs>
          <w:tab w:val="clear" w:pos="709"/>
        </w:tabs>
        <w:ind w:firstLine="708"/>
        <w:rPr>
          <w:szCs w:val="24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траслевых органов муниципального управления, мониторинг выполнения, анализ результатов и контроль за реализацией данной программы осуществляется разработчиком Программы в порядке, определяемом Администрацией района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реализации данной программы подлежит публикации, в том числе путем размещения на официальном сайте комитета по образованию. Проверка целевого использования средств областного бюджета, выделяемых на реализацию данной программы, осуществляется в соответствии с действующих законодательством.</w:t>
      </w:r>
    </w:p>
    <w:p>
      <w:pPr>
        <w:pStyle w:val="1"/>
        <w:tabs>
          <w:tab w:val="clear" w:pos="709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3. Основные мероприятия программы </w:t>
        <w:br/>
        <w:t>«Энергоэффективность в учреждениях образования» на 2010 г.</w:t>
      </w:r>
    </w:p>
    <w:p>
      <w:pPr>
        <w:pStyle w:val="1"/>
        <w:tabs>
          <w:tab w:val="clear" w:pos="709"/>
        </w:tabs>
        <w:ind w:firstLine="708"/>
        <w:jc w:val="right"/>
        <w:rPr/>
      </w:pPr>
      <w:r>
        <w:rPr/>
        <w:t>Таблица 2</w:t>
      </w:r>
    </w:p>
    <w:tbl>
      <w:tblPr>
        <w:tblW w:w="5150" w:type="pct"/>
        <w:jc w:val="left"/>
        <w:tblInd w:w="-43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0"/>
        <w:gridCol w:w="1994"/>
        <w:gridCol w:w="1720"/>
        <w:gridCol w:w="1925"/>
        <w:gridCol w:w="1512"/>
        <w:gridCol w:w="1793"/>
      </w:tblGrid>
      <w:tr>
        <w:trPr>
          <w:tblHeader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  <w:r>
              <w:rPr>
                <w:spacing w:val="2"/>
                <w:sz w:val="24"/>
                <w:szCs w:val="24"/>
              </w:rPr>
              <w:br/>
              <w:t>п/п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Наименование мероприятия</w:t>
              <w:br/>
              <w:t>по энергосбереже-нию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траты, тыс.руб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сточник финансирования</w:t>
              <w:br/>
              <w:t>(в установлен-ном порядке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рок выполнения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сполнители</w:t>
              <w:br/>
              <w:t>(в установленном порядке)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1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Организационные мероприятия, подготовка кадров и принятие целевых программ по повышению эффективности использования энергии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Совершенствование нормативной базы и методического обеспечения энергосбереже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Администра-ция муниципально-го образования, комитет по образованию.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2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Проведение энергоаудита, энергетических обследований, ведение энергетических паспортов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едение энергетических паспортов организаций социальной сферы муниципального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3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квартал 2011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  <w:br/>
              <w:t> 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3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Учет энергетических ресурсов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.1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 всех учреждений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652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.12.2010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, муниципальные учреждения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.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становка пластиковых окон</w:t>
            </w:r>
          </w:p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( школа искусств, СШ №№ 11,13,16,2,28, ВСШ № 1, Лицей, Гимназия № 1,</w:t>
            </w:r>
          </w:p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/с № 32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2210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.12.2010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, муниципальные учреждения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4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Разработка и ведение топливно-энергетических балансов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едение топливно-энергетических балансов организаций социальной сферы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5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Нормирование потребления энергетических ресурсов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Разработка и установление лимитов и норм потребления энергии и ресурсов для всех организаций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6.</w:t>
            </w:r>
          </w:p>
        </w:tc>
        <w:tc>
          <w:tcPr>
            <w:tcW w:w="8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Мониторинг потребления энергетических ресурсов и их эффективного использования 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.1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Введение форм мониторинга потребления ресурсов в организациях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.2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дготовка ежеквартального доклада о ходе реализации программных мероприятий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Ежеквартально, до 30 числа месяца, следующего за отчетным кварталом.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>Администра-ция Щекинского района, комитет по образованию.</w:t>
              <w:br/>
              <w:t> </w:t>
            </w:r>
          </w:p>
        </w:tc>
      </w:tr>
      <w:tr>
        <w:trPr>
          <w:trHeight w:val="66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862,0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обеспечить проведение энергетических обследований, ведение энергетических паспортов и топливно-энергетических балансов в учреждениях образования;</w:t>
      </w:r>
    </w:p>
    <w:p>
      <w:pPr>
        <w:pStyle w:val="Normal"/>
        <w:spacing w:before="30" w:after="30"/>
        <w:ind w:firstLine="709"/>
        <w:jc w:val="both"/>
        <w:rPr/>
      </w:pPr>
      <w:r>
        <w:rPr>
          <w:spacing w:val="2"/>
          <w:sz w:val="28"/>
          <w:szCs w:val="28"/>
        </w:rPr>
        <w:t>- 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spacing w:before="30" w:after="30"/>
        <w:ind w:firstLine="709"/>
        <w:jc w:val="both"/>
        <w:rPr/>
      </w:pPr>
      <w:r>
        <w:rPr>
          <w:spacing w:val="2"/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 основные энергопотребляющие объекты образования и перейти на расчеты между организациями и поставщиками коммунальных ресурсов исходя из показаний приборов учета;</w:t>
      </w:r>
    </w:p>
    <w:p>
      <w:pPr>
        <w:pStyle w:val="Normal"/>
        <w:spacing w:before="30" w:after="3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формировать систему муниципальных нормативных правовых актов, стимулирующих энергосбережени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объеме ассигнований, выделенных из бюджета муниципального образования Щекинский район на финансовый год. Объемы финансирования по Программе корректируются в течение финансового год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 учетом возможностей бюджета муниципального образования Щекин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по образованию </w:t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 CY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5:00Z</dcterms:created>
  <dc:creator>Comp</dc:creator>
  <dc:description/>
  <cp:keywords/>
  <dc:language>en-US</dc:language>
  <cp:lastModifiedBy>Бобок А.Н.</cp:lastModifiedBy>
  <cp:lastPrinted>2010-12-09T16:33:00Z</cp:lastPrinted>
  <dcterms:modified xsi:type="dcterms:W3CDTF">2010-12-14T06:22:00Z</dcterms:modified>
  <cp:revision>15</cp:revision>
  <dc:subject/>
  <dc:title>АДМИНИСТРАЦИЯ</dc:title>
</cp:coreProperties>
</file>