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0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 декабря 2010г.</w:t>
                              <w:tab/>
                              <w:tab/>
                              <w:t>№12-12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 декабря 2010г.</w:t>
                        <w:tab/>
                        <w:tab/>
                        <w:t>№12-1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на 2011 год размера платы </w:t>
        <w:br/>
        <w:t xml:space="preserve">за установку и эксплуатацию рекламных конструкций, </w:t>
        <w:br/>
        <w:t xml:space="preserve">расположенных на территории муниципального </w:t>
        <w:br/>
        <w:t>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3.2006 № 38-ФЗ «О рекламе», Положением «О размещении рекламных конструкций на территории муниципального образования Щекинский район», утвержденным решением Собрания представителей Щекинского района от 18.12.2007 г. № 34/371, на основании ст.42 Устава муниципального образования Щёкинский район, администрация Щек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 Утвердить на 2011 год размер платы за установку и эксплуатацию рекламных конструкций, расположенных на территории муниципального образования Щекинский район (Приложени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Комитету по управлению муниципальной собственностью администрации Щекинского района письменно уведомить рекламораспространителей, в соответствии с условиями договоров на установку и эксплуатацию рекламных конструкций, об изменении стоимости одного квадратного метра в месяц платы за установку и эксплуатацию рекламных констру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 Настоящее постановление опубликовать в газете «Щё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20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97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46864656" r:id="rId3"/>
        </w:objec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9:00Z</dcterms:created>
  <dc:creator>Светлана</dc:creator>
  <dc:description/>
  <cp:keywords/>
  <dc:language>en-US</dc:language>
  <cp:lastModifiedBy>Бобок А.Н.</cp:lastModifiedBy>
  <cp:lastPrinted>2010-12-06T11:01:00Z</cp:lastPrinted>
  <dcterms:modified xsi:type="dcterms:W3CDTF">2010-12-07T12:55:00Z</dcterms:modified>
  <cp:revision>16</cp:revision>
  <dc:subject/>
  <dc:title/>
</cp:coreProperties>
</file>