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10 г. № 12-128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12"/>
        <w:gridCol w:w="2561"/>
        <w:gridCol w:w="3544"/>
        <w:gridCol w:w="1134"/>
      </w:tblGrid>
      <w:tr>
        <w:trPr>
          <w:trHeight w:val="9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рекламной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оимость 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месяц</w:t>
            </w:r>
          </w:p>
        </w:tc>
      </w:tr>
      <w:tr>
        <w:trPr>
          <w:trHeight w:val="114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в районе пересечения ул.Советская (нечетная сторона) и ул.Л.Толс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34</w:t>
            </w:r>
          </w:p>
        </w:tc>
      </w:tr>
      <w:tr>
        <w:trPr>
          <w:trHeight w:val="8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Щекинский р-н, п.Первомайский, ул.Комсомольская,  д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57</w:t>
            </w:r>
          </w:p>
        </w:tc>
      </w:tr>
      <w:tr>
        <w:trPr>
          <w:trHeight w:val="54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Победы,  д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90</w:t>
            </w:r>
          </w:p>
        </w:tc>
      </w:tr>
      <w:tr>
        <w:trPr>
          <w:trHeight w:val="5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Школьная,  д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21</w:t>
            </w:r>
          </w:p>
        </w:tc>
      </w:tr>
      <w:tr>
        <w:trPr>
          <w:trHeight w:val="5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Пионерская,  д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06</w:t>
            </w:r>
          </w:p>
        </w:tc>
      </w:tr>
      <w:tr>
        <w:trPr>
          <w:trHeight w:val="55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 д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04</w:t>
            </w:r>
          </w:p>
        </w:tc>
      </w:tr>
      <w:tr>
        <w:trPr>
          <w:trHeight w:val="5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тель на кронштейне на ЛЭП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Емельянова,  д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04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 д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9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 д.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36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етель на кронштейне 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 д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9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пл. Ленина,  д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21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Новая,  д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21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в районе Тульского экономического колледж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4</w:t>
            </w:r>
          </w:p>
        </w:tc>
      </w:tr>
      <w:tr>
        <w:trPr>
          <w:trHeight w:val="7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в районе дома №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 размером3х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Гагарина, напротив Гагаринского ры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2</w:t>
            </w:r>
          </w:p>
        </w:tc>
      </w:tr>
      <w:tr>
        <w:trPr>
          <w:trHeight w:val="7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3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Емельянова, в районе дома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 д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8</w:t>
            </w:r>
          </w:p>
        </w:tc>
      </w:tr>
      <w:tr>
        <w:trPr>
          <w:trHeight w:val="8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Болдина, напротив остановки "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о стоящая щитовая установк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Болдина,  д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оноситель на кронштейне, установленный на о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со стороны д. №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4</w:t>
            </w:r>
          </w:p>
        </w:tc>
      </w:tr>
      <w:tr>
        <w:trPr>
          <w:trHeight w:val="8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№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3</w:t>
            </w:r>
          </w:p>
        </w:tc>
      </w:tr>
      <w:tr>
        <w:trPr>
          <w:trHeight w:val="79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оноситель на кронштейне 0,8х0,65 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Емельянова, напротив д.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9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конструкция 1,2х2,0 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Молодежная, напротив д № 2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конструкция 1,2х2,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Гагарина, напротив д. № 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15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ндмауэрное панно 7х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Гагарина,  д.4, 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29</w:t>
            </w:r>
          </w:p>
        </w:tc>
      </w:tr>
      <w:tr>
        <w:trPr>
          <w:trHeight w:val="78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конструкция 1,2х1,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. № 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04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Емельянова, район дома № 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Емельянова, напротив дома №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напротив дома №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отдельно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№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7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 в районе дома № 3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Гагарина, напротив дома №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29</w:t>
            </w:r>
          </w:p>
        </w:tc>
      </w:tr>
      <w:tr>
        <w:trPr>
          <w:trHeight w:val="8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№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9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Емельянова, напротив дома № 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напротив дома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треста " Щекиномежрайгаз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10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автодорога " Щекино- Тула" , в районе остановки "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напротив дома № 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КРЦ " Соко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Болдина,  район остановки "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16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товая установка 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 в районе ОАО " Щекинская автоколонна 1810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84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( отд.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 в районе д.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 ( отд.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перекресток ул. Болдина и  ул.Лукаш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 ( 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в районе Щекинского политехнического колледж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-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енина,  в районе универма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89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-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в районе дома №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 (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1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ндмауэрное пан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 д.4, 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о стоящая щитовая установка с подсветом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перекресток с ул. Молоде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тяж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в районе автовокзала (магазин "АзАрт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60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тяж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автодорога "Щекино-Тула", в районе автобусной остановки "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тяж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в районе автовокз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6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ндмауэрное пан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 д.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74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Победы, в районе центрального городского ры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1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в районе строительного рынка "Стройарсена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6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6</w:t>
            </w:r>
          </w:p>
        </w:tc>
      </w:tr>
      <w:tr>
        <w:trPr>
          <w:trHeight w:val="6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Лукашина, в районе дома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в районе дома  №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8</w:t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ая щитовая установ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Болдина, напротив здания Ц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30</w:t>
            </w:r>
          </w:p>
        </w:tc>
      </w:tr>
      <w:tr>
        <w:trPr>
          <w:trHeight w:val="7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о стоящая щитовая установк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8</w:t>
            </w:r>
          </w:p>
        </w:tc>
      </w:tr>
      <w:tr>
        <w:trPr>
          <w:trHeight w:val="9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Юбилейная (в районе Гагаринского микрорын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02</w:t>
            </w:r>
          </w:p>
        </w:tc>
      </w:tr>
      <w:tr>
        <w:trPr>
          <w:trHeight w:val="98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в районе перекрестка улиц Лукашина и Спорти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75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напротив дома №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57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в районе перекрестка улиц Ленина и Яс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21</w:t>
            </w:r>
          </w:p>
        </w:tc>
      </w:tr>
      <w:tr>
        <w:trPr>
          <w:trHeight w:val="1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ель на кронштейне на ЛЭ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в районе перекрестка улиц Советская и Ясная (напротив треста "Щекиномежрайгаз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57</w:t>
            </w:r>
          </w:p>
        </w:tc>
      </w:tr>
      <w:tr>
        <w:trPr>
          <w:trHeight w:val="1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ла (объемно-пространстранственный объект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. Обл., Щекинский р-н, в районе поворота с шоссейной федеральной магистрали  "Москва-Симферополь" к профилакторию в д.Грум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5</w:t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ла (объемно-пространственный объект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Щекинский р-н, в районе поворота с шоссейной магистрали федерального подчинения "Москва-Симферополь" к профилакторию в д.Грум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5</w:t>
            </w:r>
          </w:p>
        </w:tc>
      </w:tr>
      <w:tr>
        <w:trPr>
          <w:trHeight w:val="11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е место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итовая установка (отд. стоящая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г.Щекино, ул.Советская, пересечение ул. Советская и Л.Толс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                                                                               А.Р. Лаутен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45:00Z</dcterms:created>
  <dc:creator>Светлана</dc:creator>
  <dc:description/>
  <cp:keywords/>
  <dc:language>en-US</dc:language>
  <cp:lastModifiedBy>Светлана</cp:lastModifiedBy>
  <cp:lastPrinted>2010-12-06T11:05:00Z</cp:lastPrinted>
  <dcterms:modified xsi:type="dcterms:W3CDTF">2010-12-07T12:17:00Z</dcterms:modified>
  <cp:revision>4</cp:revision>
  <dc:subject/>
  <dc:title/>
</cp:coreProperties>
</file>