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кинского района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11.2010 № 11-1192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кинского района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12.2009   № 12-1108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АЗИФИКАЦИЯ НАСЕЛЕННЫХ ПУНКТОВ ЩЕКИН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0-2012 ГОДЫ"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Газификация населенных пунктов Щекинского района на 2010-2012 годы» (далее - Программа)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 годы</w:t>
            </w:r>
          </w:p>
        </w:tc>
      </w:tr>
      <w:tr>
        <w:trPr>
          <w:trHeight w:val="8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Щекинского района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Щекинского района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Щекинского района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оциального и инженерного обустройства, уровня газификации населенных пунктов Щекинского района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квартир природным газом, строительство газопроводов среднего и низкого давления, газификация квартир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 годы</w:t>
            </w:r>
          </w:p>
        </w:tc>
      </w:tr>
      <w:tr>
        <w:trPr>
          <w:trHeight w:val="6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мероприятий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населенных пунктов Щекинского района</w:t>
            </w:r>
          </w:p>
        </w:tc>
      </w:tr>
      <w:tr>
        <w:trPr>
          <w:trHeight w:val="3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400,0 тыс.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льской области – 26625,0 тыс.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Щекинского района –  16860,0 тыс.руб.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целевой  программы и показатели социально-экономической эффективности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увеличить  протяженность газовых  сетей в районе - на 63,03 км., газификация природным газом 455 квартир.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целевым методо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оттока населения из сельской местности является низкий уровень газификации населенных пунктов. Важным фактором стабилизации экологической обстановки, улучшения условий проживания населения является газификация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уровня социального и инженерного обустройства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решение задачи повышения уровня газификации населенных пунктов Щекинского район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 целевой программы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 целевой программы приведен в приложении №1 к Программе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оциально-экономическая эффективность целев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дать природный газ в 455 квартир, что, учитывая стоимость твердого и печного топлива, снизит расходы жителей на его приобретение в 5 - 6 раз, повысит комфортность проживания в газифицированных квартирах, уменьшит загрязнение атмосферного воздуха в Щекинском районе, связанное со сжиганием топлива в печ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ности проживания позволит закрепить рабочие кадры в сельских населенных пунктах, создаст возможность их притока в сельскохозяйственные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целев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атривается финансирование объектов газификации Щекинского района за счет средст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бюджета – 8400,0 тыс.ру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а Тульской области – 26625,0 тыс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Щекинского района –  16860,0 тыс.руб. (2010 г.- 4120,0 тыс.руб.,  2011 г. – 5500,0 тыс.руб., 2012 г. – 7240,0 тыс.руб.)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Возможные риски в ходе реализации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онный механизм управления целев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ab/>
        <w:tab/>
        <w:tab/>
        <w:tab/>
        <w:tab/>
        <w:t>И.А.Петрух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33:00Z</dcterms:created>
  <dc:creator>Сурков Сергей Владмирович</dc:creator>
  <dc:description/>
  <cp:keywords/>
  <dc:language>en-US</dc:language>
  <cp:lastModifiedBy>WIN7XP</cp:lastModifiedBy>
  <cp:lastPrinted>2010-10-03T14:33:00Z</cp:lastPrinted>
  <dcterms:modified xsi:type="dcterms:W3CDTF">2010-11-16T12:35:00Z</dcterms:modified>
  <cp:revision>3</cp:revision>
  <dc:subject/>
  <dc:title/>
</cp:coreProperties>
</file>