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                   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Щекинского район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т 01.11.2010 г.  № 11-114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5040" w:firstLine="7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040" w:firstLine="720"/>
        <w:rPr/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Щеки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от 15.09.2009 г.  № 9-7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 xml:space="preserve">Муниципальная целевая программа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>«Развитие системы образования</w:t>
      </w:r>
    </w:p>
    <w:p>
      <w:pPr>
        <w:pStyle w:val="Normal"/>
        <w:spacing w:lineRule="auto" w:line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Щекинского района </w:t>
      </w:r>
    </w:p>
    <w:p>
      <w:pPr>
        <w:pStyle w:val="3"/>
        <w:spacing w:lineRule="auto" w:line="36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3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>на 2009—2012 гг.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 xml:space="preserve">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аспорт МУНИЦИПАЛЬНОЙ ЦЕЛЕВОЙ программы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</w:rPr>
        <w:t>«развитиЕ системы образования Щекинского района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НА 2009—2012 гг.»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целевая программа «Развитие системы образования Щёкинского района на 2009—2012 гг.» (далее Программ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09-2012 г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Комитет по образованию администрации МО Щё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ропри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/>
            </w:pPr>
            <w:r>
              <w:rPr>
                <w:sz w:val="24"/>
              </w:rPr>
              <w:t>Комитет по образованию администрации МО Щёкинский район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/>
            </w:pPr>
            <w:r>
              <w:rPr>
                <w:sz w:val="24"/>
              </w:rPr>
              <w:t>Образовательные учреждения основного общего, полного общего, дошколь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ль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дач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вышение доступности качественного образования, соответствующего требованиям развития экономики, современным потребностям общества и каждого гражданина в условиях местного самоуправления.</w:t>
            </w:r>
          </w:p>
          <w:p>
            <w:pPr>
              <w:pStyle w:val="Style7"/>
              <w:suppressAutoHyphens w:val="true"/>
              <w:spacing w:lineRule="atLeast" w:line="36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укрепление материально-технической базы учреждений образования;</w:t>
            </w:r>
          </w:p>
          <w:p>
            <w:pPr>
              <w:pStyle w:val="Style7"/>
              <w:suppressAutoHyphens w:val="true"/>
              <w:spacing w:lineRule="atLeast" w:line="36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оздание безопасных условий функционирования образовательных учреждений;</w:t>
            </w:r>
          </w:p>
          <w:p>
            <w:pPr>
              <w:pStyle w:val="Style7"/>
              <w:suppressAutoHyphens w:val="true"/>
              <w:spacing w:lineRule="atLeast" w:line="36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оздание образовательной среды, обеспечивающей доступность качествен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одернизация учебной баз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муниципальной системы моральной и материальной поддержки лучших педагогических работников,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имеющих оснащенные в соответствие с требованиями СанПиНа пищеблоки и медицинские кабинет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из социально-незащищенных семей, охваченных бесплатным горячим питани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еденных в эксплуатацию приборов учета энергоносителей и вод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, соответствующих требованиям пожарной безопас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отдаленных сельских школ, охваченных подвозом в крупные образовательные центры Доля образовательных учреждений, требующих неотложного капитального ремон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, получивших поощ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, внедряющих инновационные образовательные программы, выявленных в результате проведения конкурсного отбора.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подпрограмм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а «Здоровье», «Энергосбережение»,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«Пожарная безопасность», «Школьный автобус»,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«Укрепление материально-технической базы»,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«Муниципальная составляющая приоритетного национального проекта «Образование»</w:t>
            </w:r>
          </w:p>
        </w:tc>
      </w:tr>
      <w:tr>
        <w:trPr>
          <w:trHeight w:val="2429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ы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ые финансовые средства для реализации Программы составят  34388,2 тыс. руб. в том числе по годам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8"/>
              <w:gridCol w:w="1195"/>
              <w:gridCol w:w="1063"/>
              <w:gridCol w:w="1064"/>
              <w:gridCol w:w="997"/>
              <w:gridCol w:w="1063"/>
            </w:tblGrid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09 г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10 г.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11 г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12 г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се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0060,7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6976,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17454,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6274,8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60767,1</w:t>
                  </w:r>
                </w:p>
              </w:tc>
            </w:tr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0,1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4,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54,1</w:t>
                  </w:r>
                </w:p>
              </w:tc>
            </w:tr>
            <w:tr>
              <w:trPr/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810,6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872,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7454,8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274,8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60413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кращение доли образовательных учреждений, требующих неотложного капитального ремонта со 100 % до  23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ащение образовательных учреждений, в соответствии с  требованиями пожарной безопасности  (78 учреждениях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приборов учета энергоносителей и воды (по 10 учреждений ежегодно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 лучших педагогических работников общеобразовательных учреждений (8 человек ежегодно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 лучших  образовательных учреждений, внедряющих инновационные образовательные программы (4 учреждения ежегодно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я  охвата горячим  питанием учащихся общеобразовательных школ на 400 человек за счет предоставления льготного питания детям из малоимущих сем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необходимым оборудованием и инструментарием медицинских кабинетов 13 учреждений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разования за счет организации подвоза 50 учащихся из отдаленных населенных пун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</w:t>
      </w:r>
      <w:r>
        <w:rPr>
          <w:b/>
          <w:caps/>
          <w:sz w:val="24"/>
          <w:szCs w:val="24"/>
        </w:rPr>
        <w:t>. Содержание проблем и обоснование необходимости</w:t>
      </w:r>
    </w:p>
    <w:p>
      <w:pPr>
        <w:pStyle w:val="Normal"/>
        <w:ind w:firstLine="709"/>
        <w:jc w:val="center"/>
        <w:rPr/>
      </w:pPr>
      <w:r>
        <w:rPr>
          <w:b/>
          <w:caps/>
          <w:sz w:val="24"/>
          <w:szCs w:val="24"/>
        </w:rPr>
        <w:t>их решения программными методам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Система образования в Щекинском районе  насчитывает 78 муниципальных образовательных учреждения с численностью учащихся и воспитанников 11640 человек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Развитие образования происходит сегодня в сложной экономической  ситуации. </w:t>
      </w:r>
      <w:r>
        <w:rPr>
          <w:sz w:val="24"/>
          <w:szCs w:val="24"/>
        </w:rPr>
        <w:t>Значительная часть образовательных учреждений имеет проблемы в обеспечении санитарно</w:t>
        <w:noBreakHyphen/>
        <w:t xml:space="preserve">гигиенических норм и прави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Анализ технического состояния зданий показал: здания образовательных учреждений находятся в эксплуатации 40-70 лет, что является показателем выработки технического ресурса их эксплуатации. На протяжении ряда лет проводились только аварийные капитальные ремонты. В настоящее время 50% образовательных учреждений требуют капитального ремонт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</w:rPr>
        <w:t>На протяжении ряда лет из</w:t>
      </w:r>
      <w:r>
        <w:rPr>
          <w:sz w:val="24"/>
          <w:szCs w:val="24"/>
        </w:rPr>
        <w:t xml:space="preserve"> бюджета области и местных бюджетов выделялись средства на проведение капитальных ремонтов: в 2006 году – в 29 учреждениях, 2007 году – в 52 учреждениях, 2008 году – в 33 учреждениях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>Несмотря на значительные финансовые вливания для улучшения материально</w:t>
        <w:noBreakHyphen/>
        <w:t xml:space="preserve">технического состояния образовательных учреждений, муниципальная система образования финансируется лишь на 70% от потребности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этому данная Программа предусматривает мероприятия по финансированию капитальных работ по ремонту кровель, инженерных сетей, устройства ограждений, реконструкции пищеблоков.</w:t>
      </w:r>
    </w:p>
    <w:p>
      <w:pPr>
        <w:pStyle w:val="21"/>
        <w:spacing w:lineRule="auto" w:line="240" w:before="0" w:after="0"/>
        <w:ind w:firstLine="720"/>
        <w:rPr/>
      </w:pPr>
      <w:r>
        <w:rPr>
          <w:szCs w:val="24"/>
        </w:rPr>
        <w:t>Помимо санитарно-гигиенических требований, в учреждениях образования необходимо выполнение и противопожарных мероприятий. За 2007-2008 гг. было профинансировано на реализацию данных мероприятий порядка 10 млн.руб. На сегодняшний день 100% учреждений оснащены автоматической пожарной сигнализацией, регулярно проводятся работы по противопожарной пропитке, замеру сопротивления изоляции электрических сетей. В целях исполнения требований Госпожнадзора по оборудованию путей эвакуации, установки поэтажных дверей, подключения пожарной сигнализации к выводу на пульт, обследования пожарных лестниц, обслуживания пожарной сигнализации необходимы финансовые средства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>Комитет по образованию на протяжении ряда лет реализует комплекс мер по усилению контроля за использованием энергоресурсов образовательными учреждениями.</w:t>
      </w:r>
    </w:p>
    <w:p>
      <w:pPr>
        <w:pStyle w:val="1"/>
        <w:tabs>
          <w:tab w:val="clear" w:pos="709"/>
        </w:tabs>
        <w:ind w:firstLine="720"/>
        <w:rPr/>
      </w:pPr>
      <w:r>
        <w:rPr>
          <w:szCs w:val="24"/>
        </w:rPr>
        <w:t xml:space="preserve">На сегодняшний день учреждения образования на 65% оснащены приборами учета потребленного тепла, воды, природного газа и средствами регулирования потребления тепловой энергии. Полностью обеспечены учреждения образования приборами учета электроэнергии и газа. На балансе комитета по образованию находятся 8 угольных котельных, был осуществлен переход на более универсальные котлы по 3-м основным школам: ОШ №№35, 36, 37, работающим на двух видах топлива. </w:t>
      </w:r>
    </w:p>
    <w:p>
      <w:pPr>
        <w:pStyle w:val="1"/>
        <w:ind w:firstLine="720"/>
        <w:rPr/>
      </w:pPr>
      <w:r>
        <w:rPr>
          <w:szCs w:val="24"/>
        </w:rPr>
        <w:t>Потребность образовательных учреждений в приборах учета энергоресурсов составляет 109 приборов, из них для учета тепловой энергии – 58,  электрической энергии — 11, для учета расхода горячей и холодной воды — 4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рограмме энергосбережения на 2006-2010 гг., необходимо продолжить работу по установке приборов учета, что позволит обеспечить экономию энергоресурсов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года в год в Щекинском районе ухудшается состояние здоровья детей и подростков, увеличивается количество школьников, страдающих психическими и физическими расстройствами. По результатам медицинских осмотров выявлено: количество здоровых детей - 1631 чел. (22%); количество детей, имеющих хронические заболевания, - 3516 чел.(47%); количество детей, отнесенных к специальной медицинской группе - 226 чел.(3%); часто болеющие дети – 2040 чел. (28%)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>Высокая заболеваемость детей обусловлена нерациональным питанием (анемия и болезни органов пищеварения), условиями обучения (болезни нервной системы, миоп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менно в школьный период формируется здоровье человека на всю последующую жизнь. Многое зависит от семейного воспитания, но, учитывая, что дети проводят в школе значительную часть дня, проблему сохранения здоровья учащихся и воспитанников дошкольных образовательных учреждений должны также решать и образовательные учреждения. Большое внимание следует обратить на качественную организацию сбалансированного горячего питания, медицинского обслуживания и спортивных занятий школь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хват учащихся организованным питанием составил: по 1-5 кл. — 100%, по 6-9 кл. — 70%, по 10-11 кл. — 12%. Средний показатель по району — 66,7%. Охват 2-разовым питанием составил лишь 25% при рекомендуемом показателе – 5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енным стандартом гигиенических требований установлено поэтапное введение новых требований к организации питания. В том числе, охват 2-разовым питанием в 2009 г. должен составить 50%, в 2010 г – 70%, в 2011 г. – 100%.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дной из причин низкого охвата детей горячим питанием является то, что горячее питание в школах организовано за счет средств родителей, а в учреждениях есть дети из малообеспеченных и неблагополучных семей, родители которых не имеют возможности заплатить за питание ребенка. </w:t>
      </w:r>
      <w:r>
        <w:rPr>
          <w:rFonts w:eastAsia="Arial"/>
          <w:sz w:val="24"/>
          <w:szCs w:val="24"/>
        </w:rPr>
        <w:t xml:space="preserve">Ежегодно на 5-10% увеличивается количество неблагополучных семей, растет число детей, находящихся в неблагоприятных социальных условиях. Если в 2006 г. таких детей было 277, то в 2008 г. —  324 ребенка. Поэтому </w:t>
      </w:r>
      <w:r>
        <w:rPr>
          <w:sz w:val="24"/>
          <w:szCs w:val="24"/>
        </w:rPr>
        <w:t>необходимо выделение средств из местного бюджета для организации питания данной категории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оптимизации сети малокомплектных школ в целях обеспечения гарантии доступности качественного образования детям, проживающим в сельской местности, за счет средств федерального, регионального и местного бюджетов для подвоза учащихся  к месту учебы были приобретены школьные автобусы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2006-2008 гг. реализовывалась муниципальная целевая программа «Школьный автобус. Однако данная программа не решила полностью проблему организации подвоза детей из сельской местности. Необходимы дополнительные автобусы и замена устаревшего автотранспор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Важной проблемой Щекинской системы образования является дефицит преподавательских кадров необходимой квалификации. Все меньше приходят работать в образовательные учреждения учителя, имеющие высшее педагогическое образование. Ежегодно более 5%  (от общего количества) педагогических работников выбывают в другие отрасли. </w:t>
      </w:r>
      <w:r>
        <w:rPr>
          <w:sz w:val="24"/>
          <w:szCs w:val="24"/>
        </w:rPr>
        <w:t xml:space="preserve">За последние три года количественный состав педагогических работников сократился на 134 человека. Средний возраст педагогов в школах — 46 лет, в дошкольных образовательных учреждениях — 44. </w:t>
      </w:r>
      <w:r>
        <w:rPr>
          <w:rFonts w:eastAsia="Arial"/>
          <w:sz w:val="24"/>
          <w:szCs w:val="24"/>
        </w:rPr>
        <w:t xml:space="preserve">Сохраняется устойчивая тенденция старения педагогических работников. 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Для осуществления комплексного подхода к решению проблем образования, </w:t>
      </w:r>
      <w:r>
        <w:rPr>
          <w:sz w:val="24"/>
          <w:szCs w:val="24"/>
        </w:rPr>
        <w:t>для сохранения в образовательных учреждениях лучших педагогов, а также для пополнения школ новым поколением учителей</w:t>
      </w:r>
      <w:r>
        <w:rPr>
          <w:rFonts w:eastAsia="Arial"/>
          <w:sz w:val="24"/>
          <w:szCs w:val="24"/>
        </w:rPr>
        <w:t xml:space="preserve"> необходимо </w:t>
      </w:r>
      <w:r>
        <w:rPr>
          <w:sz w:val="24"/>
          <w:szCs w:val="24"/>
        </w:rPr>
        <w:t xml:space="preserve">развивать систему морального и материального стимулирования работников образования.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оощрение лучших педагогических работников, лучших образовательных учреждений осуществляется в рамках муниципальной составляющей ПНПО. Лучшим педагогическим работникам ежегодно вручается премия муниципального образования Щекинский район в </w:t>
      </w:r>
      <w:r>
        <w:rPr>
          <w:sz w:val="24"/>
          <w:szCs w:val="24"/>
        </w:rPr>
        <w:t>размере, утвержденном ежегодно комиссией по конкурсному отбору, в пределах выделенных бюджетных ассигнований по программе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По результатам конкурсного отбора образовательным учреждениям, обеспечивающим доступное качественное образование, ежегодно выплачивается премия в размере 100 тыс. руб. –– основным школам и детским садам с количеством групп до 4-х, 200 тыс. руб. –– средним школам и детским садам с количеством групп от 4-х и более  и учреждениям дополнительного образования. </w:t>
      </w:r>
      <w:r>
        <w:rPr>
          <w:sz w:val="24"/>
          <w:szCs w:val="24"/>
        </w:rPr>
        <w:t>Пути решения вышеуказанных проблем определены в следующих подпрограммах Программы «Развитие муниципальной системы образования Щекинского района на 2009-2012 гг.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Здоровь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Энергосбереж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Подпрограмма «Улучшение материально-технической базы учреждений образова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Пожарная безопасност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Школьный автобус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Подпрограмма «Муниципальная составляющая приоритетного национального проекта «Образование»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firstLine="7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принцип реализации Программы – совместное финансирование мероприятий Программы из бюджета области и местного бюджета (по согласованию).</w:t>
      </w:r>
    </w:p>
    <w:p>
      <w:pPr>
        <w:pStyle w:val="Normal"/>
        <w:tabs>
          <w:tab w:val="clear" w:pos="720"/>
          <w:tab w:val="left" w:pos="7088" w:leader="none"/>
        </w:tabs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вышеуказанных проблем целесообразно использовать программно-целевой мет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повышение в Щекинском районе доступности качествен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дпрограмма «Здоровье»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Цель подпрограмм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сохранение и укрепление здоровья детей дошкольного и школьного возраст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rPr/>
      </w:pPr>
      <w:r>
        <w:rPr>
          <w:sz w:val="24"/>
          <w:szCs w:val="24"/>
        </w:rPr>
        <w:t>- снижение показателей заболевае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создание условий для улучшения физического и психического здоровь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защита детей из малообеспеченных семей.</w:t>
      </w:r>
    </w:p>
    <w:p>
      <w:pPr>
        <w:pStyle w:val="1"/>
        <w:tabs>
          <w:tab w:val="clear" w:pos="709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Финансовое обеспечение подпрограммы:</w:t>
      </w:r>
    </w:p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832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72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04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62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6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62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6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</w:tabs>
        <w:rPr/>
      </w:pPr>
      <w:r>
        <w:rPr/>
      </w:r>
    </w:p>
    <w:p>
      <w:pPr>
        <w:pStyle w:val="1"/>
        <w:tabs>
          <w:tab w:val="clear" w:pos="709"/>
          <w:tab w:val="left" w:pos="1356" w:leader="none"/>
        </w:tabs>
        <w:rPr>
          <w:b/>
          <w:b/>
          <w:u w:val="single"/>
        </w:rPr>
      </w:pPr>
      <w:r>
        <w:rPr>
          <w:b/>
          <w:u w:val="single"/>
        </w:rPr>
        <w:t>Подпрограмма «Энергосбережение»</w:t>
      </w:r>
    </w:p>
    <w:p>
      <w:pPr>
        <w:pStyle w:val="1"/>
        <w:rPr/>
      </w:pPr>
      <w:r>
        <w:rPr>
          <w:b/>
          <w:u w:val="single"/>
        </w:rPr>
        <w:t>Цель:</w:t>
      </w:r>
      <w:r>
        <w:rPr/>
        <w:t xml:space="preserve"> Сокращение расходной части, экономический эффект от реализации мероприятий по программе около 2500,0 тыс. руб. в год.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: </w:t>
      </w:r>
    </w:p>
    <w:p>
      <w:pPr>
        <w:pStyle w:val="1"/>
        <w:rPr/>
      </w:pPr>
      <w:r>
        <w:rPr>
          <w:szCs w:val="24"/>
        </w:rPr>
        <w:t>- организация приборного учета потребляемых энергоресурсов</w:t>
      </w:r>
    </w:p>
    <w:p>
      <w:pPr>
        <w:pStyle w:val="1"/>
        <w:tabs>
          <w:tab w:val="clear" w:pos="709"/>
        </w:tabs>
        <w:rPr/>
      </w:pPr>
      <w:r>
        <w:rPr/>
        <w:t>Финансовое обеспечение подпрограмм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"/>
        <w:tabs>
          <w:tab w:val="clear" w:pos="709"/>
        </w:tabs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Подпрограмма «Улучшение материально-технической базы учреждений образования»</w:t>
      </w:r>
    </w:p>
    <w:p>
      <w:pPr>
        <w:pStyle w:val="Style7"/>
        <w:suppressAutoHyphens w:val="true"/>
        <w:spacing w:lineRule="auto" w:line="240"/>
        <w:rPr/>
      </w:pPr>
      <w:r>
        <w:rPr>
          <w:b/>
          <w:sz w:val="24"/>
          <w:u w:val="single"/>
        </w:rPr>
        <w:t>Цель:</w:t>
      </w:r>
      <w:r>
        <w:rPr>
          <w:sz w:val="24"/>
        </w:rPr>
        <w:t xml:space="preserve"> укрепление материально-технической базы зданий и сооружений учреждений образования;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: </w:t>
      </w:r>
    </w:p>
    <w:p>
      <w:pPr>
        <w:pStyle w:val="Normal"/>
        <w:rPr/>
      </w:pPr>
      <w:r>
        <w:rPr>
          <w:sz w:val="24"/>
          <w:szCs w:val="24"/>
        </w:rPr>
        <w:t xml:space="preserve">- создание безопасных условий для обучения учащихся и воспитанников в образовательных учреждениях; </w:t>
      </w:r>
    </w:p>
    <w:p>
      <w:pPr>
        <w:pStyle w:val="1"/>
        <w:tabs>
          <w:tab w:val="clear" w:pos="709"/>
        </w:tabs>
        <w:rPr/>
      </w:pPr>
      <w:r>
        <w:rPr/>
        <w:t>Финансовое обеспечение подпрограмм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715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465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50,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04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04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0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7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80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8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Подпрограмма «Пожарная безопасность»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обеспечение безопасных условий жизнедеятельности образовательных учреждений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rPr/>
      </w:pPr>
      <w:r>
        <w:rPr>
          <w:sz w:val="24"/>
          <w:szCs w:val="24"/>
        </w:rPr>
        <w:t xml:space="preserve">- проведение мероприятий по исполнению требований правил пожарной безопасности для образовательных учреждений; </w:t>
      </w:r>
    </w:p>
    <w:p>
      <w:pPr>
        <w:pStyle w:val="Normal"/>
        <w:rPr/>
      </w:pPr>
      <w:r>
        <w:rPr>
          <w:sz w:val="24"/>
          <w:szCs w:val="24"/>
        </w:rPr>
        <w:t>-укрепление материально-технической базы образовательных учреждений по пожарной безопасности;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-создание условий по сохранению жизни и здоровья детей</w:t>
      </w:r>
    </w:p>
    <w:p>
      <w:pPr>
        <w:pStyle w:val="21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Финансовое обеспечение подпрограммы:</w:t>
      </w:r>
    </w:p>
    <w:p>
      <w:pPr>
        <w:pStyle w:val="21"/>
        <w:spacing w:lineRule="auto" w:line="240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540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654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85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85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35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3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27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32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дпрограмма «Школьный автобус»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Обеспечение гарантий прав граждан на получение обще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выполнение социального заказа на получение гарантий доступности качественного образования;</w:t>
      </w:r>
    </w:p>
    <w:p>
      <w:pPr>
        <w:pStyle w:val="Normal"/>
        <w:rPr/>
      </w:pPr>
      <w:r>
        <w:rPr>
          <w:sz w:val="24"/>
          <w:szCs w:val="24"/>
        </w:rPr>
        <w:t>-реализация «Концепции модернизации российского образования на период до 2010 г.г.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оздание оптимальной сети малокомплектных шко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нансовое обеспечение подпрограмм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8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8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1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1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программа «Муниципальная составляющая приоритетного национального проекта «Образование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поддержка лидеров отечественного образования; создание муниципальной системы моральной и материальной поддержки лучших педагогических работников образовательных учреждений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на условиях конкурсного отбора, направленных на выявление лучших инновационных образовательных учреждений, лучших педагогов Щекинского района</w:t>
      </w:r>
    </w:p>
    <w:p>
      <w:pPr>
        <w:pStyle w:val="21"/>
        <w:spacing w:lineRule="auto" w:line="240" w:before="0" w:after="0"/>
        <w:rPr/>
      </w:pPr>
      <w:r>
        <w:rPr>
          <w:b/>
          <w:szCs w:val="24"/>
          <w:u w:val="single"/>
        </w:rPr>
        <w:t>Финансовое обеспечение под</w:t>
      </w:r>
      <w:r>
        <w:rPr/>
        <w:t>программ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2009 г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0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50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50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 xml:space="preserve"> </w:t>
            </w:r>
            <w:r>
              <w:rPr/>
              <w:t>50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38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38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201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38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/>
            </w:pPr>
            <w:r>
              <w:rPr/>
              <w:t>138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</w:rPr>
        <w:t>4. Система программных мероприятий</w:t>
      </w:r>
    </w:p>
    <w:p>
      <w:pPr>
        <w:pStyle w:val="Normal"/>
        <w:jc w:val="both"/>
        <w:rPr>
          <w:sz w:val="24"/>
        </w:rPr>
      </w:pPr>
      <w:r>
        <w:rPr>
          <w:caps/>
          <w:color w:val="000000"/>
          <w:sz w:val="24"/>
        </w:rPr>
        <w:tab/>
      </w:r>
      <w:r>
        <w:rPr>
          <w:sz w:val="24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подпрограмм: «Здоровье», «Энергосбережение», «Пожарная безопасность», «Школьный автобус» и «Муниципальная составляющая приоритетного национального проекта «Образование»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593"/>
        <w:gridCol w:w="1694"/>
        <w:gridCol w:w="1008"/>
        <w:gridCol w:w="1503"/>
        <w:gridCol w:w="1008"/>
        <w:gridCol w:w="964"/>
        <w:gridCol w:w="1008"/>
        <w:gridCol w:w="964"/>
        <w:gridCol w:w="888"/>
      </w:tblGrid>
      <w:tr>
        <w:trPr/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, источник финансирования</w:t>
            </w:r>
          </w:p>
        </w:tc>
        <w:tc>
          <w:tcPr>
            <w:tcW w:w="9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</w:t>
            </w:r>
          </w:p>
        </w:tc>
      </w:tr>
      <w:tr>
        <w:trPr/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Здоровье детей»</w:t>
            </w:r>
          </w:p>
        </w:tc>
      </w:tr>
      <w:tr>
        <w:trPr>
          <w:trHeight w:val="6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Улучшение демографической ситу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Оснащение медицинским оборудованием и инструментарием медицинских кабине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0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в рамках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еализации ОЦП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«Улучшение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Демографии-ческой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ситуац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Тульской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бласти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2009-2012 г.г»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Оснащение пищеблоков технологическим и холодильным оборудован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едоставление льгот на питание учащихся из социально-незащищенных слоев населения (многодетные, малоимущие, детей-инвалидов) по 35 руб. в день на одного ребен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Развитие единого реабилитационного пространства для детей-инвалидов в условиях семейного воспитания, их социализация и интеграция в обществ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в рамках программы «Стирая Грани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Энергосбережение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. Установка новых и замена устаревших приборов учета энергоресурсов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Поверка  приборов учета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Мероприятия по улучшению материально-технической базы образовательных учреждений и благоустройство территорий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. Капитальный ремонт кровель (СШ 6, 9, 28, Лицей 1, 12, 20, 23, 27, 31, ООШ 38, Д/с 6, 20,28,гараж, СШ 7, 9, 22, д/с 28 )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. Капитальный ремонт систем водоснабжения и канализации (Д/с 13, 16,17,28, 38,СШ 26,10,7,23,24,27,28,Н.шк. 22, Гимназия №1)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3. Капитальный ремонт отопления и горячего водоснабжения (СШ 1, 20, Д/с 37,40, 49, Гимназия 2, СШ 25, Д/с 43, Гим. №2) 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4. Электромонтажные работы (СШ 13,19, 24, Д/с 12,  13, 38, КПО). 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. Капитальный ремонт спортзала, стадиона (СШ 16, 11, 24, СШ 1, 20,Гимназия 1, ОШ 40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. Капитальный  ремонт фасада (Гимназия 1, Д/с 15,СШ 19)</w:t>
            </w:r>
          </w:p>
          <w:p>
            <w:pPr>
              <w:pStyle w:val="21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.Устройство асфальтового покрытия (ВСШ 1)</w:t>
            </w:r>
          </w:p>
          <w:p>
            <w:pPr>
              <w:pStyle w:val="2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. Прочие работы (замена оконных блоков, ремонт откосов, ремонт ограждения, ремонт лестничных маршей и площадок, пола, отделочные работы, устройство навеса, и прочие ремонтные работы) (СШ № СШ 2, 6,7,10,11,13, 16, 19, 26,,Д/с 2, 15,25,43,30, Гимназия №1)</w:t>
            </w:r>
          </w:p>
          <w:p>
            <w:pPr>
              <w:pStyle w:val="21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. Спиливание деревьев ( Д/с 15, 25,30,12,СОШ 9,12,13,15,20,18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1,1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В рамках реализации ДЦП «Развитие системы образования в Тульской области на 2009-2012 г.г»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в рамках реализации ОЦП «Развитие физкультуры и спорта в Тульской области на 2009-2011 г.г»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65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before="0" w:after="120"/>
              <w:jc w:val="center"/>
              <w:rPr/>
            </w:pPr>
            <w:r>
              <w:rPr>
                <w:sz w:val="20"/>
              </w:rPr>
              <w:t>60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5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 «Пожарная безопасность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Выполнение проекта по проведению работ по оборудованию АПС с дымовыми извещателями и проведение работ по оборудованию АПС с дымовыми извещ-ми</w:t>
            </w:r>
          </w:p>
          <w:p>
            <w:pPr>
              <w:pStyle w:val="Normal"/>
              <w:jc w:val="left"/>
              <w:rPr/>
            </w:pPr>
            <w:r>
              <w:rPr/>
              <w:t>2. Приобретение первич. средств пожаротушения</w:t>
            </w:r>
          </w:p>
          <w:p>
            <w:pPr>
              <w:pStyle w:val="Normal"/>
              <w:jc w:val="left"/>
              <w:rPr/>
            </w:pPr>
            <w:r>
              <w:rPr/>
              <w:t>3. Проведение работ по огнезащитной обработке чердачных перекрытий</w:t>
            </w:r>
          </w:p>
          <w:p>
            <w:pPr>
              <w:pStyle w:val="Normal"/>
              <w:jc w:val="left"/>
              <w:rPr/>
            </w:pPr>
            <w:r>
              <w:rPr/>
              <w:t>4. Проведение работ по контролю за состоянием огнезащитной обработки</w:t>
            </w:r>
          </w:p>
          <w:p>
            <w:pPr>
              <w:pStyle w:val="Normal"/>
              <w:jc w:val="left"/>
              <w:rPr/>
            </w:pPr>
            <w:r>
              <w:rPr/>
              <w:t>5. Проведение работ по замеру сопротивления изоляции электросетей</w:t>
            </w:r>
          </w:p>
          <w:p>
            <w:pPr>
              <w:pStyle w:val="Normal"/>
              <w:jc w:val="left"/>
              <w:rPr/>
            </w:pPr>
            <w:r>
              <w:rPr/>
              <w:t>6.Обслуживание АПС</w:t>
            </w:r>
          </w:p>
          <w:p>
            <w:pPr>
              <w:pStyle w:val="Normal"/>
              <w:jc w:val="left"/>
              <w:rPr/>
            </w:pPr>
            <w:r>
              <w:rPr/>
              <w:t>7. Вывод на пульт сигнала срабатывания на пульт пожарной части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8. Обследование пожарных  лестниц</w:t>
            </w:r>
            <w:r>
              <w:rPr>
                <w:b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0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,0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Школьный автобус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1. Приобретение автобусов, микроавтобусов для подвоза учащихся реорганизованных малокомплектных шко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2. Переоборудование школьных автобусов, микроавтобу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3. Ремонт централизованных гаражей для автотранспорта комитета по образовани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Муниципальная составляющая приоритетного национального проекта «Образование»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1.  Поддержка лучших педагогических работник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2 г.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2. Поддержка образовательных учреждений, обеспечивающих доступность качествен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3.Информатизация системы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9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,8</w:t>
            </w:r>
          </w:p>
        </w:tc>
      </w:tr>
      <w:tr>
        <w:trPr>
          <w:trHeight w:val="2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10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7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5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274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2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caps/>
          <w:sz w:val="24"/>
        </w:rPr>
        <w:t>5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формирования Программ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определение целей и путей их достиже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>
          <w:sz w:val="24"/>
        </w:rPr>
      </w:pPr>
      <w:r>
        <w:rPr>
          <w:sz w:val="24"/>
        </w:rPr>
        <w:t>координация работ исполнител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/>
        <w:ind w:left="471" w:hanging="471"/>
        <w:jc w:val="both"/>
        <w:rPr/>
      </w:pPr>
      <w:r>
        <w:rPr>
          <w:sz w:val="24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образованию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Щекинского района</w:t>
        <w:tab/>
        <w:tab/>
        <w:tab/>
        <w:tab/>
        <w:tab/>
        <w:t>Т.Ф. Драгол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01:00Z</dcterms:created>
  <dc:creator>Comp</dc:creator>
  <dc:description/>
  <cp:keywords/>
  <dc:language>en-US</dc:language>
  <cp:lastModifiedBy>Admin</cp:lastModifiedBy>
  <cp:lastPrinted>2010-10-29T11:48:00Z</cp:lastPrinted>
  <dcterms:modified xsi:type="dcterms:W3CDTF">2010-12-10T09:37:00Z</dcterms:modified>
  <cp:revision>25</cp:revision>
  <dc:subject/>
  <dc:title>АДМИНИСТРАЦИЯ</dc:title>
</cp:coreProperties>
</file>