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1» 11. 2010 г.</w:t>
                              <w:tab/>
                              <w:tab/>
                              <w:t>№ 11-11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1» 11. 2010 г.</w:t>
                        <w:tab/>
                        <w:tab/>
                        <w:t>№ 11-1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  <w:br/>
        <w:t>Щекинского района от 09.04.2010 г. № 4-327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Тульской области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уточнения ранее принятых решений, на основании Устава муниципального образования Щекинский район, администрация Щекин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Щекинского района от 09.04.2010 г. № 4-327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0 год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 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ого района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1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14166774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35:00Z</dcterms:created>
  <dc:creator>Храпов Геннадий Николаевич</dc:creator>
  <dc:description/>
  <cp:keywords/>
  <dc:language>en-US</dc:language>
  <cp:lastModifiedBy>Kozhevnikov</cp:lastModifiedBy>
  <cp:lastPrinted>2010-10-11T15:08:00Z</cp:lastPrinted>
  <dcterms:modified xsi:type="dcterms:W3CDTF">2010-12-23T07:06:00Z</dcterms:modified>
  <cp:revision>6</cp:revision>
  <dc:subject/>
  <dc:title> </dc:title>
</cp:coreProperties>
</file>