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 ____________ 20____г.</w:t>
        <w:tab/>
        <w:tab/>
        <w:t>№_______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14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долгосрочной целевой программы </w:t>
        <w:br/>
        <w:t xml:space="preserve">«Модернизация и капитальный ремонт объектов коммунальной инфраструктуры муниципального образования Щекинский район </w:t>
        <w:br/>
        <w:t>на 2012-2016 годы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целях создания условий для устойчивого и эффективного функционирования жилищно-коммунального комплекса Щекинского района, отвечающего современным условиям и потребностям населения, на основании ст.42 Устава муниципального образования Щекинский район администрация муниципального образования Щекинского района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долгосрочную целевую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Модернизация и капитальный ремонт объектов коммунальной инфраструктуры Тульской области на 2012-2016 годы» (приложение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Щекинского района от 26.08.2009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 с 01.01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Сурков С.В.</w:t>
      </w:r>
    </w:p>
    <w:p>
      <w:pPr>
        <w:pStyle w:val="Normal"/>
        <w:rPr/>
      </w:pPr>
      <w:r>
        <w:rPr/>
        <w:t>тел.: (48751) 5-33-8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28:00Z</dcterms:created>
  <dc:creator>00</dc:creator>
  <dc:description/>
  <cp:keywords/>
  <dc:language>en-US</dc:language>
  <cp:lastModifiedBy>Сурков</cp:lastModifiedBy>
  <cp:lastPrinted>2011-08-04T12:50:00Z</cp:lastPrinted>
  <dcterms:modified xsi:type="dcterms:W3CDTF">2011-11-28T12:01:00Z</dcterms:modified>
  <cp:revision>18</cp:revision>
  <dc:subject/>
  <dc:title>Распоряжение</dc:title>
</cp:coreProperties>
</file>