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68"/>
        <w:gridCol w:w="1064"/>
        <w:gridCol w:w="1276"/>
        <w:gridCol w:w="1184"/>
        <w:gridCol w:w="1226"/>
        <w:gridCol w:w="1318"/>
        <w:gridCol w:w="2509"/>
        <w:gridCol w:w="1417"/>
      </w:tblGrid>
      <w:tr>
        <w:trPr>
          <w:trHeight w:val="315" w:hRule="atLeast"/>
        </w:trPr>
        <w:tc>
          <w:tcPr>
            <w:tcW w:w="14757" w:type="dxa"/>
            <w:gridSpan w:val="9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Приложение №1 к долгосрочной целевой программе</w:t>
            </w:r>
          </w:p>
        </w:tc>
      </w:tr>
      <w:tr>
        <w:trPr>
          <w:trHeight w:val="600" w:hRule="atLeast"/>
        </w:trPr>
        <w:tc>
          <w:tcPr>
            <w:tcW w:w="14757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одернизация и капитальный ремонт объектов коммунальной инфраструктуры </w:t>
              <w:br/>
              <w:t>муниципального образования Щекинский район на 2012-2016 годы</w:t>
            </w:r>
          </w:p>
        </w:tc>
      </w:tr>
      <w:tr>
        <w:trPr>
          <w:trHeight w:val="300" w:hRule="atLeast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0"/>
        <w:gridCol w:w="1230"/>
        <w:gridCol w:w="1050"/>
        <w:gridCol w:w="1020"/>
        <w:gridCol w:w="1125"/>
        <w:gridCol w:w="1380"/>
        <w:gridCol w:w="1275"/>
        <w:gridCol w:w="1845"/>
        <w:gridCol w:w="1260"/>
      </w:tblGrid>
      <w:tr>
        <w:trPr>
          <w:trHeight w:val="78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-нения</w:t>
            </w:r>
          </w:p>
        </w:tc>
        <w:tc>
          <w:tcPr>
            <w:tcW w:w="5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финансирования (млн. рублей)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выполнение мероприяти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</w:t>
            </w:r>
          </w:p>
        </w:tc>
      </w:tr>
      <w:tr>
        <w:trPr>
          <w:trHeight w:val="78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ульской обла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Щеки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поселений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36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1.Теплоснабжение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ая на газовом топливе из быстровозводимых конструкций мощностью 9,5 Гкал/час в г.Щекино, ул.Советская, д.20 во дворе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,000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,000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000 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г.Щекино Щекинского района (по согласованию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ой котельной МОУ "Крапивенская СОШ №24", в т.ч. 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образования Щекинского района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д жилого дома ст.Житово на индивидуальное электроотопление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06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6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остомар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ой котельной МОУ "Юбилейная ООШ №43"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образования Щекинского района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ой котельной МОУ "Сорочинская ООШ №40"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образования Щекинского района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котельной в с. Карамышево Щекинского район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9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,5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0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азар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ой котельной МОУ "Николо-Упская ООШ №37"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,0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3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7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образования Щекинского района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ой котельной в п. Ломинцевский Щекинского район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-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,0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,0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оминц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8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8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,2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2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136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2. Водоснабжение и водоотведение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комплекса очистных сооружений физико-химической очистки бытовых сточных вод в с. Карамышево Щекинского района Тульской области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,150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,500 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500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50 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азаревское (по согласованию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водопровода в д.Большая Мостовая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,286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,146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4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остомар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модульных очистных сооружений в пос. Ломинцево Щекинского район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8,742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6,02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,422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3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оминц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,542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,52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922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,1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,25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75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,1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,25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75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водопровода в д.Бухоново, д.Спицино, п.Бухоновский, в т.ч. 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остомар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ка очистки воды насосной скважины №84 д.Гниловк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р.п.Огаревка 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8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п.Нагорный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0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остомар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вершение работ по объекту "Строительство и реконструкция водопроводных сетей с.Мясоедово, д.Панарино, д. Б.Кожуховка"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оминц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ка фильтров очистки воды на водозаборных сооружениях п.Головеньковский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3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3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Головеньк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водопровода в д.Русиновк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Головеньк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с Лапотково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азар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ка фильтров очистки воды на водозаборных сооружениях д.Ясная Поляна (ДК, Больница, Школа)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96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6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36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Головеньк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д.Сорочинк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6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азар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д.Жердево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рапивен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с.Крапивн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,7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7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рапивен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с.Супруты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,4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4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рапивен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д.Коровики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Костомар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149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конструкция сетей водоснабжения д.Ржава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5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Лазаре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ка фильтров очистки воды на водозаборных сооружениях п.Юбилейный, в т.ч.ПИ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65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,5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5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Головеньковское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.</w:t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 ПО ПРОГРАММЕ: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77,948  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4,520  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6,468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6,960  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7,096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,5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,646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95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7,342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,52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6,422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4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,90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,5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,0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,40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9,56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9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66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9,050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500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550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 по вопросам строительства</w:t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 xml:space="preserve"> </w:t>
        <w:tab/>
        <w:tab/>
        <w:tab/>
        <w:tab/>
        <w:tab/>
        <w:tab/>
        <w:tab/>
        <w:tab/>
        <w:tab/>
        <w:t>С.В.Сур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4:00Z</dcterms:created>
  <dc:creator>01</dc:creator>
  <dc:description/>
  <cp:keywords/>
  <dc:language>en-US</dc:language>
  <cp:lastModifiedBy>Сурков</cp:lastModifiedBy>
  <cp:lastPrinted>2009-09-23T17:55:00Z</cp:lastPrinted>
  <dcterms:modified xsi:type="dcterms:W3CDTF">2011-12-01T12:04:00Z</dcterms:modified>
  <cp:revision>9</cp:revision>
  <dc:subject/>
  <dc:title>ПОДПРОГРАММА</dc:title>
</cp:coreProperties>
</file>