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__________ № ______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дернизация и капитальный ремонт объек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мунальной инфраструктуры муниципального образования Щекинский район на 2012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аспорт Программы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Модернизация и капитальный ремонт объектов коммунальной инфраструктуры муниципального образования МО Щекинский район на 2012-2016 годы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вопросам жизнеобеспечения, комитет по вопросам строительства администрации </w:t>
              <w:br/>
              <w:t>МО Щекинский район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дежности жилищно-коммунальных систем жизнеобеспечения  населения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яемых   жилищно-коммунальных услуг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нижение финансовой нагрузки на бюджет </w:t>
              <w:br/>
              <w:t xml:space="preserve">МО Щекинский район; 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кономической прозрачности монопольных предприятий и эффективности  системы регулирования цен и тарифов на жилищно-коммунальные услуги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нвестиционной привлекательности  жилищно-коммунального хозяйства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дернизация объектов коммунальной   инфраструктуры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мероприятий для обеспечения модернизации и капитального ремонта объектов коммунальной инфраструктуры на 2012-2016 годы  (приложение к Программе)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млн.руб.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– 277,948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 Щекинский район – 186,4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й МО Щекинский район – 16,9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Тульской области – 74,5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оды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яемых жилищно-коммунальных услуг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и надежности функционирования  предусмотренных   программой объектов жизнеобеспечения   населения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износа объектов коммунальной инфраструктуры.</w:t>
            </w:r>
          </w:p>
        </w:tc>
      </w:tr>
    </w:tbl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 «Модернизация и капитальный ремонт объектов коммунальной инфраструктуры муниципального образования Щекинский район на 2012-2016 годы» предусматривает повышение качества предоставления жилищно-коммунальных  услуг для населения и создания условий,  необходимых для привлечения организаций различных  организационно-правовых форм и управлению объектами коммунальной инфраструктуры, а также средств внебюджетных источников для модернизации и капитального ремонта объектов жилищно-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3. Содержание проблемы и обоснование ее ре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ым метод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При проведении инвентаризации в жилищно-коммунальном хозяйстве МО Щекинский район установлено, что износ коммунальной инфраструктуры составляет более 68 процентов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государство несет ответственность за обеспечение гражданам достойных условий прожива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Жилищно-коммунальное хозяйство района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В его состав входят: жилищный фонд, ремонтно-эксплуатационные предприятия и службы, системы водоснабжения, водоотведения, теплоснабжения, коммунальная энергетика, внешнее городское благоустройство, санитарная очистка городов и населенных пунктов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Объекты жилищно-коммунального хозяйства и социальной сферы обеспечиваются теплом от 45 источников теплоснабж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олее 20 котельных находится в эксплуатации свыше 30 лет. Коэффициент полезного действия их работы ниже 50 процентов. Продолжают оставаться в работе 6 котельные, работающие на угле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Все угольные котельные выработали свой ресурс и требуют либо закрытия, либо модерниз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нос трубопроводов и оборудования водопроводных сетей составляет от 60 процентов до 90 процентов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Износ сооружений канализации в большинстве случаев достигает 100 процентов. В сельской местности лишь 5,4 процента стоков отводятся с нормативными качественными показателям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В связи с недостатком финансовых средств, планово-предупредительный ремонт объектов жилищно-коммунального комплекса в нормативных объемах не выполняется и уступил место аварийно-восстановительным работам, затраты на которые в несколько раз выше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Принятие Программы позволит улучшить обеспечение населения качественными коммунальными услуг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/>
      </w:pPr>
      <w:r>
        <w:rPr>
          <w:sz w:val="28"/>
          <w:szCs w:val="28"/>
        </w:rPr>
        <w:t>Цель Программы – создание условий для устойчивого и эффективного функционирования жилищно-коммунального комплекса Щекинского района, отвечающего современным условиям и потребностям насел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/>
      </w:pPr>
      <w:r>
        <w:rPr>
          <w:sz w:val="28"/>
          <w:szCs w:val="28"/>
        </w:rPr>
        <w:t>Для достижения цели Программы необходимо решение задач повышения качества обслуживания населения, совершенствования системы управления жилищно-коммунальным хозяйством МО Щекинский район, развития инженерной инфраструктуры в коммунальном хозяйст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чень мероприятий и работ по реализации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реализации Программы необходимо принять следующие ме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дернизации и капитального ремонта жилищно-коммунального хозяйства (Приложение № 1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еречень показателей результативности и эффектив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3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93"/>
        <w:gridCol w:w="2126"/>
        <w:gridCol w:w="2196"/>
      </w:tblGrid>
      <w:tr>
        <w:trPr>
          <w:trHeight w:val="84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конечных и непосредственных показателей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на момент разработки Программ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 значение на день окончания Программы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тойчивого и эффективного функционирования жилищно-коммунального комплекса Щекинского района, отвечающего современным условиям и потребностям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</w:t>
            </w:r>
          </w:p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обслуживания населения, совершенствования системы управления жилищно-коммунальным хозяйством МО Щекинский район, развития инженерной инфраструктуры в коммунальном хозяйст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построенных, реконструированных котельных, 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, реконструированных сетей водоснабжения,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8</w:t>
            </w:r>
          </w:p>
        </w:tc>
      </w:tr>
      <w:tr>
        <w:trPr>
          <w:trHeight w:val="1650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построенных, реконструированных очистных сооружений, 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фильтров очистки воды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личество вновь построенных, реконструированных котельных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ков Сергей Владимирович – председатель комитета по вопросам строительства администрации Щекинского района, телефон (48751) 5-33-88, г.Щекино, ул.Шахтерская, д.11 каб.12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построенных, реконструированных котельных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строительства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построенных, реконструированных сетей водоснабжения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ков Сергей Владимирович – председатель комитета по вопросам строительства администрации Щекинского района, телефон (48751) 5-33-88, г.Щекино, ул.Шахтерская, д.11 каб.12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, реконструированных сетей водоснабжения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строительства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вновь построенных, реконструированных очистных сооружений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ков Сергей Владимирович – председатель комитета по вопросам строительства администрации Щекинского района, телефон (48751) 5-33-88, г.Щекино, ул.Шахтерская, д.11 каб.12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построенных, реконструированных очистных сооружений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строительства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установленных фильтров очистки вод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ков Сергей Владимирович – председатель комитета по вопросам строительства администрации Щекинского района, телефон (48751) 5-33-88, г.Щекино, ул.Шахтерская, д.11 каб.12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фильтров очистки вод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строительства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7. Ресурсное обеспечение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атривается финансирование модернизации и капитального ремонта объектов коммунальной инфраструктуры за счет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юджет МО Щекинский район – 186,4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поселений МО Щекинский район – 16,96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юджет Тульской области – 74,520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Возможные риски в ходе 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Организационный механизм управления Програм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выполнением Программы осуществляет отдел по вопросам жизнеобеспечения и комитет по вопросам строительства администрации МО Щек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Щекинского района</w:t>
        <w:tab/>
        <w:tab/>
        <w:tab/>
        <w:tab/>
        <w:tab/>
        <w:tab/>
        <w:tab/>
        <w:t>И.А. Петрух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9:02:00Z</dcterms:created>
  <dc:creator>01</dc:creator>
  <dc:description/>
  <cp:keywords/>
  <dc:language>en-US</dc:language>
  <cp:lastModifiedBy>Сурков</cp:lastModifiedBy>
  <cp:lastPrinted>2010-10-03T12:01:00Z</cp:lastPrinted>
  <dcterms:modified xsi:type="dcterms:W3CDTF">2011-12-01T12:09:00Z</dcterms:modified>
  <cp:revision>17</cp:revision>
  <dc:subject/>
  <dc:title>ПОДПРОГРАММА</dc:title>
</cp:coreProperties>
</file>