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ConsPlusTitle"/>
        <w:ind w:left="5103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администрации </w:t>
      </w:r>
    </w:p>
    <w:p>
      <w:pPr>
        <w:pStyle w:val="ConsPlusTitle"/>
        <w:ind w:left="5103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бразования Щекинский район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_______________ №_______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ГОСРОЧНАЯ ЦЕЛЕВАЯ ПРОГРАММА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"ГАЗИФИКАЦИЯ НАСЕЛЕННЫХ ПУНКТОВ ЩЕКИНСКОГО РАЙОНА НА 2012-2016 ГОДЫ"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87"/>
      </w:tblGrid>
      <w:tr>
        <w:trPr>
          <w:trHeight w:val="78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граммы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госрочная целевая программа «Газификация населенных пунктов Щекинского района на 2012-2016 годы» </w:t>
            </w:r>
          </w:p>
        </w:tc>
      </w:tr>
      <w:tr>
        <w:trPr>
          <w:trHeight w:val="78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реализации Программы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6 годы</w:t>
            </w:r>
          </w:p>
        </w:tc>
      </w:tr>
      <w:tr>
        <w:trPr>
          <w:trHeight w:val="8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О Щекинский район</w:t>
            </w:r>
          </w:p>
        </w:tc>
      </w:tr>
      <w:tr>
        <w:trPr>
          <w:trHeight w:val="8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разработчики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вопросам строительства администрации МО Щекинский район</w:t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вопросам строительства администрации МО Щекинский район</w:t>
            </w:r>
          </w:p>
        </w:tc>
      </w:tr>
      <w:tr>
        <w:trPr>
          <w:trHeight w:val="84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уровня социального и инженерного обустройства, уровня газификации населенных пунктов </w:t>
              <w:br/>
              <w:t>МО Щекинский район</w:t>
            </w:r>
          </w:p>
        </w:tc>
      </w:tr>
      <w:tr>
        <w:trPr>
          <w:trHeight w:val="78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жнейшие </w:t>
              <w:br/>
              <w:t>целевые показател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газификации квартир природным газом</w:t>
            </w:r>
          </w:p>
        </w:tc>
      </w:tr>
      <w:tr>
        <w:trPr>
          <w:trHeight w:val="57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6 годы</w:t>
            </w:r>
          </w:p>
        </w:tc>
      </w:tr>
      <w:tr>
        <w:trPr>
          <w:trHeight w:val="67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мероприятия Программы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зификация населенных пунктов </w:t>
              <w:br/>
              <w:t>МО Щекинский район (приложение к Программе)</w:t>
            </w:r>
          </w:p>
        </w:tc>
      </w:tr>
      <w:tr>
        <w:trPr>
          <w:trHeight w:val="38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44,252 млн.руб., в том числе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ого бюджета – 6,420 млн.руб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гионального бюджета – 2,470 млн.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а МО Щекинский район – 32,179 млн.руб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а поселений МО Щекинский район – 3,183 млн.руб.</w:t>
            </w:r>
          </w:p>
        </w:tc>
      </w:tr>
      <w:tr>
        <w:trPr>
          <w:trHeight w:val="8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 Программы и показатели социально-экономической эффективност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граммы позволит осуществит газификацию природным газом 1461 квартир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Содержание проблемы и обоснование ее решения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о-целевым методом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ричин оттока населения из сельской местности является низкий уровень газификации населенных пунктов. Важным фактором стабилизации экологической обстановки, улучшения условий проживания населения является газификация населенных пунктов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2. Цели и задачи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цель Программы - повышение уровня социального и инженерного обустройства населенных пунк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цели Программы необходимо решение задачи повышения уровня газификации населенных пунктов МО Щекинский район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мероприятий по реализации Программы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 реализации  Программы приведен в приложении № 1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Перечень показателей результативности и эффективност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и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93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2693"/>
        <w:gridCol w:w="2126"/>
        <w:gridCol w:w="2196"/>
      </w:tblGrid>
      <w:tr>
        <w:trPr>
          <w:trHeight w:val="84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рограммы</w:t>
            </w:r>
          </w:p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конечных и непосредственных показателей</w:t>
            </w:r>
          </w:p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 показателя на момент разработки Программ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ое значение на день окончания Программы</w:t>
            </w:r>
          </w:p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1</w:t>
            </w:r>
          </w:p>
          <w:p>
            <w:pPr>
              <w:pStyle w:val="ConsPlusNormal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социального и инженерного обустройства населенных пунк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</w:t>
            </w:r>
          </w:p>
          <w:p>
            <w:pPr>
              <w:pStyle w:val="ConsPlusNormal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газификации населенных пунктов Щекин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газификации квартир/домовладений природным газом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</w:t>
            </w:r>
          </w:p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+2%)</w:t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казател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ровень газификации квартир/домовладений природным газом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35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410"/>
        <w:gridCol w:w="4620"/>
      </w:tblGrid>
      <w:tr>
        <w:trPr>
          <w:trHeight w:val="450" w:hRule="atLeast"/>
        </w:trPr>
        <w:tc>
          <w:tcPr>
            <w:tcW w:w="5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, ответственный за формирование показателя (контактная информация: Ф.И.О., должность, телефон, адрес)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рков Сергей Владимирович – председатель комитета по вопросам строительства администрации Щекинского района, телефон (48751) 5-33-88, г.Щекино, ул.Шахтерская, д.11 каб.12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паспорта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газификации квартир природным газом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ечный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рядок формирования показателя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ение Программы 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системы мониторинга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статистика. Данные представляются комитетом по вопросам строительства</w:t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Социально-экономическая эффективность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позволит подать природный газ в 1461 квартир, что, учитывая стоимость твердого и печного топлива, снизит расходы жителей на его приобретение в 5 - 6 раз, повысит комфортность проживания в газифицированных квартирах, уменьшит загрязнение атмосферного воздуха в Щекинском районе, связанное со сжиганием топлива в печ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омфортности проживания позволит закрепить рабочие кадры в сельских населенных пунктах, создаст возможность их притока в сельскохозяйственные предприятия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Финансовое обеспечение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граммы предусматривается финансирование объектов газификации МО Щекинский район за счет средств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ого бюджета – 6,420 млн.руб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ионального бюджета – 2,470 млн.руб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юджета МО Щекинский район – 32,179 млн.руб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юджета поселений МО Щекинский район – 3,183 млн.руб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Возможные риски в ходе реализации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сопряжена с определенными рисками. Так, в процессе реализации Программы возможно выявление отклонений в достижении промежуточных результа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ыми рисками при реализации мероприятий Программы выступают следующие фактор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воевременное и недостаточное финансирование мероприяти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воевременное выполнение рабо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вка некачественного оборуд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минимизации указанных рисков в процессе реализации Программы предусматрива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эффективной системы управления на основе четкого распределения функций, полномочий и ответственности основных исполнителе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ниторинг выполнения Программы, регулярный анализ и при необходимости - корректировка показателей и мероприяти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распределение объемов финансирования в зависимости от динамики и темпов решения тактических задач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8. Организационный механизм управления Программы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контроль за выполнением Программы осуществляет комитет по вопросам строительства администрации Щекин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Щекинского района</w:t>
        <w:tab/>
        <w:tab/>
        <w:tab/>
        <w:tab/>
        <w:tab/>
        <w:tab/>
        <w:tab/>
        <w:t>И.А. Петру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1:57:00Z</dcterms:created>
  <dc:creator>Сурков Сергей Владмирович</dc:creator>
  <dc:description/>
  <cp:keywords/>
  <dc:language>en-US</dc:language>
  <cp:lastModifiedBy>Сурков</cp:lastModifiedBy>
  <cp:lastPrinted>2010-10-03T14:33:00Z</cp:lastPrinted>
  <dcterms:modified xsi:type="dcterms:W3CDTF">2011-11-30T08:41:00Z</dcterms:modified>
  <cp:revision>20</cp:revision>
  <dc:subject/>
  <dc:title/>
</cp:coreProperties>
</file>