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Щекинский район</w:t>
      </w:r>
    </w:p>
    <w:p>
      <w:pPr>
        <w:pStyle w:val="Normal"/>
        <w:ind w:left="4860" w:hanging="0"/>
        <w:jc w:val="right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0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011г</w:t>
      </w:r>
      <w:r>
        <w:rPr>
          <w:sz w:val="28"/>
          <w:szCs w:val="28"/>
        </w:rPr>
        <w:t>. №</w:t>
      </w:r>
      <w:r>
        <w:rPr>
          <w:sz w:val="28"/>
          <w:szCs w:val="28"/>
          <w:u w:val="single"/>
        </w:rPr>
        <w:t>_9 – 1111_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 о порядке приема (отчисления) детей в муниципальные образовательные учреждения дополнительного образования детей в области культуры и искусства (детские музыкальные школы) Щек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Настоящее положение  разработано  в соответствии с Законом Российской Федерации от 10.07.1992 г. № 3266-1 «Об образовании», а также Типовым положением об образовательном учреждении  дополнительного образования  детей, утвержденным постановлением Правительства Российской Федерации от 07.03.1995 г. № 233 «Санитарно-эпидемиологические требования к учреждениям дополнительного образования СанПиН 2.4.4.1251-03» с целью обеспечения  необходимых условий для личностного развития, укрепления здоровья, профессионального самоопределения  и творческого труда детей.</w:t>
      </w:r>
    </w:p>
    <w:p>
      <w:pPr>
        <w:pStyle w:val="Header"/>
        <w:tabs>
          <w:tab w:val="clear" w:pos="4536"/>
          <w:tab w:val="center" w:pos="720" w:leader="none"/>
          <w:tab w:val="right" w:pos="9072" w:leader="none"/>
        </w:tabs>
        <w:jc w:val="both"/>
        <w:rPr/>
      </w:pPr>
      <w:r>
        <w:rPr>
          <w:sz w:val="28"/>
          <w:szCs w:val="28"/>
          <w:lang w:val="ru-RU"/>
        </w:rPr>
        <w:tab/>
        <w:tab/>
        <w:t>1.2.Настоящее Положение распространяется на муниципальные образовательные учреждения дополнительного образования детей (детские музыкальные школы) Щекинского района, функциональное руководство деятельностью которых осуществляет комитет по культуре, молодежной политике и спорту администрации муниципального образования Щек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Положение  определяет единый порядок приема и отчисления детей в детские музыкальные школы Щекинского района (далее Учреждение), реализующие дополнительные образовательные программы и услуги в области культуры и искус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Прием детей на обучение в Учреждении осуществляется по желанию детей, их родителей (лиц, их заменяющих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Правом поступления в Учреждение пользуются все граждане РФ в возрасте до</w:t>
      </w:r>
      <w:r>
        <w:rPr>
          <w:sz w:val="28"/>
          <w:szCs w:val="28"/>
          <w:lang w:val="en-US" w:eastAsia="en-US"/>
        </w:rPr>
        <w:t xml:space="preserve"> 18</w:t>
      </w:r>
      <w:r>
        <w:rPr>
          <w:sz w:val="28"/>
          <w:szCs w:val="28"/>
        </w:rPr>
        <w:t xml:space="preserve"> лет. Минимальный возраст детей при приеме в Учреждение определяется Уставом Учреждения в соответствии с реализуемыми образовательными программами.</w:t>
      </w:r>
    </w:p>
    <w:p>
      <w:pPr>
        <w:pStyle w:val="FR2"/>
        <w:spacing w:lineRule="auto" w:line="240" w:before="20" w:after="0"/>
        <w:ind w:left="-100" w:firstLine="808"/>
        <w:jc w:val="both"/>
        <w:rPr/>
      </w:pPr>
      <w:r>
        <w:rPr>
          <w:sz w:val="28"/>
          <w:szCs w:val="28"/>
        </w:rPr>
        <w:t xml:space="preserve">1.6.Граждане иностранных государств, проживающие на территории Российской Федерации, принимаются в Учреждение  на общих основаниях. </w:t>
      </w:r>
    </w:p>
    <w:p>
      <w:pPr>
        <w:pStyle w:val="FR2"/>
        <w:spacing w:lineRule="auto" w:line="240" w:before="20" w:after="0"/>
        <w:ind w:left="-100" w:firstLine="808"/>
        <w:jc w:val="both"/>
        <w:rPr/>
      </w:pPr>
      <w:r>
        <w:rPr>
          <w:sz w:val="28"/>
          <w:szCs w:val="28"/>
        </w:rPr>
        <w:t>1.7.Для поступающих в Учреждение допускается проверка способно</w:t>
        <w:softHyphen/>
        <w:t xml:space="preserve">стей в области того или иного вида искусства. В целях активного поиска одаренных детей при приеме учитывается наличие музыкальных данных у поступающих. </w:t>
      </w:r>
    </w:p>
    <w:p>
      <w:pPr>
        <w:pStyle w:val="FR2"/>
        <w:spacing w:lineRule="auto" w:line="240" w:before="20" w:after="0"/>
        <w:ind w:left="-100" w:firstLine="808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приемных прослушиваний назначаются приказом директора Учреждения.</w:t>
      </w:r>
    </w:p>
    <w:p>
      <w:pPr>
        <w:pStyle w:val="FR2"/>
        <w:spacing w:lineRule="auto" w:line="240" w:before="20" w:after="0"/>
        <w:ind w:left="-100" w:firstLine="8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Прием учащихся в Учреждение осуществляется на основании заявления их родителей (законных представителей) с учетом муниципального </w:t>
      </w:r>
    </w:p>
    <w:p>
      <w:pPr>
        <w:pStyle w:val="FR2"/>
        <w:spacing w:lineRule="auto" w:line="240" w:before="20" w:after="0"/>
        <w:ind w:left="-10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аза учредителя Учреждения в пределах выделенных бюджетных средств.</w:t>
      </w:r>
    </w:p>
    <w:p>
      <w:pPr>
        <w:pStyle w:val="FR2"/>
        <w:spacing w:lineRule="auto" w:line="240" w:before="20" w:after="0"/>
        <w:ind w:left="-100" w:hanging="0"/>
        <w:jc w:val="both"/>
        <w:rPr/>
      </w:pPr>
      <w:r>
        <w:rPr>
          <w:sz w:val="28"/>
          <w:szCs w:val="28"/>
        </w:rPr>
        <w:tab/>
        <w:tab/>
        <w:t>1.9.Заявление подается: лично, почтой, по e-mail (на электронный адрес Учрежд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0.Зачисление учащихся в Учреждение  производится приказом директора Учреждения на основании решения Приемной комиссии не позднее 1 сентября текущего учебного года, а также в течение учебного года для поступивших по переводу учащихся.</w:t>
      </w:r>
    </w:p>
    <w:p>
      <w:pPr>
        <w:pStyle w:val="Style15"/>
        <w:spacing w:before="0" w:after="0"/>
        <w:ind w:left="-100" w:firstLine="8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1.Учреждение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жет принимать  на обучение от одного до четырех детей в качестве кандидатов в учащиеся с правом зачисления в 1 класс после  появления вакансий (при отчислении учащихся) в те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я, либо с правом зачисления во 2 класс в конце учебного года с условием  проверки знаний учебного материала по всем предметам за 1 клас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2.Администрация Учреждения  при приеме учащегося обязана ознакомить его и его родителей (лиц, их заменяющих) с Уставом Учреждения, с процеду</w:t>
        <w:softHyphen/>
        <w:t>рой зачисления и отчисления учащихся, локальными нормативно-правовыми актами Учре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3.В целях максимального удовлетворения потребностей личности в образовательных услугах в Учреждении могут создаваться объединения и группы различных уровней и направленностей, группы могут быть одновозрастные или разновозрастны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4.Отношения между муниципальным образовательным учреждением дополнительного образования детей и родителями (законными представителями) обучающихся регламентируются договором, утвержденным органами управления учрежд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рядок приема  и отчисления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В Учреждение принимаются дети, не имеющие медицинские противопоказания к обучению в Учрежд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Для зачисления детей в Учреждение их родители (законные представители) должны предоставить 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заявление о приеме ребенка (по форме, утвержденной приказом Учрежд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опия свидетельства о рождении ребенка (копия паспорта);</w:t>
      </w:r>
    </w:p>
    <w:p>
      <w:pPr>
        <w:pStyle w:val="Normal"/>
        <w:spacing w:lineRule="auto" w:line="256"/>
        <w:ind w:left="-100" w:firstLine="8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медицинская справка (с согласия родителей),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тветствии с требованиями Федерального Закона от 27.07.2006 г. № 152-ФЗ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«О персональных данных» (в редакции Федеральных законов от 25.11.2009 № 266-ФЗ, от 27.12.2009 № 266-ФЗ)</w:t>
      </w:r>
      <w:r>
        <w:rPr>
          <w:b/>
          <w:sz w:val="28"/>
          <w:szCs w:val="28"/>
        </w:rPr>
        <w:t>.</w:t>
      </w:r>
    </w:p>
    <w:p>
      <w:pPr>
        <w:pStyle w:val="Header"/>
        <w:tabs>
          <w:tab w:val="clear" w:pos="4536"/>
          <w:tab w:val="center" w:pos="720" w:leader="none"/>
          <w:tab w:val="right" w:pos="9072" w:leader="none"/>
        </w:tabs>
        <w:ind w:firstLine="300"/>
        <w:jc w:val="both"/>
        <w:rPr/>
      </w:pPr>
      <w:r>
        <w:rPr>
          <w:sz w:val="28"/>
          <w:szCs w:val="28"/>
          <w:lang w:val="ru-RU"/>
        </w:rPr>
        <w:tab/>
        <w:tab/>
        <w:t xml:space="preserve">2.3.Прием документов проводится ежегодно с 01 мая  по 30 августа текущего года включитель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Прием детей в Учреждение (с учетом  их интересов и возможностей) может производиться  на  несколько отделений.</w:t>
      </w:r>
    </w:p>
    <w:p>
      <w:pPr>
        <w:pStyle w:val="Normal"/>
        <w:spacing w:lineRule="auto" w:line="256"/>
        <w:ind w:left="-100" w:firstLine="808"/>
        <w:jc w:val="both"/>
        <w:rPr/>
      </w:pPr>
      <w:r>
        <w:rPr>
          <w:sz w:val="28"/>
          <w:szCs w:val="28"/>
        </w:rPr>
        <w:t>2.5.Переводы учащихся внутри Учреждения в течение учебного года, связан</w:t>
        <w:softHyphen/>
        <w:t>ные с изменениями цикла обучения, образовательной программы, от одного преподавателя к другому преподавателю осуществляются приказом директора Учреждения по ре</w:t>
        <w:softHyphen/>
        <w:t>шению Педагогического совета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Прием детей - инвалидов осуществляется в общем порядке. С детьми, имеющими ограниченные возможности здоровья, по заявлению родителей (их законных представителей) может проводиться индивидуальная работа по месту жи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Учреждение вправе отказать в приеме в следующих случа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граничение квотой лицензии количество мест в Учрежден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озрастные огранич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 медицинским  показани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иных случаях, предусмотренных действующим законодательством и Уставом Учреждения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334" w:leader="none"/>
          <w:tab w:val="left" w:pos="4349" w:leader="none"/>
          <w:tab w:val="left" w:pos="8520" w:leader="none"/>
        </w:tabs>
        <w:ind w:left="709" w:hanging="0"/>
        <w:jc w:val="both"/>
        <w:rPr/>
      </w:pPr>
      <w:r>
        <w:rPr>
          <w:sz w:val="28"/>
          <w:szCs w:val="28"/>
        </w:rPr>
        <w:t>2.8.</w:t>
      </w:r>
      <w:r>
        <w:rPr>
          <w:color w:val="333333"/>
          <w:sz w:val="28"/>
          <w:szCs w:val="28"/>
        </w:rPr>
        <w:t>Перечень оснований для отчисления обучающихся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898" w:leader="none"/>
          <w:tab w:val="left" w:pos="7594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ab/>
        <w:t>-</w:t>
      </w:r>
      <w:r>
        <w:rPr>
          <w:color w:val="000000"/>
          <w:spacing w:val="3"/>
          <w:sz w:val="28"/>
          <w:szCs w:val="28"/>
        </w:rPr>
        <w:t xml:space="preserve">невыполнение учащимся учебного плана и нарушение правил </w:t>
      </w:r>
      <w:r>
        <w:rPr>
          <w:color w:val="000000"/>
          <w:spacing w:val="-3"/>
          <w:sz w:val="28"/>
          <w:szCs w:val="28"/>
        </w:rPr>
        <w:t xml:space="preserve">внутреннего </w:t>
      </w:r>
      <w:r>
        <w:rPr>
          <w:color w:val="000000"/>
          <w:spacing w:val="-2"/>
          <w:sz w:val="28"/>
          <w:szCs w:val="28"/>
        </w:rPr>
        <w:t xml:space="preserve">распорядка </w:t>
      </w:r>
      <w:r>
        <w:rPr>
          <w:color w:val="000000"/>
          <w:spacing w:val="-3"/>
          <w:sz w:val="28"/>
          <w:szCs w:val="28"/>
        </w:rPr>
        <w:t>Учреждения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личное письменное заявление родителей (законных представителей)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личие иных оснований, установленных действующим законодательством, Уставом Учре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Отчисление обучающегося осуществляется по решению Педагогического совета Учреждения и оформляется приказом директора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разрешения разногласий, возникающих при приеме и  отчислении детей в Учре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1.В случае отказа Учреждением в приеме или переводе  обучающегося его родители (законные представители) имеют право обратиться в комитет по культуре, молодежной политике и спорту администрации муниципального образования Щекинский район с заявлением об устранении разноглас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Для рассмотрения разногласий между Учреждением и родителями (законными представителями) учащегося по вопросу приема и отчисления детей в комитете по культуре, молодежной политике и спорту администрации муниципального образования Щекинский район создается комиссия по урегулированию конфликтных ситуаций, состав которой  в случае возникновения конфликтной ситуации  утверждается приказом председателя комитета по культуре, молодежной политике и спорту администрации муниципального образования Щекинский район.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snapToGrid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snapToGrid w:val="false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snapToGrid w:val="false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комитета по культуре,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snapToGrid w:val="false"/>
        <w:ind w:hanging="0"/>
        <w:rPr>
          <w:sz w:val="28"/>
          <w:szCs w:val="28"/>
        </w:rPr>
      </w:pPr>
      <w:r>
        <w:rPr>
          <w:sz w:val="28"/>
          <w:szCs w:val="28"/>
        </w:rPr>
        <w:t>молодежной политике и спорту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snapToGrid w:val="false"/>
        <w:ind w:hanging="0"/>
        <w:rPr>
          <w:sz w:val="28"/>
          <w:szCs w:val="28"/>
        </w:rPr>
      </w:pPr>
      <w:r>
        <w:rPr>
          <w:sz w:val="28"/>
          <w:szCs w:val="28"/>
        </w:rPr>
        <w:t>администрации МО Щекинский район</w:t>
        <w:tab/>
        <w:tab/>
        <w:tab/>
        <w:tab/>
        <w:t>Е.А.Дубровинская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LuzSans-Book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firstLine="9540"/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1480" w:hanging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LuzSans-Book" w:hAnsi="Calibri;LuzSans-Book" w:eastAsia="Calibri;LuzSans-Book" w:cs="Calibri;LuzSans-Book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3:13:00Z</dcterms:created>
  <dc:creator>Дубровинская Елена Анатольнвна</dc:creator>
  <dc:description/>
  <cp:keywords/>
  <dc:language>en-US</dc:language>
  <cp:lastModifiedBy>Дубровинская Елена Анатольевна</cp:lastModifiedBy>
  <cp:lastPrinted>2011-08-29T17:24:00Z</cp:lastPrinted>
  <dcterms:modified xsi:type="dcterms:W3CDTF">2011-09-21T10:53:00Z</dcterms:modified>
  <cp:revision>20</cp:revision>
  <dc:subject/>
  <dc:title/>
</cp:coreProperties>
</file>