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78083202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.09. 2011г.</w:t>
                              <w:tab/>
                              <w:tab/>
                              <w:t>№ 9-10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6.09. 2011г.</w:t>
                        <w:tab/>
                        <w:tab/>
                        <w:t>№ 9-1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а качества предоставления бюджетной (муниципальной) усл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дополнительного образования детям в области культуры и искусства», предоставляемой комитетом по культуре, молодежной политике и спорту администрации муниципального образования Щекинский рай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дведомственными ему учреждениям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качества бюджетных (муниципальных) услуг, предоставляемых населению Щекинского района, в соответствии с Постановлением Правительства Российской Федерации от 11.11.2005 г.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, Законом Тульской области  от 18.07.2008 г. № 1073-ЗТО «О стандартах качества государственных услуг Тульской области», Постановлением администрации Тульской области от 29.12.2006 г. N 648 "О Порядке разработки и утверждения административных регламентов исполнения государственных функций и стандартов государственных услуг", распоряжением губернатора Тульской области от 26.05.2006 г. N 628-рг "Об утверждении Основных направлений действий по реализации административной реформы в Тульской области", на основании ст.42 Устава муниципального образования Щекинский район администрация муниципального образования Щекинский  район ПОСТАНОВЛЯЕ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стандарт качества предоставления бюджетной (муниципальной)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дополнительного образования детям в области культуры и искусства», предоставляемой комитетом по культуре, молодежной политике и спорту администрации муниципального образования Щекинский район  и подведомственными ему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both"/>
        <w:rPr/>
      </w:pPr>
      <w:r>
        <w:rPr>
          <w:sz w:val="28"/>
          <w:szCs w:val="28"/>
        </w:rPr>
        <w:tab/>
        <w:t>2. Постановление администрации    Щекинского   района   от   13.04.2010 г.  4-332 «Об утверждении стандартов качества предоставления бюджетных (муниципальных) услуг в области культуры, дополнительного образования детей в области культуры и искусства, молодежной политики и спорта» считать утратившим силу.</w:t>
        <w:tab/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ого района </w:t>
        <w:tab/>
        <w:tab/>
        <w:tab/>
        <w:tab/>
        <w:tab/>
        <w:tab/>
        <w:t>Н.Н. Свирид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Л.И. Холин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11-08-17T08:57:00Z</cp:lastPrinted>
  <dcterms:modified xsi:type="dcterms:W3CDTF">2011-09-08T05:43:00Z</dcterms:modified>
  <cp:revision>48</cp:revision>
  <dc:subject/>
  <dc:title> </dc:title>
</cp:coreProperties>
</file>