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2983308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.09.2011г.</w:t>
                              <w:tab/>
                              <w:tab/>
                              <w:t>№ 9-10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6.09.2011г.</w:t>
                        <w:tab/>
                        <w:tab/>
                        <w:t>№ 9-1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рганизация и проведение культурно-просветительских, конкурсных мероприятий»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ой комитетом по культуре, молодежной политике и спорту администрации муниципального образования Щекин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дведомственными ему учреждениям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 Щекинский  район  ПОСТАНОВЛЯ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стандарт качества предоставления бюджетной (муниципальной)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и проведение культурно-просветительских, конкурсных мероприятий», предоставляемой комитетом по культуре, молодежной политике и спорту администрации муниципального образования Щекинский район и подведомственными ему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О  Щекин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 xml:space="preserve">     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8-17T09:00:00Z</cp:lastPrinted>
  <dcterms:modified xsi:type="dcterms:W3CDTF">2011-09-08T05:58:00Z</dcterms:modified>
  <cp:revision>47</cp:revision>
  <dc:subject/>
  <dc:title> </dc:title>
</cp:coreProperties>
</file>