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2258712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. 09. 2011г.</w:t>
                              <w:tab/>
                              <w:tab/>
                              <w:t>№ 9-10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6. 09. 2011г.</w:t>
                        <w:tab/>
                        <w:tab/>
                        <w:t>№ 9-1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оведение официальных физкультурно-оздоровительных и спортивных мероприятий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»,  предоставляемой комитетом по культуре, молодежной политике и спорту администрации муниципального образования Щекин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 Щекинский  район  ПОСТАНОВЛЯ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тандарт качества предоставления бюджетной (муниципальной)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ведение официальных физкультурно-оздоровительных и спортивных мероприятий на территории муниципального образования», предоставляемой комитетом по культуре, молодежной политике и спорту администрации муниципального образования Щек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О  Щекин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 xml:space="preserve">     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8-17T09:00:00Z</cp:lastPrinted>
  <dcterms:modified xsi:type="dcterms:W3CDTF">2011-09-08T05:56:00Z</dcterms:modified>
  <cp:revision>51</cp:revision>
  <dc:subject/>
  <dc:title> </dc:title>
</cp:coreProperties>
</file>