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7142707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24»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8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011г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  <w:tab/>
                              <w:tab/>
                              <w:t xml:space="preserve">№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8-9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«24»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8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011г</w:t>
                      </w:r>
                      <w:r>
                        <w:rPr>
                          <w:rFonts w:cs="Arial" w:ascii="Arial" w:hAnsi="Arial"/>
                        </w:rPr>
                        <w:t>.</w:t>
                        <w:tab/>
                        <w:tab/>
                        <w:t xml:space="preserve">№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8-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норматива затрат </w:t>
      </w:r>
      <w:r>
        <w:rPr>
          <w:b/>
          <w:sz w:val="28"/>
          <w:szCs w:val="28"/>
        </w:rPr>
        <w:t xml:space="preserve">на оказание муниципальны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содержание имущества  и у</w:t>
      </w:r>
      <w:r>
        <w:rPr>
          <w:b/>
          <w:color w:val="000000"/>
          <w:spacing w:val="-1"/>
          <w:sz w:val="28"/>
          <w:szCs w:val="28"/>
        </w:rPr>
        <w:t xml:space="preserve">становлении 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поправочных коэффициентов для определения</w:t>
      </w:r>
      <w:r>
        <w:rPr>
          <w:b/>
          <w:sz w:val="28"/>
          <w:szCs w:val="28"/>
        </w:rPr>
        <w:t xml:space="preserve">  объема финансирования за счет субсидий местного бюджета </w:t>
      </w:r>
      <w:r>
        <w:rPr>
          <w:b/>
          <w:color w:val="000000"/>
          <w:spacing w:val="-2"/>
          <w:sz w:val="28"/>
          <w:szCs w:val="28"/>
        </w:rPr>
        <w:t>для обеспечения выполнения муниципальных заданий</w:t>
      </w:r>
      <w:r>
        <w:rPr>
          <w:b/>
          <w:sz w:val="28"/>
          <w:szCs w:val="28"/>
        </w:rPr>
        <w:t xml:space="preserve"> муниципальным  образовательным учреждениям дополнительного образования детей в обла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и искусства, подведомственным комитет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по культуре, молодежной политике и спорту</w:t>
      </w:r>
    </w:p>
    <w:p>
      <w:pPr>
        <w:pStyle w:val="Normal"/>
        <w:shd w:fill="FFFFFF" w:val="clear"/>
        <w:ind w:firstLine="701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целях формирования заданий в отношении муниципальных  образовательных учреждений  дополнительного образования детей в области культуры и искусства, подведомственных комитету по культуре, молодежной политике и спорту, и определения размера субсидий для обеспечения выполнения заданий на 2011 год в соответствии с постановлением  администрации Щекинского района от 29.11.2011 г. № 11-1265 «О порядке формирования муниципального задания в отношении муниципальных учреждений муниципального образования Щекинский район и финансового обеспечения выполнения муниципального задания», на основании ст.42 Устава муниципального образования Щекинский район администрация муниципального  образования 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 Утвердить норматив </w:t>
      </w:r>
      <w:r>
        <w:rPr>
          <w:bCs/>
          <w:color w:val="000000"/>
          <w:spacing w:val="1"/>
          <w:sz w:val="28"/>
          <w:szCs w:val="28"/>
        </w:rPr>
        <w:t xml:space="preserve">затрат </w:t>
      </w:r>
      <w:r>
        <w:rPr>
          <w:sz w:val="28"/>
          <w:szCs w:val="28"/>
        </w:rPr>
        <w:t xml:space="preserve">на оказание муниципальных услуг и затрат на содержание имущества муниципальным образовательным учреждениям дополнительного образования детей в области культуры и искусства, подведомственным комитету по культуре, молодежной политике и спорту, </w:t>
      </w:r>
      <w:r>
        <w:rPr>
          <w:bCs/>
          <w:color w:val="000000"/>
          <w:spacing w:val="1"/>
          <w:sz w:val="28"/>
          <w:szCs w:val="28"/>
        </w:rPr>
        <w:t xml:space="preserve">на единицу муниципальной услуги в соответствии с </w:t>
      </w:r>
      <w:r>
        <w:rPr>
          <w:sz w:val="28"/>
          <w:szCs w:val="28"/>
        </w:rPr>
        <w:t>расчетными и исходными данными по объему расчетно-нормативных затрат</w:t>
      </w:r>
      <w:r>
        <w:rPr>
          <w:bCs/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Детская музыкальная школа № 1 им. Л.Н.Толстого» – 20121,09 рубл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 образования детей  «Первомайская детская музыкальная школа» -  20121,09 рубл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е муниципальное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 дополнительного  образования детей «Детская музыкальная школа г.Советска» - 20121,09 рублей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 образования детей «Детская музыкальная школа № 2» - 20121,09 (Приложения 1, 2, 3).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2. Установить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оправочные коэффициенты для определения</w:t>
      </w:r>
      <w:r>
        <w:rPr>
          <w:sz w:val="28"/>
          <w:szCs w:val="28"/>
        </w:rPr>
        <w:t xml:space="preserve">  объема финансирования муниципальным автономным образовательным учреждениям дополнительного образования детей в области культуры и искусства, подведомственным комитету по культуре, молодежной политике и спорту, за счет субсидий местного бюджета </w:t>
      </w:r>
      <w:r>
        <w:rPr>
          <w:color w:val="000000"/>
          <w:spacing w:val="-2"/>
          <w:sz w:val="28"/>
          <w:szCs w:val="28"/>
        </w:rPr>
        <w:t>для обеспечения выполнения муниципальных зад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Детская музыкальная школа № 1 им. Л.Н.Толстого»  - 0,94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Первомайская детская музыкальная школа»- 0,81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муниципальное образовательное учреждение дополнительного  образования детей «Детская музыкальная школа г.Советска» - 1,22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униципальное бюджетное образовательное учреждение дополнительного  образования детей «Детская музыкальная школа № 2» - 0,99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3. Признать утратившим силу постановление главы администрации Щекинского района от 09.07.2009 г. № 7-578 «Об утверждении методики формирования и размера расчетно-нормативных затрат на оказание услуг физическим и (или) юридическим лицам и на содержание недвижимого имущества и особо ценного движимого имущества и задания на оказание образовательных муниципальных услуг, предоставляемых автономным муниципальным образовательным учреждением дополнительного образования детей «Детская музыкальная школа г. Советск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Настоящее п</w:t>
      </w:r>
      <w:r>
        <w:rPr>
          <w:rFonts w:cs="Times New Roman" w:ascii="Times New Roman" w:hAnsi="Times New Roman"/>
          <w:sz w:val="28"/>
          <w:szCs w:val="28"/>
        </w:rPr>
        <w:t>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фициального опубликования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 xml:space="preserve"> Н.Н. Свиридов</w:t>
      </w:r>
    </w:p>
    <w:p>
      <w:pPr>
        <w:pStyle w:val="HTML"/>
        <w:spacing w:lineRule="auto" w:line="360"/>
        <w:ind w:firstLine="7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firstLine="7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евна</cp:lastModifiedBy>
  <cp:lastPrinted>2011-07-04T10:19:00Z</cp:lastPrinted>
  <dcterms:modified xsi:type="dcterms:W3CDTF">2011-08-26T07:55:00Z</dcterms:modified>
  <cp:revision>55</cp:revision>
  <dc:subject/>
  <dc:title> </dc:title>
</cp:coreProperties>
</file>