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/>
      </w:pPr>
      <w:r>
        <w:rPr/>
        <w:t>Приложение 1</w:t>
      </w:r>
    </w:p>
    <w:p>
      <w:pPr>
        <w:pStyle w:val="Normal"/>
        <w:ind w:left="10080" w:hanging="0"/>
        <w:rPr/>
      </w:pPr>
      <w:r>
        <w:rPr/>
        <w:t>к постановлению администрации</w:t>
      </w:r>
    </w:p>
    <w:p>
      <w:pPr>
        <w:pStyle w:val="Normal"/>
        <w:ind w:left="10080" w:hanging="0"/>
        <w:rPr/>
      </w:pPr>
      <w:r>
        <w:rPr/>
        <w:t xml:space="preserve">муниципального образования </w:t>
      </w:r>
    </w:p>
    <w:p>
      <w:pPr>
        <w:pStyle w:val="Normal"/>
        <w:ind w:left="10080" w:hanging="0"/>
        <w:rPr/>
      </w:pPr>
      <w:r>
        <w:rPr/>
        <w:t>Щекинский район</w:t>
      </w:r>
    </w:p>
    <w:p>
      <w:pPr>
        <w:pStyle w:val="Normal"/>
        <w:ind w:left="10080" w:hanging="0"/>
        <w:rPr/>
      </w:pPr>
      <w:r>
        <w:rPr/>
        <w:t>от «24»08.2011 г. № 8-991</w:t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четные данные по расчетно-нормативным затратам на оказание муниципальных услуг и расчетно-нормативных затрат на содержание имущества муниципальных учреждений дополнительного образования детей в области культуры и искусства, подведомственных комитету по культуре, молодежной политике и спорту администрации муниципального образования Щек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25"/>
        <w:gridCol w:w="360"/>
        <w:gridCol w:w="720"/>
        <w:gridCol w:w="540"/>
        <w:gridCol w:w="540"/>
        <w:gridCol w:w="900"/>
        <w:gridCol w:w="900"/>
        <w:gridCol w:w="72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720"/>
        <w:gridCol w:w="540"/>
        <w:gridCol w:w="540"/>
        <w:gridCol w:w="608"/>
        <w:gridCol w:w="652"/>
        <w:gridCol w:w="900"/>
      </w:tblGrid>
      <w:tr>
        <w:trPr>
          <w:trHeight w:val="106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реж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учащихс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штатных единиц по штатному расписанию, тарификации на 01.09.2010г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одного  учащегос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на год по оплате труд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оэффициенты к Ф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Т с учетом коэффициент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.-управл.персонал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дагогич.персонал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о-вспомогат.персонал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.персон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.-управл.персон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дагогич.персон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о-вспомогат.персон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.персон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т.ед (ау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ср (ау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т.ед (п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ср (п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т.ед (ув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ср (ув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шт.ед (о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ср (оп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.на з/пл 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вышающий коэфф.на увелич.стажа, категории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вышающий коэфф.за вредность, работу в вых.дн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фициент повышения заработной платы (Ki)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4/г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8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5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9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6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гр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7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11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12*гр13+гр14*гр15+гр16*гр17+гр18*гр19)* 12 ме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20+гр20*гр21)*гр22*гр23*гр2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Ш №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769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26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74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4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56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6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45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73,14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Ш №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3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607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1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77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0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6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1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33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55,7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М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6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101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4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2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89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9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2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2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44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8,62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9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1478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20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460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80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46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3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91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43,57</w:t>
            </w:r>
          </w:p>
        </w:tc>
      </w:tr>
      <w:tr>
        <w:trPr>
          <w:trHeight w:val="2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ДМ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5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47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3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17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35,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6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39,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90,3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47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3625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90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036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89,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2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81,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4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15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культуре, молодежной политике и спорту</w:t>
        <w:tab/>
        <w:tab/>
        <w:tab/>
        <w:tab/>
        <w:tab/>
        <w:tab/>
        <w:tab/>
        <w:tab/>
        <w:t>Е.А. Дубровинская</w:t>
      </w:r>
    </w:p>
    <w:sectPr>
      <w:type w:val="nextPage"/>
      <w:pgSz w:orient="landscape" w:w="16838" w:h="11906"/>
      <w:pgMar w:left="85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53:00Z</dcterms:created>
  <dc:creator>Customer</dc:creator>
  <dc:description/>
  <cp:keywords/>
  <dc:language>en-US</dc:language>
  <cp:lastModifiedBy>Дубровинская Елена Анатольевна</cp:lastModifiedBy>
  <cp:lastPrinted>2011-07-28T10:45:00Z</cp:lastPrinted>
  <dcterms:modified xsi:type="dcterms:W3CDTF">2011-08-26T07:56:00Z</dcterms:modified>
  <cp:revision>5</cp:revision>
  <dc:subject/>
  <dc:title/>
</cp:coreProperties>
</file>