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Приложение № 2 </w:t>
      </w:r>
    </w:p>
    <w:p>
      <w:pPr>
        <w:pStyle w:val="Normal"/>
        <w:ind w:left="5220" w:hanging="0"/>
        <w:rPr/>
      </w:pPr>
      <w:r>
        <w:rPr/>
        <w:t xml:space="preserve">к постановлению администрации муниципального образования Щекинский район </w:t>
      </w:r>
    </w:p>
    <w:p>
      <w:pPr>
        <w:pStyle w:val="Normal"/>
        <w:ind w:left="5220" w:hanging="0"/>
        <w:rPr/>
      </w:pPr>
      <w:r>
        <w:rPr/>
        <w:t>от «24»08. 2011 г. № 8-991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ые данные по расчетно-нормативным затратам на оказание муниципальных услуг и расчетно-нормативных затрат на содержание имущества муниципальных учреждений дополнительного образования детей в области культуры и искусства, подведомственных комитету по культуре, молодежной политике и спорту, администрации муниципального образования Щекинский район (расходы кроме оплаты тру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080"/>
        <w:gridCol w:w="2160"/>
        <w:gridCol w:w="64"/>
        <w:gridCol w:w="1556"/>
        <w:gridCol w:w="900"/>
        <w:gridCol w:w="1434"/>
      </w:tblGrid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0 года (руб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учащего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-дефлято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30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казание муниципальной услуги</w:t>
            </w:r>
          </w:p>
        </w:tc>
      </w:tr>
      <w:tr>
        <w:trPr>
          <w:trHeight w:val="330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кп - книгоиздательская продукц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8</w:t>
            </w:r>
          </w:p>
        </w:tc>
      </w:tr>
      <w:tr>
        <w:trPr>
          <w:trHeight w:val="300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ур -учебные расходы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5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ус -услуги связи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 си - коммунальные услуги и иные услуги, связанные с содержанием имущества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,1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5 Гка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9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,2 кВтча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1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7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5,8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 Гка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24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9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 кВтча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2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,82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9 Гка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9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,3 кВтча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2</w:t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,82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Гка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9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9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7 кВтча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1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366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6,57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 пр - прочие услуги (расходы)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7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6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хв - затраты на холодное водоснабже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ос - эксплуатация систем охранной сигнализаци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дд - расходы на дезинфекцию и дератизацию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пт- расходы на содержание прилегающей территори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4,4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9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0,6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8,0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 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0,1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4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,8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С УЧЕТОМ ФОТ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 702,6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19 477,54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 391,47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20 216,39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 473,91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18 176,71  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24 934,35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25 900,55  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20 121,09   </w:t>
            </w:r>
          </w:p>
        </w:tc>
      </w:tr>
      <w:tr>
        <w:trPr>
          <w:trHeight w:val="270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имущества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3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766,1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45 Гкал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26,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 кВтча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логооб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8,1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Ш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3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394,7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 Гка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70,7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 кВтча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,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логооб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76,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4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355,3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9 Гка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4,6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 кВтча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логооб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9,7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79,6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Гка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3,00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 кВтча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логооб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6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595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,</w:t>
      </w:r>
    </w:p>
    <w:p>
      <w:pPr>
        <w:pStyle w:val="Normal"/>
        <w:rPr/>
      </w:pPr>
      <w:r>
        <w:rPr/>
        <w:t>молодежной политике и спорту</w:t>
        <w:tab/>
        <w:tab/>
        <w:tab/>
        <w:tab/>
        <w:tab/>
        <w:tab/>
        <w:t>Е.А. Дубровинская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6:00Z</dcterms:created>
  <dc:creator>Customer</dc:creator>
  <dc:description/>
  <cp:keywords/>
  <dc:language>en-US</dc:language>
  <cp:lastModifiedBy>Дубровинская Елена Анатольевна</cp:lastModifiedBy>
  <cp:lastPrinted>2011-07-28T10:42:00Z</cp:lastPrinted>
  <dcterms:modified xsi:type="dcterms:W3CDTF">2011-08-26T07:56:00Z</dcterms:modified>
  <cp:revision>6</cp:revision>
  <dc:subject/>
  <dc:title/>
</cp:coreProperties>
</file>