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Щекинский район</w:t>
      </w:r>
    </w:p>
    <w:p>
      <w:pPr>
        <w:pStyle w:val="Normal"/>
        <w:ind w:left="4860" w:hanging="0"/>
        <w:jc w:val="right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12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08  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г. № _</w:t>
      </w:r>
      <w:r>
        <w:rPr>
          <w:sz w:val="28"/>
          <w:szCs w:val="28"/>
          <w:u w:val="single"/>
        </w:rPr>
        <w:t>8-944_</w:t>
      </w:r>
    </w:p>
    <w:p>
      <w:pPr>
        <w:pStyle w:val="Normal"/>
        <w:ind w:left="48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Щекинского района</w:t>
      </w:r>
    </w:p>
    <w:p>
      <w:pPr>
        <w:pStyle w:val="Normal"/>
        <w:ind w:left="48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3.11.2010 г. № 11-12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КУЛЬТУРЫ  ЩЕКИНСКОГО РАЙОНА НА 2011 ГОД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"Развитие культуры  Щекинского  района на 2011  год "          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Федеральный закон  от 06.10.2003 № 131- 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став муниципального образования Щекинский район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ложение о комитете по культуре, молодежной политике и спорту администрации Щек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аказчик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культуре, молодежной политике и спорту администрации Щекинского район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униципальные учреждения культуры и дополнительного образования детей в сфере искусства и культуры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ные исполнител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культуре, молодежной политике и спорту администрации Щекинского район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униципальные учреждения культуры и дополнительного образования детей в сфере искусства и культуры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оки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/>
              <w:t xml:space="preserve">                     </w:t>
            </w:r>
            <w:r>
              <w:rPr>
                <w:b/>
              </w:rPr>
              <w:t>Всего по программе: 1181,4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из бюджета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екинский район – 981,4 тыс.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из бюджета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                  </w:t>
            </w:r>
            <w:r>
              <w:rPr/>
              <w:t xml:space="preserve">город Щекино – 200,0 тыс.руб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</w:t>
            </w:r>
            <w:r>
              <w:rPr>
                <w:i/>
              </w:rPr>
              <w:t>(по согласованию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ели и задач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Цели:                                             </w:t>
              <w:br/>
              <w:t xml:space="preserve">1. Формирование системы социально значимых        </w:t>
              <w:br/>
              <w:t xml:space="preserve">культурных процессов в целях повышения качества   </w:t>
              <w:br/>
              <w:t xml:space="preserve">жизни населения Щекинского района.   </w:t>
              <w:br/>
              <w:t xml:space="preserve">2. Формирование единого культурного               </w:t>
              <w:br/>
              <w:t xml:space="preserve">пространства, создание условий для обеспечения    </w:t>
              <w:br/>
              <w:t xml:space="preserve">доступа различных групп граждан к культурным  благам и информационным ресурсам.   </w:t>
              <w:br/>
              <w:t xml:space="preserve">3. Создание условий для сохранения и развития     </w:t>
              <w:br/>
              <w:t xml:space="preserve">культурного потенциала нации.                     </w:t>
              <w:br/>
              <w:t xml:space="preserve">4. Развитие культуры как ресурса социально-       </w:t>
              <w:br/>
              <w:t xml:space="preserve">экономического развития, социальной               </w:t>
              <w:br/>
              <w:t xml:space="preserve">стабильности и духовного здоровья населения       </w:t>
              <w:br/>
              <w:t xml:space="preserve">района.                                           </w:t>
              <w:br/>
              <w:t xml:space="preserve">5. Модернизация культурной         </w:t>
              <w:br/>
              <w:t xml:space="preserve">сферы района, его творческое и технологическое    </w:t>
              <w:br/>
              <w:t xml:space="preserve">совершенствование, повышение роли культуры        </w:t>
              <w:br/>
              <w:t xml:space="preserve">в воспитании, просвещении и в обеспечении         </w:t>
              <w:br/>
              <w:t xml:space="preserve">досуга жителей района.                            </w:t>
              <w:br/>
              <w:t xml:space="preserve">Задачи:                                           </w:t>
              <w:br/>
              <w:t xml:space="preserve">1. Организация  досуговой деятельности,            </w:t>
              <w:br/>
              <w:t xml:space="preserve">поддержка и развитие различных форм               </w:t>
              <w:br/>
              <w:t xml:space="preserve">художественного творчества населения района.                                 </w:t>
              <w:br/>
              <w:t xml:space="preserve">2. Содействие возрождению русской православной культуры.                            </w:t>
              <w:br/>
              <w:t xml:space="preserve">3. Сохранение и развитие системы музыкального и                  </w:t>
              <w:br/>
              <w:t xml:space="preserve">художественного образования, поддержка молодых    </w:t>
              <w:br/>
              <w:t xml:space="preserve">дарований.                                        </w:t>
              <w:br/>
              <w:t xml:space="preserve">4. Адресная поддержка профессионального           </w:t>
              <w:br/>
              <w:t xml:space="preserve">и самодеятельного искусства, литературы и творчества.                                       </w:t>
              <w:br/>
              <w:t xml:space="preserve">5. Обеспечение условий для художественного        </w:t>
              <w:br/>
              <w:t xml:space="preserve">творчества и инновационной деятельности.          </w:t>
              <w:br/>
              <w:t xml:space="preserve">6. Обеспечение культурного обмена.                </w:t>
              <w:br/>
              <w:t xml:space="preserve">7. Создание условий для наиболее полного         </w:t>
              <w:br/>
              <w:t xml:space="preserve">удовлетворения культурных запросов населения,     </w:t>
              <w:br/>
              <w:t xml:space="preserve">формирования позитивного мироощущения             </w:t>
              <w:br/>
              <w:t xml:space="preserve">и идеологии здорового образа жизни, воспитание    </w:t>
              <w:br/>
              <w:t xml:space="preserve">духовности, патриотизма, гражданской              </w:t>
              <w:br/>
              <w:t xml:space="preserve">и творческой активности нового поколения          </w:t>
              <w:br/>
              <w:t xml:space="preserve">жителей района.                                   </w:t>
              <w:br/>
              <w:t xml:space="preserve">8. Развитие материально-технической  базы         </w:t>
              <w:br/>
              <w:t xml:space="preserve">районных  учреждений культуры.                                               </w:t>
              <w:br/>
              <w:t>9. Развитие конкурсно-фестивальной деятельности на территории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организации контроля  за выполнением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Система организации контроля Программы            </w:t>
              <w:br/>
              <w:t xml:space="preserve">осуществляется администрацией муниципального образования Щекинский район и Собранием представителей Щекинского района  в порядке,  установленном законодательством  РФ, Тульской области и Уставом  муниципального образования Щекинский район                 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жидаемые и конечные результаты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Укрепление традиций районной культурной жизни     </w:t>
              <w:br/>
              <w:t xml:space="preserve">в части проведения ежегодных районных             </w:t>
              <w:br/>
              <w:t xml:space="preserve">общественно значимых и социально-культурных       </w:t>
              <w:br/>
              <w:t xml:space="preserve">мероприятий.                                      </w:t>
              <w:br/>
              <w:t xml:space="preserve">Повышение эффективности деятельности районных учреждений   культуры как инструмента развития человеческого капитала, ресурса социально-экономического        </w:t>
              <w:br/>
              <w:t xml:space="preserve">и духовного развития территории.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определяет основные тенденции и приоритетные направления в деятельности муниципальных учреждений куль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по характеру работ, источникам и объемам финансирования взаимосвязаны с соответствующими федеральными, областными и муниципальными Программ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ведомственной Программы «Развитие культуры муниципального образования Щекинский  район на 2011 год» рассчитана на 1 год, ее содержание является основой для разработки годовых планов комитета по культуре, молодежной  политике и спорту Щекинского района и муниципальных районных учреждений культуры, в которых должны быть конкретизированы мероприятия данно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у политики в сфере культуры муниципального образования Щекинский  район составляю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олитики в сфере культуры и досуга с учетом специфики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муниципальных районных  учреждений культу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держание проблемы и обоснование ее реш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-целевыми методам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домственная целевая Программа «Развитие культуры муниципального образования Щекинский район на 2011 год» призвана обеспечить сохранение и развитие  культурного потенциала Щекинского района, способствовать формированию и удовлетворению разнообразных культурных потребностей населения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будет способствовать совершенствованию деятельности районных учреждений культуры, позволит продолжить преобразования и дальнейшее развитие отрасли культура на территории муниципального образования  Щекинский 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ная взаимосвязь процессов, происходящих в сфере культуры, с процессами, происходящими в обществе, делает необходимым условием дальнейшего развития отрасли использование программно-целевого мет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 позволяет сконцентрировать финансовые ресурсы на проведении конкретных социально-значимых мероприятий в сфере культуры, определенных работ на конкретных объектах с целью совершенствования деятельности учреждений культуры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 необходим  при реализации таких направлений Программы,  как проведение фестивалей, конкурсов, смотров, организации праздников, выставок, охватывающих все основные сферы культурной жизни Щекинского район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упр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 за ходом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 культуре, молодежной политике и спорту администрации муниципального образования Щекинский  район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, привлечению средств внебюджетных источн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в установленном порядке бюджетную заявку на ассигнования из бюджета для финансирования Программы на очередной финансовый год, а также готовит доклады о ходе реализации Программы за отчетн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е в нее новых направлений, а также продление срока ее реализации осуществляется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рограммы может продлеваться не более чем на один год. При необходимости продления срока действия Программы более чем на один год разрабатывается новая программ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с учетом выделенных на ее реализацию финансовых средств ежегодно уточняет целевые показатели и затраты по программным мероприятиям, механизм реализации программных мероприятий, состав исполни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заказчик Программы вносит в установленном порядке предложения об изменении или продлении срока реализации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ВИТИЕ БИБЛИОТЕЧНОГО ДЕ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культуры «Щекинская Межпоселенческая Центральная  библиотека» включает 2 библиотеки: центральная районная взрослая библиотека и детская районная библиотека (филиал). Межпоселенческая библиотека является координационным и методическим центром библиотечных учреждений поселений Щек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полагает направить усилия всех библиотек района на эффективное вовлечение в процесс чтения населения, на качественное изменение материально-технической базы МУК «Щекинская Межпоселенческая Центральная  библиотека», на обновление и пополнение ее библиотечных фондов, на внедрение новейших информационных технологий.</w:t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7380"/>
        <w:jc w:val="both"/>
        <w:rPr/>
      </w:pPr>
      <w:r>
        <w:rPr/>
        <w:t>Тыс. руб.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673"/>
        <w:gridCol w:w="349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дернизация и укрепление материально-технической базы библиотечных учреждений культур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орудования дл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локальной сети, медиа-центра, центра чтен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компьютер         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од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тернет – сеть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ьютерный стол     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,9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 для создания электронного каталога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иблиотечн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а на электронных носителях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чатной                      библиотечной техники (читательских формуляров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жных карточек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вников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х   формуляров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1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комплектования книжных фондов МУК «Щекинская Межпоселенческая Центральная библиотека»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книжных фондов печатными изданиям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пис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иодические издан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,4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традиционных и внедрение новых форм работы библиоте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, мероприятий, направленных на укрепление престижа чтения и книги, духовно-нравственное просвещение населения, борьбу против пагубных привычек, пропаганду семейных ценностей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профессионального и творческого потенциала библиотечных работник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йонных (межпоселенческих) семинаров, встреч, консультаций на базе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чреждения культуры «Щекинская Межпоселенческая Центральная библиотека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99,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ХРАНЕНИЕ И РАЗВИТИЕ САМОДЕЯТЕ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ВОРЧЕСТВА И КУЛЬТУРНО-ДОСУГОВОЙ ДЕЯТЕЛЬ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полагает создание на территории муниципального образования Щекинский район условий по обеспечению услугами культуры и удовлетворению культурных потребностей населения, совершенствование многообразного спектра культурных услуг.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Тыс. </w:t>
      </w: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777"/>
        <w:gridCol w:w="2393"/>
        <w:gridCol w:w="239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муниципальных образовани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риально-техническое совершенствование деятельности учреждений культуры Щекинского райо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окальной компьютерной се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итете по культуре, молодежной политике и спорту, бухгалтерии комитета по культуре, молодежной политике и спорту Щекин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вукотехнического оборудования для  МУК «Городской дворец культуры» муниципального образования город Ще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муниципальное образование город Щекино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льтурно-досуговая деятельность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просветительских мероприятий, конкурсов, фестива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областных и всероссийских мероприятиях, конкурсах, выставках, фестивал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5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СОХРАНЕНИЕ И РАЗВИТИЕ СИСТЕМЫ 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ОГО И МУЗЫКАЛЬНОГО ОБРАЗОВАНИЯ.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раздел предусматривает совершенствование содержания образовательного процесса путем введения новых предметов, разработку индивидуальных программ, проведение целенаправленной концертной и выставочной деятельности и укрепление материально-технической базы учреждений дополнительного образования детей в области искусства и культуры. </w:t>
      </w:r>
    </w:p>
    <w:p>
      <w:pPr>
        <w:pStyle w:val="Normal"/>
        <w:tabs>
          <w:tab w:val="clear" w:pos="708"/>
          <w:tab w:val="left" w:pos="7246" w:leader="none"/>
        </w:tabs>
        <w:autoSpaceDE w:val="false"/>
        <w:ind w:left="720" w:hanging="0"/>
        <w:rPr/>
      </w:pPr>
      <w:r>
        <w:rPr/>
        <w:tab/>
        <w:t xml:space="preserve">         Тыс. 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96"/>
        <w:gridCol w:w="2976"/>
      </w:tblGrid>
      <w:tr>
        <w:trPr>
          <w:trHeight w:val="4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риально-техническое совершенствование учреждений культур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на окна из профилей ПВХ муниципального образовательного учреждения дополнительного образования детей  «Первомайская детская музыкальная школ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аркетных полов фойе 1 и 2 этажей муниципального образовательного учреждения дополнительного образования детей  «Детская музыкальная школа № 1 им. Л.Н. 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конных блоков на окна из профилей ПВХ муниципального образовательного учреждения дополнительного образования детей  «Детская музыкальная школа № 1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Л.Н. 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хранной сигнализации на оконных блоках ПВХ муниципального образовательного учреждения дополнительного образования детей  «Детская музыкальная школа № 1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Л.Н. 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3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полнительно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зыкальных инстру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330,0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ирования по программе</w:t>
      </w:r>
    </w:p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муниципального образования Щекинский район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род Щекино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81,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181,4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Программы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еречень показателей результативности и эффективности </w:t>
        <w:br/>
        <w:t>реализации Программы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, поставленных Программой, позволит создать благоприятные условия для доступа населения Щекинского района к культурным ценностям, увеличить количество жителей, пользующихся муниципальным услугами учреждений культуры Щекинского рай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атериально-технической базы детских музыкальных школ, щекинской межпоселенческой центральной библиотеки  повысит  качество предоставляемых муниципальных услуг населению района и будет способствовать в целом росту показателей эффективности деятельности органов местного самоуправления муниципального образования Щекинский район в области культуры и искусства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10"/>
        <w:gridCol w:w="1292"/>
        <w:gridCol w:w="252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знач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детей в возрасте 5 - 18 лет, получающих услуги по дополнительному образованию в детских музыкальных школ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населения, участвующего в культурно – досуговы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овлетворенность населения качеством дополнительного образования дет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овлетворенность населения качеством предоставляемых услуг в сфере культуры (качеством культурного обслужи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</w:t>
            </w:r>
          </w:p>
        </w:tc>
      </w:tr>
    </w:tbl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зможные риски в ходе реализации Программы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негативное влияние могут оказать следующие факторы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Недостаточное финансирование мероприяти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Нарушение обязательств подрядчиком/поставщиком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 Увеличение стоимости оборудования, работ, материалов в связи с изменением экономической ситуации в стране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эффективной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Мониторинг выполнения Программы, анализ и при необходимости корректировка показателей, индикаторов и мероприятий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культуре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ёжной политики и спорту                                            Е.А. Дубро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53:00Z</dcterms:created>
  <dc:creator>Юлия</dc:creator>
  <dc:description/>
  <cp:keywords/>
  <dc:language>en-US</dc:language>
  <cp:lastModifiedBy>Бобок А.Н.</cp:lastModifiedBy>
  <cp:lastPrinted>2010-11-10T13:37:00Z</cp:lastPrinted>
  <dcterms:modified xsi:type="dcterms:W3CDTF">2011-08-17T05:24:00Z</dcterms:modified>
  <cp:revision>33</cp:revision>
  <dc:subject/>
  <dc:title/>
</cp:coreProperties>
</file>