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>
          <w:trHeight w:val="60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лению администрации муниципального образования Щекин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«06» июня 2011г. № 6-690</w:t>
            </w:r>
            <w:r>
              <w:rPr>
                <w:bCs/>
                <w:color w:val="FFFFFF"/>
              </w:rPr>
              <w:t>__065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дминистративный регламент                                                 предоставления муниципальной услуги по </w:t>
      </w:r>
      <w:r>
        <w:rPr>
          <w:rFonts w:cs="Times New Roman" w:ascii="Times New Roman" w:hAnsi="Times New Roman"/>
          <w:b/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предоставления муниципальной услуги по </w:t>
      </w:r>
      <w:r>
        <w:rPr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Административный регламент) определяет сроки и последовательность действий (административных процедур)  муниципальных учреждений здравоохранения Щекинского района, а также порядок взаимодействия муниципальных учреждений здравоохранения Щекинского района с органами местного самоуправления муниципального образования Щекинский район и организациями при осуществлении предоставления муниципальной услуги.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Муниципальная услуга предоставляется гражданам и их представителям</w:t>
      </w:r>
      <w:r>
        <w:rPr>
          <w:sz w:val="28"/>
          <w:szCs w:val="28"/>
        </w:rPr>
        <w:t>, имеющим право в соответствии с действующим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 при взаимодействии с соответствующим исполнителем муниципальной услуг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редоставление муниципальной услуги  по </w:t>
      </w:r>
      <w:r>
        <w:rPr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</w:t>
      </w:r>
      <w:r>
        <w:rPr>
          <w:color w:val="000000"/>
          <w:sz w:val="28"/>
          <w:szCs w:val="28"/>
        </w:rPr>
        <w:t xml:space="preserve"> осуществляется в соответствии с действующим законодательством, в том числе:</w:t>
      </w:r>
    </w:p>
    <w:p>
      <w:pPr>
        <w:pStyle w:val="Style15"/>
        <w:shd w:fill="FFFFFF" w:val="clear"/>
        <w:spacing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Российской Федерации от 29.11.2010 № 326-ФЗ «Об обязательном медицинском страховании в Российской Федерации»;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 – ФЗ «Об общих принципах организации местного самоуправления в Российской Федерации»;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Российской Федерации от 08.08.2001 № 128-ФЗ «О лицензировании отдельных видов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18.10.2007 № 230-ФЗ «О внесении изменений в отдельные законодательные акты Российской Федерации в связи с совершенствованием разграничения полномочий»; </w:t>
      </w:r>
    </w:p>
    <w:p>
      <w:pPr>
        <w:pStyle w:val="Prolist2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1.08.2003 № 485 «О перечне социальных показаний для искусственного прерывания беременности»;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Правительства Российской Федерации от 22.01.2007 № 30 «Об утверждении положения о лицензировании медицинской деятельности»; 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здравоохранения Российской Федерации от 20.11.2002 № 350 «О совершенствовании амбулаторно-поликлинической помощи населению Российской Федерации";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"; </w:t>
      </w:r>
    </w:p>
    <w:p>
      <w:pPr>
        <w:pStyle w:val="Prolist2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-Приказ Министерства здравоохранения и социального развития Российской Федерации №808н от 2.10.2009г «Об утверждении порядка оказания акушерско-гинекологической помощ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«Гигиенические  требования  к размещению, устройству, оборудованию  и эксплуатации  больниц, родильных домов  и других  лечебных  стационаров. СанПин 2.1.3.1375-03», утвержденные Главным государственным  санитарным  врачом РФ 06.06.2003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едоставление муниципальной услуги осуществляет </w:t>
      </w:r>
      <w:r>
        <w:rPr>
          <w:sz w:val="28"/>
          <w:szCs w:val="28"/>
        </w:rPr>
        <w:t>МУЗ «Щекинская районная больница», МУЗ «Первомайская городская больница», МУЗ «Советская городская больница»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Результатом исполнения муниципальной функции являетс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 xml:space="preserve">Первичная медико - санитарная помощь гражданам Российской Федерации и иным лицам, находящимся на ее территории, оказывается бесплатн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едицинская помощь по экстренным показаниям беременным, роженицам, родильницам, новорожденным оказывается бесплатно вне зависимости от их места жительства и гражданства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2.1. Местонахождение и график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 " Щекинская районная больница" – 301247,  РФ, Тульская область, г. Щекино, ул. Болдина, д. 1, тел. 5-25-04, телефон регистратуры 5-26-6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круглосут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Первомайская городская больница" - 301212, РФ, Тульская область,  Щекинский район, п. Первомайский, ул. Комсомольская, д.26а, тел. 6-32-48, телефоны  регистратуры 6-33-65, 6-39-3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Советская городская больница"301205, РФ, Тульская область, Щекинский район, г.Советск, ул. Комсомольская,д 19, тел. 74-3-50, телефон регистратуры 75-5-00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ю об услуге предоставляют по телефону регистратуры и месту нахождения боль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нформация о порядке предоставления муниципальной услуги предоставляется непосредственно при обращении в лечебно-профилактические учреждения, а также при использовании средств телефонной связ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Информирование заявителя муниципальной услуги осуществляется в фор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дицинские регистраторы, медицинские работники во время работы учреждений, в случаях обращения потребителей по телефону предоставляют необходимые разъяснения об оказываемой муниципальной усл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хода в учреждение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наименовании лечебно-профилактическ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режиме работы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в удобном для обозрения месте размещаетс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грамме государственных гаран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казываемых услуг, в том числе платных с указанием прейскуранта ц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азмещении врачей в кабинетах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документов, которые должны предоставлять потребитель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приема пациентов врачами и закрепленный участ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циент имеет право в доступной для него форме получить имеющуюся информацию о состоянии своего здоровья, включая сведения о результатах обследования, наличия заболевания, его диагнозе и прогнозе, методах лечения, связанном с ним риске, возможных вариантах медицинского вмешательства, их последствиях и результатах проведенного лечения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5. Основанием для предоставления муниципальной услуги является обращение граждан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бращении необходимо предоставить в регистратуру учреждения документ, удостоверяющий личность и страховой медицинский полис системы обязательного медицинского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предоставления документов, медицинский работник регистратуры, должен выдать  обратившемуся талон на прием к врачу. В  талоне должны быть указаны: фамилия, имя, отчество медицинского работника (врача), номер кабинета, дата и время при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В выдаче талона может быть отказано в случае обращения в амбулаторно-поликлиническое учреждение (поликлинику) не по месту прикрепления,  в случае непредставления документов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тившийся за медицинской помощью должен явится на прием в указанное в талоне  дату и время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труктура и органы управления амбулаторно-поликлиническими учреждения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чебно профилактические учреждения  возглавляет главный врач, который назначается и освобождается от должности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чебно-профилактические учреждения обозначены соответствующей вывеско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лечебно-профилактических  учреждений предусмотрен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й отдел (регистратура для приема больных, вызовов на дом)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ачебные кабинеты для приема амбулаторных больных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для хранения запаса медикаментов, оборудованное пожарной и охранной сигнализацие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с твердым покрытием для стоянки автомашин, соответствующая по размерам максимальному числу автомашин, работающих одноврем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Оперативный отдел (регистратура) лечебно-профилактических учреждений  обеспечивает  прием обращений (вызовов) населения. Регистратура оснащена специальным оборудованием для хранения амбулаторных карт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контроля за соблюдением последовательности действий, определенных административными процедурами по предоставлению муниципальной услуги.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1. Контроль осуществляется путем проведения должностным лицом муниципального учреждения здравоохранения, ответственным за организацию работы по представлению муниципальной услуги, проверок соблюдения и исполнения сотрудниками муниципальных учреждений здравоохранения положений настоящего Административного регламента, а также отраслевых нормативно-методических указаний и правил в соответствии с действующим законодательством Российской Федерации и муниципального образования Щекинский район. 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 полноты и качества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я) должностных лиц муниципальных учреждений здравоохранения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5. Порядок обжалования действий (бездействий) и решений, осуществляемых (принимаемых) в ходе предоставления муниципальной услуги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гарантирует населению безусловную возможность письменного или устного обжалования действий любого сотрудника учреждения, рассмотрение жалобы или претензии, получение официального ответа руководства учреждения или вышестоящей организаци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должен регулярно проводиться анализ предложений и жалоб получателей услуг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должна вестись и быть доступной книга жалоб и обращен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претензиям принятые решения должны документироваться, по предложениям получателей услуг необходимо вести журнал направленных ответ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должна быть обеспечена доступность информации о вышестоящей организации и ее руководителях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и и споры, возникшие между потребителем услуг и соответствующим учреждением, разрешаются в судебном порядке в соответствии с действующим законодательством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обращен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поступают в виде предложений, заявлений, жалоб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- рекомендация гражданина по совершенствованию нормативных правовых актов, деятельности учрежд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- просьба гражданина о содействии в реализации его прав, либо сообщение о нарушении нормативных правовых актов, недостатках в работе учреждения и должностных лиц, либо критика деятельности учреждения или должностных лиц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- просьба гражданина о восстановлении или защите его нарушенных прав или интересов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е обращения - обращения двух и более граждан в устном или письменном вид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йств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меют право обращаться в учреждение как письменно, так и устно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обращение гражданина должно содержать: Ф.И.О. гражданина, почтовый адрес, по которому должен быть направлен ответ; суть предложения, заявления или жалобы; личную подпись и дату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жалоб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подлежащих рассмотрению письменных обращений граждан производится в течение трех дней с момента поступления отдельно от регистрации входящей корреспонденции другого род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ются обращения граждан и направляется ответ заявителю в срок не более 30 дней со дня их регистраци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е по обращениям граждан решения документируются в журнале направленных от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здравоохранения </w:t>
        <w:tab/>
        <w:tab/>
        <w:tab/>
        <w:tab/>
        <w:t xml:space="preserve">  О.А.Мазу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23DFD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Title">
    <w:name w:val="title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">
    <w:name w:val="pro-list2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0:00Z</dcterms:created>
  <dc:creator>Admin</dc:creator>
  <dc:description/>
  <cp:keywords/>
  <dc:language>en-US</dc:language>
  <cp:lastModifiedBy>Пользователь</cp:lastModifiedBy>
  <cp:lastPrinted>2011-03-30T15:49:00Z</cp:lastPrinted>
  <dcterms:modified xsi:type="dcterms:W3CDTF">2011-08-24T11:46:00Z</dcterms:modified>
  <cp:revision>5</cp:revision>
  <dc:subject/>
  <dc:title>Административный регламент муниципального учреждения здравоохранения «Кузнецкая центральная районная больница» предоставления муниципальной услуги по приему заявок (запись) на прием к врачу</dc:title>
</cp:coreProperties>
</file>