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екинского района от 16 мая 2011 № 5-565</w:t>
      </w:r>
    </w:p>
    <w:p>
      <w:pPr>
        <w:pStyle w:val="Normal"/>
        <w:jc w:val="center"/>
        <w:rPr>
          <w:sz w:val="72"/>
          <w:szCs w:val="24"/>
        </w:rPr>
      </w:pPr>
      <w:r>
        <w:rPr>
          <w:sz w:val="72"/>
          <w:szCs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Долгосрочная муниципальная целевая программа </w:t>
      </w:r>
    </w:p>
    <w:p>
      <w:pPr>
        <w:pStyle w:val="Heading1"/>
        <w:rPr>
          <w:b/>
          <w:b/>
        </w:rPr>
      </w:pPr>
      <w:r>
        <w:rPr>
          <w:b/>
        </w:rPr>
        <w:t>«Поддержка сельского здравоохранения в Щекинском районе»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на 2011-2015гг.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both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Щек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аспорт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622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/>
              <w:t>Наименование программы  —</w:t>
              <w:tab/>
            </w:r>
          </w:p>
        </w:tc>
        <w:tc>
          <w:tcPr>
            <w:tcW w:w="5622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сельского здравоохранения в Щекинском районе» на 2011-2015гг.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ind w:right="-851" w:hanging="0"/>
              <w:rPr/>
            </w:pPr>
            <w:r>
              <w:rPr/>
              <w:t xml:space="preserve">Муниципальный заказчик </w:t>
            </w:r>
          </w:p>
          <w:p>
            <w:pPr>
              <w:pStyle w:val="Normal"/>
              <w:spacing w:lineRule="atLeast" w:line="20"/>
              <w:ind w:right="-851" w:hanging="0"/>
              <w:rPr/>
            </w:pPr>
            <w:r>
              <w:rPr/>
              <w:t>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Комитет здравоохранения администрации муниципального образования Щекинский район;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/>
              <w:t>Основной разработчик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Комитет здравоохранения администрации муниципального образования Щекинский район;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ind w:right="-851" w:hanging="0"/>
              <w:rPr/>
            </w:pPr>
            <w:r>
              <w:rPr/>
              <w:t>Основной исполнитель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МУЗ «Крапивенская амбулатория», МУЗ «Лазаревская амбулатория», МУЗ Первомайская городская больница»- селивановская амбулатория, МУЗ «Советская городская больница»-  ломинцевская и огаревская  амбулатории, МУЗ «Щекинская районная больница»- ФАПы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ind w:right="-851" w:hanging="0"/>
              <w:rPr/>
            </w:pPr>
            <w:r>
              <w:rPr/>
              <w:t>Цели  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Привлечение и сохранение специалистов в  сельском здравоохранении.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ind w:right="-851" w:hanging="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5622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Cs w:val="28"/>
              </w:rPr>
              <w:t>- Обеспечение доступности и качества оказания медицинской помощи сельскому населению;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роки реализации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2011-2015 г.г.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сновные исполнители программы –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 xml:space="preserve">Комитет здравоохранения администрации муниципального образования Щекинский район, администрация МО Щекинского района 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бъемы и источники финансирования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left="-24" w:right="34" w:hanging="0"/>
              <w:jc w:val="both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Система организации контроля за исполнением программы – 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>
                <w:color w:val="FF0000"/>
              </w:rPr>
            </w:pPr>
            <w:r>
              <w:rPr/>
              <w:t xml:space="preserve">      </w:t>
            </w:r>
            <w:r>
              <w:rPr/>
              <w:t>Контролирующие органы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Финансовое управление     администрации Щекинский район;</w:t>
            </w:r>
          </w:p>
          <w:p>
            <w:pPr>
              <w:pStyle w:val="Normal"/>
              <w:spacing w:lineRule="atLeast" w:line="20"/>
              <w:ind w:left="-24" w:right="34" w:hanging="0"/>
              <w:jc w:val="both"/>
              <w:rPr/>
            </w:pPr>
            <w:r>
              <w:rPr/>
              <w:t>Администрация муниципального образования Щек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.Состояние проблемы  и обоснование необходим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решение программными метод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вязи с вступлением в силу Федерального закона от 8 мая 2010 года № 326-ФЗ «Об обязательном медицинском страховании в Российской Федерации», тульским территориальным фондом обязательного медицинского страхования доведены до сведения учреждений здравоохранения Щекинского района тарифы на медицинские услуги по ОМС. Межведомственной согласительной комиссией по вопросам оплаты медицинских услуг в ОМС на территории Тульской области утверждено  тарифное соглашение № 79 от 04.02.2011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величение тарифов в лечебно- профилактических учреждениях по сравнению с 2010 годом составило 10%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Анализ основных показателей ресурсов и деятельности муниципальных учреждений здравоохранения показывает, что сложившаяся система организации оплаты медицинской помощи населению недостаточно эффективна. Основной причиной является недостаточная укомплектованность кадрами и низкая заработная плата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оложением «Об условиях оплаты труда работников муниципальных учреждений здравоохранения МО Щекинский район» утвержденного постановлением главы администрации Щекинского района от 31.10.2008г. № 10-1121 финансировать расходы на выплаты повышающего коэффициента к окладу в размере 0,25 всем работникам учреждений здравоохранения Щекинского района работающих в сельской местности; повышающий коэффициент за выслугу лет в муниципальном учреждении здравоохранения в размере 0,3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цел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и качества медицинской помощи сельскому насе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кадрового потенциала в учреждениях здравоохранения, обслуживающих сельское насе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- 2011-201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мероприятия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хранение  компенсационных выплат работникам учреждений здравоохранения  Щекинского района, работающих в сельской местност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вышающий коэффициент к окладу в размере 0,25 всем работникам учреждений здравоохранения Щекинского района, работающих в сельской мес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вышающий коэффициент за выслугу лет в муниципальном учреждении здравоохранения в размере 0,3 медицинскому персоналу  учреждений здравоохранения Щекинского района, работающих в сельской мес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за счет средств местного бюджета муниципального образования Щекинского района .Общий объем финансирования Программы на 2011-2015 годы –  </w:t>
      </w:r>
      <w:r>
        <w:rPr>
          <w:rFonts w:cs="Times New Roman" w:ascii="Times New Roman" w:hAnsi="Times New Roman"/>
          <w:b/>
          <w:sz w:val="28"/>
          <w:szCs w:val="28"/>
        </w:rPr>
        <w:t>18 382,0 тыс. руб</w:t>
      </w:r>
      <w:r>
        <w:rPr>
          <w:rFonts w:cs="Times New Roman" w:ascii="Times New Roman" w:hAnsi="Times New Roman"/>
          <w:sz w:val="28"/>
          <w:szCs w:val="28"/>
        </w:rPr>
        <w:t>. за счет средст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Система организации контро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, межведомственную координацию и контроль исполнения Программы осуществляет муниципальный заказчик – комитет  здравоохранения  Щек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здравоохранения  представляет отчеты об использовании средств местного бюджета  в администрацию Щекинского района ежеквартально, финансовое управление Щекинского района, ежемесяч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ы ежемесячно представляют информацию о ходе исполнения Программы в  комитет здравоохранения Щек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Финансиров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260"/>
        <w:gridCol w:w="126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/ год реализ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тыс. рублей</w:t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ающий коэффициент за село 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 Крапивенская амбулато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Лазаревская амбулато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МУЗ «Первомайская городская больница» -  селивановская амбула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 Советская городская больница»-  ломинцевская и огаревская  амбул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Щекинская районная больница»- ФА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ающий коэффициент за стаж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 Крапивенская амбулато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Лазаревская амбулато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МУЗ « Первомайская городская больница»- селивановская амбулато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 Советская городская больница»-  ломинцевская и огаревская  амбул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 «Щекинская районная больница»- ФА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тета здравоохранения</w:t>
        <w:tab/>
        <w:tab/>
        <w:tab/>
        <w:tab/>
        <w:tab/>
        <w:t>О.А. Мазур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16:00Z</dcterms:created>
  <dc:creator>1</dc:creator>
  <dc:description/>
  <cp:keywords/>
  <dc:language>en-US</dc:language>
  <cp:lastModifiedBy>Пользователь</cp:lastModifiedBy>
  <cp:lastPrinted>2011-04-26T12:10:00Z</cp:lastPrinted>
  <dcterms:modified xsi:type="dcterms:W3CDTF">2011-05-18T11:41:00Z</dcterms:modified>
  <cp:revision>5</cp:revision>
  <dc:subject/>
  <dc:title>Приложение </dc:title>
</cp:coreProperties>
</file>