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 10» 05    2011г.</w:t>
                              <w:tab/>
                              <w:tab/>
                              <w:t>№ 5-5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 10» 05    2011г.</w:t>
                        <w:tab/>
                        <w:tab/>
                        <w:t>№ 5-5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адресной программы по проведению капитального ремонта многоквартирных домов на территории Щекинского района на 201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1 июля 2007 года № 185</w:t>
        <w:noBreakHyphen/>
        <w:t>ФЗ «О Фонде содействия реформированию жилищно-коммунального хозяйства», на основании ст.42 Устава муниципального образования Щёкинский район администрация муниципального образования Щекинский район ПОСТАНОВЛЯЕТ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муниципальную адресную Программу по проведению капитального ремонта многоквартирных домов на территории  Щёкинского района на 2011 год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Постановление опубликовать в газете «Щекинский вестник» и разместить на официальном Портале муниципального образования Щек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 xml:space="preserve">                                                Н.Н. Свиридов</w:t>
        <w:tab/>
      </w:r>
    </w:p>
    <w:p>
      <w:pPr>
        <w:pStyle w:val="Normal"/>
        <w:ind w:firstLine="70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7020"/>
        <w:rPr/>
      </w:pPr>
      <w:r>
        <w:rPr>
          <w:sz w:val="28"/>
          <w:szCs w:val="28"/>
        </w:rPr>
        <w:t>В.Н. Никитин</w:t>
      </w:r>
    </w:p>
    <w:p>
      <w:pPr>
        <w:pStyle w:val="Normal"/>
        <w:ind w:firstLine="7020"/>
        <w:rPr/>
      </w:pPr>
      <w:r>
        <w:rPr>
          <w:sz w:val="28"/>
          <w:szCs w:val="28"/>
        </w:rPr>
        <w:t>В.И. Семин</w:t>
      </w:r>
    </w:p>
    <w:p>
      <w:pPr>
        <w:pStyle w:val="Normal"/>
        <w:ind w:firstLine="7020"/>
        <w:rPr/>
      </w:pPr>
      <w:r>
        <w:rPr>
          <w:sz w:val="28"/>
          <w:szCs w:val="28"/>
        </w:rPr>
        <w:t>И.А. Петрухин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Л.И. Холина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Рыжков А.П.</w:t>
      </w:r>
    </w:p>
    <w:p>
      <w:pPr>
        <w:pStyle w:val="Normal"/>
        <w:numPr>
          <w:ilvl w:val="0"/>
          <w:numId w:val="0"/>
        </w:numPr>
        <w:outlineLvl w:val="0"/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86.2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470103987" r:id="rId3"/>
        </w:object>
      </w:r>
      <w:r>
        <w:rPr/>
        <w:t>тел. 5-22-72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  <w:br/>
        <w:t xml:space="preserve">                                                                                                   к постановлению</w:t>
        <w:br/>
        <w:t xml:space="preserve">                                                                      администрации муниципальн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бразования  Щёкинский район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/>
        <w:t>от 10.05.2011г.  № 5-538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caps w:val="false"/>
          <w:smallCaps w:val="false"/>
          <w:sz w:val="28"/>
          <w:szCs w:val="28"/>
        </w:rPr>
        <w:t xml:space="preserve">МУНИЦИПАЛЬНАЯ АДРЕСНАЯ ПРОГРАММА </w:t>
      </w:r>
      <w:r>
        <w:rPr>
          <w:sz w:val="28"/>
          <w:szCs w:val="28"/>
        </w:rPr>
        <w:br/>
        <w:t xml:space="preserve">ПО ПРОВЕДЕНИЮ КАПИТАЛЬНОГО РЕМОНТА МНОГОКВАРТИРНЫХ ДОМОВ НА ТЕРРИТОРИИ </w:t>
        <w:br/>
        <w:t>ЩЁКИНСКого РАЙОНа НА 2011 ГОД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  <w:lang w:val="en-US"/>
        </w:rPr>
        <w:t>I</w:t>
      </w:r>
      <w:r>
        <w:rPr>
          <w:b w:val="false"/>
          <w:caps w:val="false"/>
          <w:smallCaps w:val="false"/>
          <w:sz w:val="28"/>
          <w:szCs w:val="28"/>
        </w:rPr>
        <w:t>. ПАСПОРТ МУНИЦИПАЛЬНОЙ АДРЕСНОЙ ПРОГРАММЫ ПО ПРОВЕДЕНИЮ КАПИТАЛЬНОГО РЕМОНТА МНОГОКВАРТИРНЫХ ДОМОВ НА ТЕРРИТОРИИ ЩЁКИНСКОГО РАЙОНА НА 2011 ГОД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72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адресная программа по проведению капитального ремонта многоквартирных домов на территории Щёкинского района на 2011 год (далее - Программа)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ая база для разработки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1.07.2007 № 185-ФЗ «О Фонде содействия реформированию жилищно-коммунального хозяйства» (далее - Закон);</w:t>
            </w:r>
          </w:p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ульской области от 04.03.2008 № 102 «О реализации Федерального закона от 21 июля 2007 года № 185-ФЗ «О Фонде содействия реформированию жилищно</w:t>
              <w:noBreakHyphen/>
              <w:t>коммунального хозяйства»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заказчик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Щёкинский район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работчик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Щёкинский район и администрации поселений Щёкинского района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задачами Программы являются:</w:t>
            </w:r>
          </w:p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состояния многоквартирных домов в соответствии с тре6ованиями нормативно-технических документов;</w:t>
            </w:r>
          </w:p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предоставления жилищно-коммунальных услуг;</w:t>
            </w:r>
          </w:p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развития системы общественного самоуправления в жилищной сфере на территории Щёкинского района;</w:t>
            </w:r>
          </w:p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механизма софинансирования работ по капитальному ремонту многоквартирных домов, проводимому с привлечением средств ТСЖ, жилищных, жилищно-строительных кооперативов или иных специализированных потребительских кооперативов и собственников помещений в многоквартирном доме.</w:t>
            </w:r>
          </w:p>
        </w:tc>
      </w:tr>
      <w:tr>
        <w:trPr>
          <w:trHeight w:val="99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и сроки реализаци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1 год общая стоимость программы составит 5861,461 тыс. рублей, в том числе объём финансирования:</w:t>
            </w:r>
          </w:p>
          <w:p>
            <w:pPr>
              <w:pStyle w:val="ConsPlusNormal"/>
              <w:widowControl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 счёт средств Фонда - 4002,000тыс. рублей,</w:t>
            </w:r>
          </w:p>
          <w:p>
            <w:pPr>
              <w:pStyle w:val="ConsPlusNormal"/>
              <w:widowControl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ёт средств муниципальных образований Щёкинского района - 1566,388 тыс. рублей,</w:t>
            </w:r>
          </w:p>
          <w:p>
            <w:pPr>
              <w:pStyle w:val="ConsPlusNormal"/>
              <w:widowControl/>
              <w:ind w:firstLine="4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ёт средств товариществ собственников жилья, жилищных кооперативов и иных специализированных потребительских кооперативов, собственников помещений многоквартирных домов- 293,073 тыс. рублей.</w:t>
            </w:r>
          </w:p>
          <w:p>
            <w:pPr>
              <w:pStyle w:val="ConsPlusNormal"/>
              <w:widowControl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 – 2011 год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Щёкинского района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обслуживающие организации, подрядные организации, товарищества собственников жилья, жилищные кооперативы и иные специализированные потребительские кооперативы, собственники многоквартирных домов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08" w:right="0" w:first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омфортности проживания граждан, улучшения качества жилищно-коммунального обслуживания, соответствие многоквартирных домов требованиям нормативно- технических документов, передача многоквартирных домов в управление собственникам помещений 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ых образований Щёкинского района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ОДЕРЖАНИЕ ПРОГРАММЫ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1.07.2007 № 185-ФЗ «О Фонде содействия реформированию жилищно-коммунального хозяйства, постановления администрации Тульской области от 04.03.2008 № 102 «О реализации Федерального закона от 21 июля 2007 года 2007 года № 185-ФЗ «О Фонде содействия реформированию жилищно</w:t>
        <w:noBreakHyphen/>
        <w:t>коммунального хозяйства», на основе установленного порядка и условий предоставления субсидий сформирован перечень многоквартирных домов, претендующих на предоставление субсидий на проведение капитального ремонта многоквартирных домов, управление которыми осуществляют управляющие организации, товарищества собственников жилья, (приложение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cap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caps/>
          <w:sz w:val="28"/>
          <w:szCs w:val="28"/>
        </w:rPr>
        <w:t>. цели и задачи 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яет решить следующие задачи для достижения поставленных целей (таблица 1):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6569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</w:tr>
      <w:tr>
        <w:trPr>
          <w:trHeight w:val="1100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реформирования жилищно-коммунального хозяйства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нкурентной среды в жилищно-коммунальном хозяйстве путём привлечения частных операторов для предоставления жилищно-коммунальных услуг населению</w:t>
            </w:r>
          </w:p>
        </w:tc>
      </w:tr>
      <w:tr>
        <w:trPr>
          <w:trHeight w:val="500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курентных отношений в сфере управления и обслуживания многоквартирных жилых домов</w:t>
            </w:r>
          </w:p>
        </w:tc>
      </w:tr>
      <w:tr>
        <w:trPr>
          <w:trHeight w:val="960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ых механизмов управления многоквартирными домами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обственников жилых помещений многоквартирных домов к управлению путём организации товариществ собственников жилья</w:t>
            </w:r>
          </w:p>
        </w:tc>
      </w:tr>
      <w:tr>
        <w:trPr>
          <w:trHeight w:val="674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ициативы собственников жилья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граждан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казателей технического состояния крыш, систем инженерно- технического обеспечения и конструкций многоквартирных домов, соответствующих нормативным срокам проведения их капитального ремонта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ерехода на проведение капитального ремонта многоквартирных домов полностью за счёт средств собственников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ы с собственниками помещений по их собственности за нормативное техническое состояние многоквартирных домов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ресурсосберегающих технологий предоставления жилищно-коммунальных услуг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ановки приборов учёта коммунальных услуг на входе в многоквартирные дома и узлов управлен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целей и задач будет осуществляться за счёт комплексного выполнения мероприятий муниципальной адресной программы по проведению капитального ремонта и развитию деятельности по управлению многоквартирными домам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ФИНАНСИРОВАНИЕ И ОБОСНОВАНИЕ ОБЪЁМА ФИНАНСОВЫХ СРЕДСТВ ДЛЯ ПРОВЕДЕНИЯ КАПИТАЛЬНОГО РЕМОНТА МНОГОКВАРТИРНЫХ ДОМОВ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и финансирования работ по проведению капитального ремонта многоквартирных домов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содействия реформированию жилищно-коммунального хозяйства – 4002,000тыс. рублей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униципального образования Щёкинского района – 1566,388 тыс. рублей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товариществ собственников жилья, собственников помещений многоквартирных домов - 293,073 тыс. рублей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софинансирования капитального ремонта общего имущества многоквартирного дома за счёт средств ТСЖ, ЖСК, жилищных или иных специализированных потребительских кооперативов либо собственников помещений в многоквартирном доме составляет 5% стоимости капитального ремонта общего имущества многоквартирного дом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финансирования капитального ремонта многоквартирного дома за счёт средств местных бюджетов составляет 28,13 % от объема финансирования капитального ремонта МКД за счёт средств фонда и средств местного бюджет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ая стоимость проведения капитального ремонта в расчёте на один квадратный метр общей площади помещений в многоквартирном доме в 2011 году составляет 13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поддержка при проведении капитального ремонта многоквартирного дома предоставляется только для долевого финансирования следующих установленных частью 3 статьи 15 Федерального закона видов работ по капитальному ремонту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монт внутридомовых инженерных систем электро-, тепло-, газо-, водоснабжения, водоотведения, в том числе с установкой приборов учёта потребления ресурсов и узлов управления (тепловой энергии, горячей и холодной воды, электрической энергии, газа)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монт крыш;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тепление и ремонт фасадов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онда, обязательной доли софинансирования местных бюджетов, обязательной доли софинансирования ТСЖ, ЖСК, жилищных или иных специализированных потребительских кооперативов либо собственников могут направляться на разработку проектно-сметной документации и проведение государственной экспертизы такой документации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зработки проектной документации может осуществляться за счёт бюджета муниципального образования либо за счёт средств ТСЖ, ЖСК, жилищных или иных специализированных потребительских кооперативов или управляющей организации (в зачёт доли участия в финансировании капитального ремонта)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редств управляющим организациям, ТСЖ, ЖСК либо жилищным кооперативам или иным специализированным потребительским кооперативам из местного бюджета осуществляется в соответствии с требованиями статьи 78 Бюджетного кодекса Российской Федер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КРИТЕРИИ ОТБОРА МНОГОКВАРТИРНЫХ ДОМОВ </w:t>
        <w:br/>
        <w:t>В ПЕРЕЧЕНЬ ДОМОВ, ВКЛЮЧАЕМЫХ В ПРОГРАММУ</w:t>
      </w:r>
    </w:p>
    <w:p>
      <w:pPr>
        <w:pStyle w:val="ConsPlusNormal"/>
        <w:widowControl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единого подхода к отбору домов, претендующих на включение в региональные программы, устанавливается следующие критерии отбор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критер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критер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критер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хническим критериям относя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ельность эксплуатации многоквартирного дома после ввода многоквартирного дома в эксплуатацию или последнего комплексного капитального ремо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ое состояние объектов общего имущества в многоквартирном доме, для которых планируется капитальный ремон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ность капитального ремо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рганизационным критериям относя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самоорганизации собственников помещений в отношении управления многоквартирным дом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поддержки собственниками помещений решения о проведении капитального ремонта многоквартирного дома и его долевом финансирован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готовности дома к капитальному ремонт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инансовым критериям относя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ая дисциплина собственников помещений в многоквартирном до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ОЖИДАЕМЫЕ КОНЕЧНЫЕ РЕЗУЛЬТАТЫ </w:t>
        <w:br/>
        <w:t>РЕАЛИЗАЦИИ ПРОГРАММЫ</w:t>
      </w:r>
    </w:p>
    <w:p>
      <w:pPr>
        <w:pStyle w:val="ConsPlusNormal"/>
        <w:widowControl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должна обеспечить проведение капитального ремонта не менее чем 7147,40 кв. метров общей площади многоквартирных дом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эффективности реализуемых мер используются следующие индикатор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многоквартирных домов, собственники помещений в которых приняли решение о выборе способа управления своими домами и реализовали это реш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управляющих организаций, участвующих в управлении многоквартирными дом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ТСЖ, ЖСК либо жилищных кооперативов или иных специализированных потребительских кооперативов, созданных собственниками помещений в многоквартирном дом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площадь многоквартирных домов, в которых произведён капитальный ремонт на условиях, предусмотренных Программо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результативности действия Программы будет проводиться по результатам отчётного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ногоквартирных домов, подлежащих капитальному ремонту за счет средств Фонда и обязательной доли софинансирования из местных бюджетов, средств ТСЖ, ЖСК, жилищных или иных специализированных потребительских кооперативов либо собственников помещений в 2011 году, сформированный на основании муниципальных адресных программ, приведен в приложении № 1 к Программе. Планируемые показатели выполнения адресной программы по проведению капитального ремонта многоквартирных домов  приведены в приложении № 2 к Программе. Реестр многоквартирных домов, включенных в перечень многоквартирных домов, по видам работ приведен в приложении № 3 к Программе, выписка из технического паспорта многоквартирного дома приведена в приложении №4 к Программе, реестр протоколов собраний собственников жилья приведен в приложении №5 к Программ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УПРАВЛЕНИЕ ПРОГРАММОЙ И СИСТЕМА </w:t>
        <w:br/>
        <w:t>ОРГАНИЗАЦИИ КОНТРОЛЯ ЗА ЕЕ РЕАЛИЗАЦИ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ся администрацией муниципального образования Щёкинский райо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Щёкинского района предоставляет в администрацию Тульской области информацию об исполнении каждого мероприятия и общем объёме фактически произведённых расходов всего и в том числе по источникам финансиро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в администрацию Тульской области отчётность по утверждённым формам в сроки, установленные федеральным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Щёкинского района </w:t>
        <w:tab/>
        <w:tab/>
        <w:tab/>
        <w:tab/>
        <w:tab/>
        <w:tab/>
        <w:tab/>
        <w:t xml:space="preserve">     И.А. Петрухи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8:38:00Z</dcterms:created>
  <dc:creator>Храпов Геннадий Николаевич</dc:creator>
  <dc:description/>
  <cp:keywords/>
  <dc:language>en-US</dc:language>
  <cp:lastModifiedBy>Жизнеобеспечение</cp:lastModifiedBy>
  <cp:lastPrinted>2011-05-13T11:46:00Z</cp:lastPrinted>
  <dcterms:modified xsi:type="dcterms:W3CDTF">2011-05-19T12:24:00Z</dcterms:modified>
  <cp:revision>73</cp:revision>
  <dc:subject/>
  <dc:title> </dc:title>
</cp:coreProperties>
</file>