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03  2011г.</w:t>
                              <w:tab/>
                              <w:tab/>
                              <w:t>№ 3-3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03  2011г.</w:t>
                        <w:tab/>
                        <w:tab/>
                        <w:t>№ 3-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администрации муниципального образования Щекинский район </w:t>
        <w:br/>
        <w:t>от 30.09.2008 г. № 9-972 «О введении новых систем оплаты труда работников муниципальных учреждений муниципального образования Щёкинский район, финансируемых из бюджета муниципального образования Щёкинский район, оплат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Щёкинский район Ту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 Внести в постановление главы администрации муниципального образования Щекинский район от 30.09.2008 г. № 9-972 «О введении новых систем оплаты труда работников муниципальных учреждений муниципального образования Щёкинский район, финансируемых из бюджета муниципального образования Щёкинский район, оплат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Щёкинский район Тульской области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названии, преамбуле, пункте 1 постановления текст «оплат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Щёкинский район Тульской области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ункт 6 постановл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6. Установить, что заработная плата работников муниципальных учреждений Щёкинского района (без учета премий и иных стимулирующих выплат), устанавливаемая настоящим постановлением, не может быть меньше заработной платы (без учета премий и иных стимулирующих выплат), выплачиваемой работникам муниципальных учреждений Щёкинского района до перехода на новые системы оплаты труда при условии сохранения объема должностных обязанностей работников и выполнения ими работ той же квалифик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ополнить постановление пунктами 8, 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 При повышении окладов (должностных окладов) работников муниципальных учреждений Щёкинского района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Для руководителей муниципальных учреждений Щёкинского района повышение оплаты труда осуществляется в размерах, порядке и в сроки, предусмотренные для повышения оплаты труда работников муниципальных учреждений Щёкинского района», соответственно изменив нумерацию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приложение 1 к постановлению изложить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Щёкинский вестник» и разместить на официальном Портале МО Щё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Щёкинский район Никитин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Постановление вступает в силу со дня  официального  опубликования и распространяется на правоотношения, возникшие с 1 июн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                 </w:t>
        <w:tab/>
        <w:tab/>
        <w:tab/>
        <w:tab/>
        <w:tab/>
        <w:t>Н.Н. Свиридов</w:t>
      </w:r>
    </w:p>
    <w:p>
      <w:pPr>
        <w:pStyle w:val="Normal"/>
        <w:spacing w:lineRule="auto" w:line="360"/>
        <w:ind w:firstLine="70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Тимофеева М.Ю.</w:t>
      </w:r>
    </w:p>
    <w:p>
      <w:pPr>
        <w:pStyle w:val="Normal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3.3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08020229" r:id="rId3"/>
        </w:object>
      </w:r>
      <w:r>
        <w:rPr/>
        <w:t>тел. 8 (48751) 5-55-8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10:00Z</dcterms:created>
  <dc:creator>Храпов Геннадий Николаевич</dc:creator>
  <dc:description/>
  <cp:keywords/>
  <dc:language>en-US</dc:language>
  <cp:lastModifiedBy>XXX</cp:lastModifiedBy>
  <cp:lastPrinted>2011-03-11T14:21:00Z</cp:lastPrinted>
  <dcterms:modified xsi:type="dcterms:W3CDTF">2011-04-04T05:10:00Z</dcterms:modified>
  <cp:revision>108</cp:revision>
  <dc:subject/>
  <dc:title> </dc:title>
</cp:coreProperties>
</file>