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/>
      </w:pPr>
      <w:r>
        <w:rPr>
          <w:sz w:val="28"/>
          <w:szCs w:val="28"/>
        </w:rPr>
        <w:t>Щекинского района</w:t>
      </w:r>
    </w:p>
    <w:p>
      <w:pPr>
        <w:pStyle w:val="Normal"/>
        <w:tabs>
          <w:tab w:val="clear" w:pos="708"/>
          <w:tab w:val="left" w:pos="4860" w:leader="none"/>
        </w:tabs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____ » _____________ 20___ г.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ИЕ </w:t>
        <w:br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финансовой поддержке участников конкурсов, фестивалей, </w:t>
      </w:r>
    </w:p>
    <w:p>
      <w:pPr>
        <w:pStyle w:val="ConsPlusTitle"/>
        <w:widowControl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й различного уровня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 Финансовая поддержка участников конкурсов, фестивалей, соревнований различного уровня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яв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ной из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фор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ресной поддержки талантливой молодежи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достигшей успехов в различных сферах познания и деятельности.</w:t>
      </w:r>
    </w:p>
    <w:p>
      <w:pPr>
        <w:pStyle w:val="ConsPlusNormal"/>
        <w:widowControl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Финансовая поддержка осуществляе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гражданам Российской Федерации, проживающим на территории </w:t>
      </w:r>
      <w:r>
        <w:rPr>
          <w:rFonts w:cs="Times New Roman" w:ascii="Times New Roman" w:hAnsi="Times New Roman"/>
          <w:sz w:val="28"/>
          <w:szCs w:val="28"/>
        </w:rPr>
        <w:t>Щёкинского райо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в возрасте от 14 до 30 лет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, по предложени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, учреждений культуры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т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и молодеж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ществе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объедине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ёкинского района из бюджетных средств по программе «Молодежь Щекинского района на 2009-2011 гг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Финансовая помощь може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о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персональный характер</w:t>
      </w:r>
      <w:r>
        <w:rPr>
          <w:rFonts w:cs="Times New Roman" w:ascii="Times New Roman" w:hAnsi="Times New Roman"/>
          <w:sz w:val="28"/>
          <w:szCs w:val="28"/>
        </w:rPr>
        <w:t xml:space="preserve"> или оказываться коллективу (команд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Финансовая поддержка может быть оказана в следующих цел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оезда участников до места проведения конкурса (фестиваля, соревнований) и обратн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итания и проживания участников конкурса (фестиваля, соревнований) в гостинице, пансионат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взносов за участие в конкурсе (фестивале, соревнованиях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шив (приобретение) костюмов (формы), специальной обув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 спортивного инвентаря (лыжи, лыжные палки, мячи и т.д.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здоровительных путевок для молодеж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заездов в профильные лагеря.</w:t>
      </w:r>
    </w:p>
    <w:p>
      <w:pPr>
        <w:pStyle w:val="ConsPlusNormal"/>
        <w:widowControl/>
        <w:tabs>
          <w:tab w:val="clear" w:pos="708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тбор кандидатов на получение финансовой поддержки проводит экспертный совет в состав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681"/>
      </w:tblGrid>
      <w:tr>
        <w:trPr>
          <w:trHeight w:val="601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экспертного совета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кин Владимир Евгенье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Щёкинского района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кина Анастасия Александ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комитета по культуре, молодёжной политике и спорту администрации Щёкинского района;</w:t>
            </w:r>
          </w:p>
        </w:tc>
      </w:tr>
      <w:tr>
        <w:trPr>
          <w:trHeight w:val="667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экспертного совета: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инская Елена Анато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культуре, молодёжной политике и спорту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ушкин Юрий Вячеслав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Собрания представителей Щёк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Лариса Серг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образования город Щекино (по согласованию)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ла Татьяна Фёдор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образованию администрации Щёк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рева Ольг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ГОУ СПО «Щёкинский политехнический колледж» (по согласованию);</w:t>
            </w:r>
          </w:p>
        </w:tc>
      </w:tr>
      <w:tr>
        <w:trPr>
          <w:trHeight w:val="1173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Наталья Юр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Щекинского методического объединения преподавателей детских музыкальных шко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 Александр Александрович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МОУ «Яснополянская гимназия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. Л.Н.Толстого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Людмила Алексе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20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Валентина Василье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»;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шина Лариса Грантовн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ОУ «Средняя общеобразовательная школа №12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культур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лодёжной политике и спорту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ёкинского района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4:00Z</dcterms:created>
  <dc:creator>Дубровинская Елена Анатольевна</dc:creator>
  <dc:description/>
  <cp:keywords/>
  <dc:language>en-US</dc:language>
  <cp:lastModifiedBy>User</cp:lastModifiedBy>
  <cp:lastPrinted>2011-02-15T12:00:00Z</cp:lastPrinted>
  <dcterms:modified xsi:type="dcterms:W3CDTF">2011-02-15T09:00:00Z</dcterms:modified>
  <cp:revision>16</cp:revision>
  <dc:subject/>
  <dc:title>Приложение 2 </dc:title>
</cp:coreProperties>
</file>