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>
          <w:sz w:val="28"/>
          <w:szCs w:val="28"/>
        </w:rPr>
        <w:t>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____ » _______________  20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премиях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Щёкинского района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ля поддержки талантливой мол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ж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 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Преми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ля поддержки талантливой молодёжи являются высшей формой поощрения молодёжи, достигшей выдающихся успехов в различных сферах познания и деятельности.</w:t>
      </w:r>
    </w:p>
    <w:p>
      <w:pPr>
        <w:pStyle w:val="ConsPlusNormal"/>
        <w:widowControl/>
        <w:spacing w:before="12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присуждаются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вляющим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бедителям и призёрам международных, всероссийских, межрегиональных, региональных и иных конкурс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лодым гражданам, достигшим выдающихся успехов в различных сферах познания и деятельности</w:t>
      </w:r>
      <w:r>
        <w:rPr>
          <w:rFonts w:cs="Times New Roman" w:ascii="Times New Roman" w:hAnsi="Times New Roman"/>
          <w:sz w:val="28"/>
          <w:szCs w:val="28"/>
        </w:rPr>
        <w:t>, выдвинутым на соискании Прем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учрежд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предприят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детск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раст талантливой молодёжи, номинируемой для получения Премий, определяется на момент даты проведения конкурсного мероприятия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и носят персональный характер, присуждаются </w:t>
      </w:r>
      <w:r>
        <w:rPr>
          <w:rFonts w:cs="Times New Roman" w:ascii="Times New Roman" w:hAnsi="Times New Roman"/>
          <w:sz w:val="28"/>
          <w:szCs w:val="28"/>
        </w:rPr>
        <w:t>победителям 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дной номинации и не могут присуждаться повторно одному лицу в </w:t>
      </w:r>
      <w:r>
        <w:rPr>
          <w:rFonts w:cs="Times New Roman" w:ascii="Times New Roman" w:hAnsi="Times New Roman"/>
          <w:sz w:val="28"/>
          <w:szCs w:val="28"/>
        </w:rPr>
        <w:t xml:space="preserve">той же номинации в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течение </w:t>
      </w:r>
      <w:r>
        <w:rPr>
          <w:rFonts w:cs="Times New Roman" w:ascii="Times New Roman" w:hAnsi="Times New Roman"/>
          <w:sz w:val="28"/>
          <w:szCs w:val="28"/>
        </w:rPr>
        <w:t>последующих 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х лет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Премией не может быть награжден соискатель, уже </w:t>
      </w:r>
      <w:r>
        <w:rPr>
          <w:rFonts w:cs="Times New Roman" w:ascii="Times New Roman" w:hAnsi="Times New Roman"/>
          <w:sz w:val="28"/>
          <w:szCs w:val="28"/>
        </w:rPr>
        <w:t>поощренный из средств бюджета 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за данное достижени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мии присуждаются ежегодно по следующим номинациям: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- «Любительский спорт»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Творчество»;</w:t>
      </w:r>
    </w:p>
    <w:p>
      <w:pPr>
        <w:pStyle w:val="ConsPlusNormal"/>
        <w:widowControl/>
        <w:ind w:firstLine="14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циально значимая и обществен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«Учебно-исследовательская деятельность»;</w:t>
      </w:r>
    </w:p>
    <w:p>
      <w:pPr>
        <w:pStyle w:val="ConsPlusNormal"/>
        <w:widowControl/>
        <w:ind w:firstLine="1440"/>
        <w:jc w:val="both"/>
        <w:rPr/>
      </w:pPr>
      <w:r>
        <w:rPr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фессиональное мастерст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 Экспертный совет принимает решение о присуждении премии 10 молодым людя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 Премия в размере 3000 (три тысячи) рублей выплачивается один раз в год на торжественном мероприятии, посвященном Дню молодеж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Представление документов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соискание премии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Комитет по культуре, молодежной политике и спорту администрации Щекинского района (отдел по молодёжной политике и спорту) принимает предложения образовательных учреждений (школ, лицеев, гимназий), учреждений дополнительного образования, среднего и высшего профессионального образования, детских и молодежных общественных объединений, учреждений культуры, предприятий и организаций, находящихся на территории Щёк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чреждения и организации ежегодно не позднее 10 мая представляют следующие материалы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 выдвижении кандидата от руководителя организации, учреждения, предприятия на имя главы администрации Щекинского район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градной лист в соответствии с установленной настоящим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ункт № 9)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(документальные и иные материалы, подтверждающие достижения, успехи Кандидата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в заявленной номинации</w:t>
      </w:r>
      <w:r>
        <w:rPr>
          <w:rFonts w:cs="Times New Roman" w:ascii="Times New Roman" w:hAnsi="Times New Roman"/>
          <w:sz w:val="28"/>
          <w:szCs w:val="28"/>
        </w:rPr>
        <w:t xml:space="preserve"> с соответствующими копиями приказов, протоколов, дипломов, заверенных руководителем организации или учреждения, которое выдвигает Кандидата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тография Кандидата размером 9х13 в распечатанном виде или электронном формате на диске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ыписки из протоколов заседания комиссий (коллегий, советов) о принятии решений о выдвижении кандидата на соискание Премии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, копию пенсионного свидетельства, ИНН.</w:t>
      </w:r>
    </w:p>
    <w:p>
      <w:pPr>
        <w:pStyle w:val="Style16"/>
        <w:spacing w:before="12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 При проведении экспертизы учитывается </w:t>
      </w:r>
      <w:r>
        <w:rPr>
          <w:rStyle w:val="StrongEmphasis"/>
          <w:b w:val="false"/>
          <w:iCs/>
          <w:sz w:val="28"/>
          <w:szCs w:val="28"/>
        </w:rPr>
        <w:t>индивидуальное участие кандидата</w:t>
      </w:r>
      <w:r>
        <w:rPr>
          <w:iCs/>
          <w:sz w:val="28"/>
          <w:szCs w:val="28"/>
        </w:rPr>
        <w:t xml:space="preserve"> (или участие в составе коллектива) в мероприятиях и проектах, прошедших (проходящих) в течение последних двух лет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 одной организации (органа) может быть представлено не более трёх кандидат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Все документы по форме согласно Положению о премиях администрации Щекинского района для поддержки талантливой молодежи) предоставляются в комитет по культуре, молодёжной политике и спорту (отдел по молодёжной политике и спорту) по адресу: г. Щекино, ул. Ленина, д.15, тел./факс: 5-22-9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ведения итогов конкурса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тбор кандидатов на соискание Премии проводит экспертный совет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681"/>
      </w:tblGrid>
      <w:tr>
        <w:trPr>
          <w:trHeight w:val="601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ариса Серг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образования город Щекино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рева Ольг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ГОУ СПО «Щёкинский политехнический колледж»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Александр Александ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директора МОУ «Яснополянская гимназия № 2 и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. Толстого».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Людмила Алекс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20»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Валентина Васи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»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шина Лариса Грант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2»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 При выборе кандидата на присуждение премии при одинаковом рейтинге преимущество отдается кандидату, набравшему наибольшее количество баллов после экспертизы дополнительных документов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Экспертиза дополнительных документов кандидатов проводится в том случае, если по завершении экспертизы обязательных документов число кандидатов, сохраняющих шансы на получение премии, превышает установленную квоту. Экспертиза дополнительных документов проводится по материалам Портфолио (документальные материалы, подтверждающие достижения и успехи кандидата с соответствующими копиями приказов, протоколов, дипломов и т. д.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 После окончания экспертизы всех документов экспертный совет формирует список кандидатов на присуждение премий, который утверждается распоряжением администрации Щёкинского района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 Правила отбора кандидатов в номинации «Социально значимая  общественная деятельность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. Для определения кандидатов на присуждение премий в данной  номинации экспертный совет учитывает  достижения кандидата в области социального проектирования, активное участие в общественной деятельности, направленной  на развитие  Щекинского района, в том числе волонтерском движен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Портфолио кандидата должно содержать документы, подтверждающие его деятельность (копии благодарственных писем, публикации в СМИ, др.), заверенные документальные материалы, подтверждающие участие/победу кандидата в социально значимых конкурсных мероприятиях и проектах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При проведении экспертизы представленных документов экспертный совет последовательно применяет следующие оценочные баллы:</w:t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2670"/>
        <w:gridCol w:w="2160"/>
        <w:gridCol w:w="2349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, уровень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е, созданном другими/участие в конкурсном мероприят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/диплом призера конкурсного мероприятия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/диплом победителя конкурсного мероприятия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международны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Правила отбора кандидатов в номинации 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Учебно-исследовательская деятельность»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5.1. 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 xml:space="preserve">, достигших значительных успехов в учебно-исследовательской деятельности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5.2. 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1 балл; диплом призера – 2 балла, диплом победителя – 3 балла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/>
      </w:pPr>
      <w:r>
        <w:rPr>
          <w:sz w:val="28"/>
          <w:szCs w:val="28"/>
        </w:rPr>
        <w:t>- участие в конкурсном мероприятии межрегионального или международного уровня – 2 балла; диплом призера – 4 балла; диплом победителя – 6 баллов;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всероссийского уровня – 3 балла;  диплом призера – 6 баллов; диплом победителя – 9 баллов.</w:t>
      </w:r>
    </w:p>
    <w:p>
      <w:pPr>
        <w:pStyle w:val="Style16"/>
        <w:tabs>
          <w:tab w:val="clear" w:pos="708"/>
          <w:tab w:val="left" w:pos="1620" w:leader="none"/>
        </w:tabs>
        <w:spacing w:before="120" w:after="0"/>
        <w:ind w:firstLine="125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авила отбора кандидатов в номинации  «Профессиональное мастерство»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6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успешно реализующих себя на профессиональном поприще, победители и призеры конкурсов профессионального мастерства.</w:t>
      </w:r>
    </w:p>
    <w:p>
      <w:pPr>
        <w:pStyle w:val="Style16"/>
        <w:spacing w:before="280" w:after="0"/>
        <w:ind w:firstLine="720"/>
        <w:jc w:val="both"/>
        <w:rPr/>
      </w:pPr>
      <w:r>
        <w:rPr>
          <w:sz w:val="28"/>
          <w:szCs w:val="28"/>
        </w:rPr>
        <w:t>6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униципального уровня – 1 балл; диплом призера – 2 балла; диплом победителя – 3 балла;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регионального уровня – 2 балла; диплом призера – 3 балла, диплом победителя – 4 балла;</w:t>
      </w:r>
    </w:p>
    <w:p>
      <w:pPr>
        <w:pStyle w:val="Style16"/>
        <w:spacing w:before="120" w:after="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конкурсном мероприятии межрегионального уровня – 3 балла; диплом призера – 4 балла; диплом победителя – 5 баллов.</w:t>
      </w:r>
    </w:p>
    <w:p>
      <w:pPr>
        <w:pStyle w:val="Style16"/>
        <w:spacing w:before="120" w:after="0"/>
        <w:ind w:firstLine="1259"/>
        <w:jc w:val="both"/>
        <w:rPr/>
      </w:pPr>
      <w:r>
        <w:rPr>
          <w:sz w:val="28"/>
          <w:szCs w:val="28"/>
        </w:rPr>
        <w:t>- участие в конкурсном мероприятии всероссийского или международного уровня – 4 балла;  диплом призера – 5 баллов; диплом победителя – 6 баллов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равила отбора кандидатов в номинации  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Художественное творчество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В номинации рассматриваются кандидатуры отдельных исполнителей и творческих коллективов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базирующихс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Щёкинского района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в возрасте от 14 до 30 лет</w:t>
      </w:r>
      <w:r>
        <w:rPr>
          <w:sz w:val="28"/>
          <w:szCs w:val="28"/>
        </w:rPr>
        <w:t>, достигших значимых успехов в различных жанрах искусства, победителей творческих конкурсов и фестивалей регионального, Всероссийского и Международного уровней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7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1980"/>
        <w:gridCol w:w="2422"/>
        <w:gridCol w:w="1855"/>
      </w:tblGrid>
      <w:tr>
        <w:trPr>
          <w:trHeight w:val="942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международны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</w:tr>
      <w:tr>
        <w:trPr>
          <w:trHeight w:val="698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3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Дипломант (обладатель дипло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II, III степени, обладатель 2 и 3 места, обладатель специального диплом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70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бедитель,  обладатель 1 места,  обладатель Гран-при*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jc w:val="both"/>
        <w:rPr/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равила отбора участников в номинации  «Любительский спорт»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В номинации рассматриваются кандидатуры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раждан Российской Федерации, проживающи</w:t>
      </w:r>
      <w:r>
        <w:rPr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sz w:val="28"/>
          <w:szCs w:val="28"/>
        </w:rPr>
        <w:t>, победителей соревнований в различных видах спорта.</w:t>
      </w:r>
    </w:p>
    <w:p>
      <w:pPr>
        <w:pStyle w:val="Style16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Для определения кандидатов на присуждение премий в данной номинации экспертный совет последовательно применяет следующие оценочные баллы:</w:t>
      </w:r>
    </w:p>
    <w:tbl>
      <w:tblPr>
        <w:tblW w:w="98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1980"/>
        <w:gridCol w:w="2422"/>
        <w:gridCol w:w="1855"/>
      </w:tblGrid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/ степень участия в мероприяти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/ международны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тель 2 и 3 мес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бладатель 1 места,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*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Style16"/>
        <w:spacing w:before="280" w:after="0"/>
        <w:jc w:val="both"/>
        <w:rPr>
          <w:rStyle w:val="StrongEmphasis"/>
        </w:rPr>
      </w:pPr>
      <w:r>
        <w:rPr/>
        <w:t>* обладатель Гран-при имеет право на получение дополнительного  1 балла к  оценке.</w:t>
      </w:r>
      <w:r>
        <w:rPr>
          <w:rStyle w:val="StrongEmphasis"/>
        </w:rPr>
        <w:t xml:space="preserve"> </w:t>
      </w:r>
    </w:p>
    <w:p>
      <w:pPr>
        <w:pStyle w:val="Style16"/>
        <w:spacing w:before="28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.3. В случае если у  двух и более кандидатов сохраняется одинаковый рейтинг, проводится последующая дополнительная экспертиза по следующим критериям:</w:t>
      </w:r>
    </w:p>
    <w:p>
      <w:pPr>
        <w:pStyle w:val="Style16"/>
        <w:spacing w:before="120" w:after="0"/>
        <w:ind w:firstLine="1260"/>
        <w:jc w:val="both"/>
        <w:rPr/>
      </w:pPr>
      <w:r>
        <w:rPr>
          <w:sz w:val="28"/>
          <w:szCs w:val="28"/>
        </w:rPr>
        <w:t>- 1 место в финальных соревнованиях по игровым видам спорта (в составе команды учреждения) – 4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2 место в финальных соревнованиях по игровым видам спорта (в составе команды учреждения) –3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3 место в финальных соревнованиях по игровым видам спорта (в составе команды учреждения) – 2 балла;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- участие в финальных соревнованиях по игровым видам спорта (в составе команды учреждения) – 1 балл.</w:t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120" w:after="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9.  Форма наградного лист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НАГРАДНОЙ ЛИС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милия 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я, отчество 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 ________________ 3. Число, месяц, год рождения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 учебы (полное наименование учебного заведения, класс, курс, специальность), работы (полное наименовании организации, должность) ____________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машний адрес, контактный телефон _______________________________________</w:t>
      </w:r>
    </w:p>
    <w:p>
      <w:pPr>
        <w:pStyle w:val="Heading"/>
        <w:ind w:left="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Данные паспорта (серия, номер, когда и кем выдан) и страхового пенсионного удостоверения, ИНН ________________________________________________________</w:t>
      </w:r>
    </w:p>
    <w:p>
      <w:pPr>
        <w:pStyle w:val="Heading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ind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ми наградами отмечен ранее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За какие заслуги и в какой номинации представлен кандидат на соискание премии </w:t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  <w:t>10. Руководитель организации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 /___________________________/</w:t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284" w:hanging="360"/>
        <w:rPr>
          <w:sz w:val="28"/>
          <w:szCs w:val="28"/>
        </w:rPr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01:00Z</dcterms:created>
  <dc:creator>XP GAME 2008</dc:creator>
  <dc:description/>
  <cp:keywords/>
  <dc:language>en-US</dc:language>
  <cp:lastModifiedBy>User</cp:lastModifiedBy>
  <cp:lastPrinted>2011-02-02T11:56:00Z</cp:lastPrinted>
  <dcterms:modified xsi:type="dcterms:W3CDTF">2011-02-15T06:19:00Z</dcterms:modified>
  <cp:revision>20</cp:revision>
  <dc:subject/>
  <dc:title/>
</cp:coreProperties>
</file>