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508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3.03.2011 г.</w:t>
                              <w:tab/>
                              <w:tab/>
                              <w:t xml:space="preserve"> № 3-3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23.03.2011 г.</w:t>
                        <w:tab/>
                        <w:tab/>
                        <w:t xml:space="preserve"> № 3-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Щекинского района от 15.04.2010 г № 4-353 «О распределении средств, полученных из Фонда содействия реформированию жилищно-коммунального хозяйства и предусмотренных в бюджете муниципального образования Щёкинский район средств на долевое финансирование проведения капитального ремонта многоквартирных домов»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Тульской области от 28.02.2011 г. № 143 «О внесении изменения в постановление администрации Тульской области от 18.03.2010 г. № 253 «Об утверждении региональной адресной программы по проведению капитального ремонта многоквартирных домов на территории Тульской области на 2010-2011 годы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15.04.2010 г. № 4-353 «О распределении средств, полученных из Фонда содействия реформированию жилищно-коммунального хозяйства и предусмотренных в бюджете муниципального образования Щёкинский район средств на долевое финансирование проведения капитального ремонта многоквартирных домов»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85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48629972" r:id="rId3"/>
        </w:object>
      </w: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Щё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/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/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Рыжков А. П.</w:t>
      </w:r>
    </w:p>
    <w:p>
      <w:pPr>
        <w:pStyle w:val="Normal"/>
        <w:jc w:val="both"/>
        <w:rPr/>
      </w:pPr>
      <w:r>
        <w:rPr/>
        <w:t>тел. 5-22-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иложение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администрации муниципального </w:t>
      </w:r>
    </w:p>
    <w:p>
      <w:pPr>
        <w:pStyle w:val="Normal"/>
        <w:autoSpaceDE w:val="false"/>
        <w:jc w:val="right"/>
        <w:rPr/>
      </w:pPr>
      <w:r>
        <w:rPr>
          <w:color w:val="000000"/>
          <w:sz w:val="18"/>
          <w:szCs w:val="18"/>
        </w:rPr>
        <w:t>образования Щёкинский район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3.03.2011 г. № 3-336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иложение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становлению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администрации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Щёкинского района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т 15.04.2010 г. № 4-353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СПРЕДЕЛЕНИЕ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0"/>
          <w:szCs w:val="20"/>
        </w:rPr>
        <w:t>средств полученных из Фонда содействия реформированию жилищно-коммунального хозяйства и предусмотренных в бюджете муниципального образования Щёкинский район средств на долевое финансирование проведения капитального ремонта многоквартирных домов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2265"/>
        <w:gridCol w:w="70"/>
        <w:gridCol w:w="1872"/>
        <w:gridCol w:w="1021"/>
        <w:gridCol w:w="1651"/>
        <w:gridCol w:w="2099"/>
      </w:tblGrid>
      <w:tr>
        <w:trPr>
          <w:trHeight w:val="247" w:hRule="atLeast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 МКД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3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, управляющих</w:t>
            </w:r>
          </w:p>
        </w:tc>
        <w:tc>
          <w:tcPr>
            <w:tcW w:w="102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нда</w:t>
            </w:r>
          </w:p>
        </w:tc>
        <w:tc>
          <w:tcPr>
            <w:tcW w:w="20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а</w:t>
            </w:r>
          </w:p>
        </w:tc>
      </w:tr>
      <w:tr>
        <w:trPr>
          <w:trHeight w:val="233" w:hRule="atLeast"/>
        </w:trPr>
        <w:tc>
          <w:tcPr>
            <w:tcW w:w="41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й</w:t>
            </w:r>
          </w:p>
        </w:tc>
        <w:tc>
          <w:tcPr>
            <w:tcW w:w="102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т.руб.)</w:t>
            </w:r>
          </w:p>
        </w:tc>
        <w:tc>
          <w:tcPr>
            <w:tcW w:w="20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го образования (т.руб.)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. Щёкин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ветская,д.4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,43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1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онерская,д.2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,57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3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ая,д.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,03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2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устриальная,д.1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,35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9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.Толстого,д5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,34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70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.Шамшиковой,д.1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2,68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559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.Толстого,д6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9,54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8,85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.Толстого,д7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6,90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88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ая,д.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4,88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96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ая,д.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,73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31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ая,д.1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1,98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87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ая,д.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4,13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94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Д,д.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3,78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86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ольная,д.3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,38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95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онерская,д.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,93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8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онерская,д.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,64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9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онерская,д.1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,02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90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онерская,д.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31,30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85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Д,д.11-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68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3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Д,д.13-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,33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8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Д,д.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,68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059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Д,д.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3,79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25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.Шамшиковой,д.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,00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49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Д,д.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,07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89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.Толстого,д4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ёкино-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,03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247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сенковский пр-д,д.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Ожилстро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6,31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8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сенковский пр-д,д.7-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Ожилстро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4,71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00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644,34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0,333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.п. Первомайск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-й Индустриальный, проезд, д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верие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68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3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й, Индустриальный проезд,д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вер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1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3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й Индустриальный проезд,д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вер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1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3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з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тернациональный,д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ангар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,54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1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тернациональная,д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ангар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95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43</w:t>
            </w:r>
          </w:p>
        </w:tc>
      </w:tr>
      <w:tr>
        <w:trPr>
          <w:trHeight w:val="45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тернациональная,д.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ангар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9,66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5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з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дионный,д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,35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4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устриальная,д.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верие-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61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87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тернациональная,д.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бушки и 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,0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63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.Толстого,д.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бушки и 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65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17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.Толстого,д.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бушки и 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97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63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сомольская,д.4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ициати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1,80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476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сомольская,д.4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ициати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,34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2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ская,д.3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ициати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,42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226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ская,д.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12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37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ская,д.1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,10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2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ская,д.1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,47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97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ская,д.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45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4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летарская,д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ангар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27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9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00,77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3,44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. Советс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. Комсомольск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.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пек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,62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2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. Советов,д.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пек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,57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1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сомольская,д.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пек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,58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19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нергетиков,д.5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пек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63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63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нергетиков,д.5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пек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,65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2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нергетиков,д.5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пек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2,60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,92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ская,д.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ш 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,61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956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ская,д.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ш 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,48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8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ская,д.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ш 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,37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8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Энергетиков 1-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ш 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05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993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Энергетиков 1-б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ш 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,73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27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нергетиков,д.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ш 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0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5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ковая,д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ициати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24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1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ковая,д.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ициати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,60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2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ковая,д.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ициати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2,65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,92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нергетиков,д.6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ициати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,65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2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нергетиков,д.6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ициати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,71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3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нергетиков,д.7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ициати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29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1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30,61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1,087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О Ломинцевско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Ломинцевск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. Центральный,д.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ентин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86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0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Ломинцевск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Луговая, д.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ентин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23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5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Ломинцевск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Луговая, д.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ентин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23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5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Ломинцевск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Луговая, д.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ентин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23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5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Ломинцевск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Центральная,д.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ентин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,62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2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Социалистическ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Садовая,д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«Ломинцевское ЖЭУ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76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29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Социалистическ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Трудовая,д.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«Ломинцевское ЖЭУ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8,58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909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. Шахта 21,д.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«Ломинцевское ЖЭУ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1,23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30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. Шахта 25,д.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«Ломинцевское ЖЭУ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1,62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88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. Шевелевка, ул. Центральная, д.4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О «Ломинцевское ЖЭУ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9,98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,024</w:t>
            </w:r>
          </w:p>
        </w:tc>
      </w:tr>
      <w:tr>
        <w:trPr>
          <w:trHeight w:val="393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4,37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34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О Головеньковско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Головеньковск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Шахтерская,д.1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сервис и благоустройс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44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772</w:t>
            </w:r>
          </w:p>
        </w:tc>
      </w:tr>
      <w:tr>
        <w:trPr>
          <w:trHeight w:val="732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Головеньковск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Шахтерская,д.18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сервис и благоустройс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85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74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Головеньковск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Шахтерская,д.24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сервис и благоустройс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69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1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Головеньковск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Шахтерская,д.3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сервис и благоустройс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,22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0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Головеньковск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Шахтерская,д.7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сервис и благоустройс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87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5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. Юбилейный, д. 9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билейны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,97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99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0,08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,78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О Костомаровское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. Горячкин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Садовая,д.11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ячки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,24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1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. Горячкин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Садовая,д.14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ячки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32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87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. Горячкин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Садовая,д.6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ячки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30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17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. Горячкин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Садовая,д.8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ячки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05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2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. Горячкин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. Садовая,д.9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ячки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,16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0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. 10 Октябрь,д.11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дмил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19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06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. 10 Октябрь,д.12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дмил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28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63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. Майский,д.2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домсерви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13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6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. Майский,д.1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домсерви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03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2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. Нагорный,д.21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домсерви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,28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5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67,00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8,15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О Лазаревское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Лазарево,ул.Новая,д.3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ю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,59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5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Лазарево,ул.Новая,д.2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ю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959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2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Лазарево,ул.Новая,д.5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ю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28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15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Лазарев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Тульская,д.11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фор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58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3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. Лазарев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Тульская,д.12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фор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58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3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. Карамышев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ул. Молодежная,д.2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ветлый пу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8,37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10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. Карамышев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ул. Строительная,д.2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ветлый пу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4,30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85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. Карамышев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ул. Строительная,д.4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ветлый пу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25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85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. Карамышев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ул. Строительная,д.7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ветлый пу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8,74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09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. Карамышев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ул. Школьная,д.14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аду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0,25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6,49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. Карамышев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ул. Школьная,д.6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аду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0,42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2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9,35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,466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О Огаревка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.п. Огаревк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Клубная 1-я,д.12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домсерви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46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5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.п. Огаревк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Первомайская,д.103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ежд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,288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54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.п. Огарев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ул. Советская,д.27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ежд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01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08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37,76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,116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О Крапивенское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. Крапивна,ул. Коммунаров,д.42корп.а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овладен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41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3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. Крапивн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. Советская,д.43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86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60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40,28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4,692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594,59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91,411</w:t>
            </w:r>
          </w:p>
        </w:tc>
      </w:tr>
      <w:tr>
        <w:trPr>
          <w:trHeight w:val="247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</w:rPr>
        <w:t xml:space="preserve">Щёкинского района </w:t>
        <w:tab/>
        <w:tab/>
        <w:tab/>
        <w:tab/>
        <w:tab/>
        <w:tab/>
        <w:tab/>
        <w:t>И.А. Петрухин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61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4:00Z</dcterms:created>
  <dc:creator>Храпов Геннадий Николаевич</dc:creator>
  <dc:description/>
  <cp:keywords/>
  <dc:language>en-US</dc:language>
  <cp:lastModifiedBy>Бобок А.Н.</cp:lastModifiedBy>
  <cp:lastPrinted>2011-03-22T10:52:00Z</cp:lastPrinted>
  <dcterms:modified xsi:type="dcterms:W3CDTF">2011-03-24T12:34:00Z</dcterms:modified>
  <cp:revision>57</cp:revision>
  <dc:subject/>
  <dc:title> </dc:title>
</cp:coreProperties>
</file>