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br/>
        <w:t>по результатам проведения антикорруп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 внесении изменений в постановление администрации Щекинского района от 15.04.2010г. №4-353 «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Щекинский район средств на долевое финансирование проведения капитального ремонта многоквартирных домов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15.04.2010г. №4-353 «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Щекинский район средств на долевое финансирование проведения капитального ремонта многоквартирных домов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 внесении изменений в постановление администрации Щекинского района от 15.04.2010г. №4-353 «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Щекинский район средств на долевое финансирование проведения капитального ремонта многоквартирных домов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исеев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spacing w:before="0" w:after="200"/>
        <w:rPr/>
      </w:pPr>
      <w:r>
        <w:rPr/>
        <w:tab/>
        <w:t>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31:00Z</dcterms:created>
  <dc:creator>User</dc:creator>
  <dc:description/>
  <cp:keywords/>
  <dc:language>en-US</dc:language>
  <cp:lastModifiedBy>Бобок А.Н.</cp:lastModifiedBy>
  <cp:lastPrinted>2011-03-23T12:05:00Z</cp:lastPrinted>
  <dcterms:modified xsi:type="dcterms:W3CDTF">2011-03-24T12:31:00Z</dcterms:modified>
  <cp:revision>2</cp:revision>
  <dc:subject/>
  <dc:title/>
</cp:coreProperties>
</file>