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 03.  2011г.  № 3-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86"/>
        <w:gridCol w:w="2330"/>
        <w:gridCol w:w="2097"/>
        <w:gridCol w:w="1305"/>
        <w:gridCol w:w="2072"/>
      </w:tblGrid>
      <w:tr>
        <w:trPr>
          <w:trHeight w:val="30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тегория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:</w:t>
            </w:r>
          </w:p>
        </w:tc>
        <w:tc>
          <w:tcPr>
            <w:tcW w:w="2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ый номер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а в 2011г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Лазаревское, п. Лазарево, ул. Тульская, примерно 32м юго-западнее д.12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:22:060207:1057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07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г. Щекино, г. Щекино, ул. Л. Толстого, примерно 10м севернее д.31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:32:030301:46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5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кинский район, МО Ломинцевское, п. Социалистический, ул. Центральная, напротив д.2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:22:050302:1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2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ли населенных  пунктов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ульская область, Щекинский р-н, п.Первомайский, ул.Л.Толстого,  д.10, МО р.п.Первомайский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71:22:030303:234 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57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ли промышленности, транспорта....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ульская область, Щекинский р-н, п.Головеньковский, МО Головеньковское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1:22:000000:001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19,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2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ли промышленности, транспорта....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ульская область, Щекинский р-н, п.Головеньковский, МО Головеньковское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1:22:020106:001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152,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2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ли промышленности, транспорта....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ульская область, Щекинский р-н, п.Головеньковский, МО Головеньковское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1:22:020306:000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23,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собственностью                                        А.Р. Лаут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7:28:00Z</dcterms:created>
  <dc:creator>БИД</dc:creator>
  <dc:description/>
  <cp:keywords/>
  <dc:language>en-US</dc:language>
  <cp:lastModifiedBy>Комитет по управлению муниципальной собственностью</cp:lastModifiedBy>
  <cp:lastPrinted>2011-02-25T10:53:00Z</cp:lastPrinted>
  <dcterms:modified xsi:type="dcterms:W3CDTF">2011-03-16T12:40:00Z</dcterms:modified>
  <cp:revision>20</cp:revision>
  <dc:subject/>
  <dc:title> </dc:title>
</cp:coreProperties>
</file>