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3.2011 г. №3-26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 администрации муниципального образования Щекинский район и муниципальных дошкольных образовательных учреждений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аименование услуги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разработан в целях открытости, доступности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(далее - муниципальная услуга)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комплектованию детьми муниципальных дошкольных образовательных учреждений Щекинского района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Наименовение организации, предоставляющей муниципальную услугу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ы развития ребенка – детские сады №№6, 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ие сады общеразвивающего вида №№1, 2, 9, 10, 12, 17, 18, 29, 30, 4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ий сад присмотра и оздоровления  №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ские сады комбинированного вида  №№7, 13, 15, 21, 25, 27, 2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ские сады №№19, 20, 26, 37, 38, 39, 40, 42, 43, 44, 45, 50, 57, 6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школа – детский сад №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е общеобразовательные школы №№23, 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общеобразовательные школы №№36, 40, 41, 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школа №47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еречень нормативных правовых актов, регулирующих предоставление муниципальной услуги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от 10.07.1992 № 3266-1 «Об образовании» («Собрание законодательства РФ», 15.01.1996, № 3, ст. 150,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ым положением о дошкольном образовательном учреждении, утвержденным Постановлением Правительства Российской Федерации от 12.09.2008 № 666 («Российская газета», № 200, 24.09.2008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ами образовательных учреждений, реализующих программу дошкольного образования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Style17"/>
        <w:spacing w:lineRule="auto" w:line="276"/>
        <w:ind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включает в себя прием и регистрацию заявлений родителей (законных представителей) о зачислении детей в муниципальные дошкольные образовательные учреждения (далее МДОУ), формирование общей и льготной очереди в МДОУ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</w:t>
        <w:tab/>
        <w:t>Описание заявителей, а также физических и юридических лиц, имеющих право 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могут быть родители (законные представители) дет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исполнения муниципальной услуги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Порядок информирования об исполнении муниципальной услуги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Информация о муниципальной услуге предоставляется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комитете по образованию администрации муниципального образования Щекинский район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ДОУ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массовой информации, телефонной связ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ых системах общего пользования, в том числе в сети Интернет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 детей в МДОУ осуществляется ежегодно по письменному заявлению родителей (законных представителей), при наличии медицинского заключения на ребёнка, копии свидетельства о рождении ребенка, документа, удостоверяющего личность одного из родителей (законных представителей). Комплектование МДОУ производится 2 раза в год: предварительное - в марте, окончательное – в сентябре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Сведения о графике (режиме) работы МДОУ сообщаются по телефонам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На информационных стендах в помещениях МДОУ размещается следующая информац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ри ответах на телефонные звонки и устные обращения работники комитета по образованию администрации муниципального образования Щекинский район, МДОУ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звонил гражданин, фамилии, имени, отчестве и должности лица, принявшего телефонный звонок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Руководитель МДОУ, осуществляющий прием заявлений о зачислении ребенка в МДОУ и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Гражданин с учетом графика (режима) работы комитета по образованию администрации муниципального образования Щекинский район, МДОУ с момента приема заявления о зачислении ребенка имеет право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лучение сведений о прохождении процедур по рассмотрению его заявл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учение информации о должностных лицах, занимающихся предоставлением муниципальной услуги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Организация приема заявителей осуществляется в соответствии с графиком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8. В МДОУ для приема заявителей отдельных помещений не предусмотрено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9. Места, в которых предоставляется муниципальная услуга, должны иметь средства пожаротушения и оказания первой медицинской помощи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орядок получения консультаций (справок) о предоставлении муниципальной услуги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Консультации (справки) по вопросам предоставления муниципальной услуги предоставляются работниками МДОУ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Консультации предоставляются по вопросам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й к оформлению письменного заявле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й к предоставлению пакета документов, необходимых при постановке на очередь для предоставления места в МДОУ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Основными требованиями при консультации являютс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тентность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консультирования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Консультации предоставляются при личном обращении, с использованием средств массовой информации, информационных систем общего пользования (в том числе почты и телефонной связи, электронной почты)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полнение муниципальной услуги осуществляется бесплатн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следовательность административных действий (процедур) при осуществлении муниципальной услуги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 в МДОУ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чередност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групп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ем и регистрация заявлений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. Прием заявлений родителей (законных представителей) о зачислении детей в МДОУ осуществляется в течение года. Заявление о приеме детей в МДОУ подается родителями (законными представителями) в МДОУ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2. Прием и регистрация заявлений о приеме детей в МДОУ осуществляется заведующим МДОУ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3. Заявление о приеме детей в МДОУ регистрируется и оформляется приказ о зачислении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поступления считается дата, указанная в приказе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Формирование очередности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новке на очередь для предоставления места в МДОУ родитель (законный представитель) ребенка предоставляет следующие документы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пию свидетельства о рождении ребенк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постановки на льготную очередь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без вышеперечисленных документов не принимается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регистрируется в «Журнале учета очередности МДОУ» с указанием сведений о ребенке, льгот и планируемой датой поступления ребенка в МДОУ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обязаны подтвердить свое право постановки на льготную очередь, предоставив документы, подтверждающие вышеназванное право по состоянию на 01 августа текущего года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Списочный состав детей сформированных групп направляется в комитет по образованию администрации муниципального образования Щекинский район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 и принятием решений (в рамках полномочий) осуществляется заведующим МДОУ, должностным лицом комитета по образованию, председателем комитета по образованию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ведующий МДОУ несет персональную ответственность за своевременную и правильную регистрацию заявлений законным представителям.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оординация предоставления муниципальной услуги осуществляется путем проведения проверок соблюдения и исполнения работниками МДОУ положений настоящего Регламента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троль за полнотой и качеством исполнения муниципальной услуги (в рамках полномочий) включает в себя проведение проверок, выявление и устранение нарушений, рассмотрение, принятие решений и подготовку ответов на обращения  заявителей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й (бездействия) должностного лица, а также принимаемых им решений в ходе предоставления муниципальной услуги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или бездействия должностных лиц МДОУ в досудебном порядке.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и имеют право обратиться с жалобой лично или направить письменное обращение, жалобу (претензию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При обращении заявителей в письменной форме срок рассмотрения жалобы не должен превышать 30 календарных дней с момента регистрации такого обращения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 </w:t>
      </w:r>
    </w:p>
    <w:p>
      <w:pPr>
        <w:pStyle w:val="Style17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Заведующий МДОУ несет ответственность за рассмотрение жалобы и предоставление письменного ответа заявителю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Если в письменном обращении не указана фамилия заявителя, направившего обращение, и почтовый адрес, по которому должен быть направлен ответ, то ответ на обращение не дается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обращение, о недопустимости злоупотребления правом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Если текст письменного обращения не поддается прочтению, ответ на обращение не дается, о чем в письменной форме сообщается заявителю, направившему обращение, если его фамилия и почтовый адрес поддаются прочтению. </w:t>
      </w:r>
    </w:p>
    <w:p>
      <w:pPr>
        <w:pStyle w:val="Style17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 МДОУ в судебном порядк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7"/>
        <w:tabs>
          <w:tab w:val="clear" w:pos="708"/>
          <w:tab w:val="left" w:pos="71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</w:t>
        <w:tab/>
        <w:t xml:space="preserve">            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8">
    <w:name w:val=" Знак Знак18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7">
    <w:name w:val=" Знак Знак17"/>
    <w:basedOn w:val="Style10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15">
    <w:name w:val=" Знак Знак15"/>
    <w:basedOn w:val="Style10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4">
    <w:name w:val=" Знак Знак14"/>
    <w:basedOn w:val="Style10"/>
    <w:qFormat/>
    <w:rPr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13">
    <w:name w:val=" Знак Знак13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2">
    <w:name w:val=" Знак Знак12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">
    <w:name w:val=" Знак Знак11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0"/>
    <w:rPr>
      <w:color w:val="0066FF"/>
      <w:u w:val="single"/>
    </w:rPr>
  </w:style>
  <w:style w:type="character" w:styleId="8">
    <w:name w:val=" Знак Знак8"/>
    <w:basedOn w:val="Style10"/>
    <w:qFormat/>
    <w:rPr/>
  </w:style>
  <w:style w:type="character" w:styleId="7">
    <w:name w:val=" Знак Знак7"/>
    <w:basedOn w:val="Style10"/>
    <w:qFormat/>
    <w:rPr/>
  </w:style>
  <w:style w:type="character" w:styleId="6">
    <w:name w:val=" Знак Знак6"/>
    <w:basedOn w:val="Style10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18"/>
      <w:szCs w:val="18"/>
    </w:rPr>
  </w:style>
  <w:style w:type="character" w:styleId="5">
    <w:name w:val=" Знак Знак5"/>
    <w:basedOn w:val="Style10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4">
    <w:name w:val=" Знак Знак4"/>
    <w:basedOn w:val="Style10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Calibri;Century Gothic" w:hAnsi="Calibri;Century Gothic" w:eastAsia="Calibri;Century Gothic" w:cs="Times New Roman"/>
    </w:rPr>
  </w:style>
  <w:style w:type="character" w:styleId="T1">
    <w:name w:val="T1"/>
    <w:qFormat/>
    <w:rPr>
      <w:b/>
      <w:sz w:val="28"/>
    </w:rPr>
  </w:style>
  <w:style w:type="character" w:styleId="T2">
    <w:name w:val="T2"/>
    <w:qFormat/>
    <w:rPr>
      <w:sz w:val="28"/>
    </w:rPr>
  </w:style>
  <w:style w:type="character" w:styleId="T3">
    <w:name w:val="T3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Bmessageheadcontactemail">
    <w:name w:val="b-message-headcontact-email"/>
    <w:basedOn w:val="Style10"/>
    <w:qFormat/>
    <w:rPr/>
  </w:style>
  <w:style w:type="character" w:styleId="TextNPA">
    <w:name w:val="Text NPA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Book" w:hAnsi="Franklin Gothic Book" w:eastAsia="Times New Roman" w:cs="Times New Roman"/>
      <w:b/>
      <w:bCs/>
      <w:color w:val="000000"/>
      <w:kern w:val="2"/>
      <w:sz w:val="32"/>
      <w:szCs w:val="32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Times New Roman"/>
      <w:color w:val="0000FF"/>
      <w:kern w:val="2"/>
      <w:sz w:val="92"/>
      <w:szCs w:val="92"/>
      <w:lang w:val="ru-RU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Franklin Gothic Book" w:hAnsi="Franklin Gothic Book" w:eastAsia="Times New Roman" w:cs="Times New Roman"/>
      <w:b/>
      <w:bCs/>
      <w:color w:val="000000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;Palatino Linotype" w:hAnsi="Cambria;Palatino Linotype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3" w:before="0" w:after="0"/>
      <w:ind w:firstLine="50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kern w:val="2"/>
      <w:sz w:val="20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60" w:after="60"/>
    </w:pPr>
    <w:rPr>
      <w:rFonts w:ascii="Arial" w:hAnsi="Arial" w:eastAsia="Times New Roman" w:cs="Arial"/>
      <w:color w:val="332E2D"/>
      <w:spacing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17" w:before="0" w:after="0"/>
      <w:ind w:left="106" w:right="-4" w:hanging="0"/>
      <w:jc w:val="both"/>
    </w:pPr>
    <w:rPr>
      <w:rFonts w:ascii="Times New Roman" w:hAnsi="Times New Roman" w:eastAsia="Times New Roman" w:cs="Times New Roman"/>
      <w:color w:val="000000"/>
      <w:spacing w:val="-2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Times New Roman"/>
    </w:rPr>
  </w:style>
  <w:style w:type="paragraph" w:styleId="1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P1">
    <w:name w:val="P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Andale Sans UI" w:cs="Tahoma"/>
      <w:b/>
      <w:sz w:val="28"/>
      <w:szCs w:val="20"/>
    </w:rPr>
  </w:style>
  <w:style w:type="paragraph" w:styleId="P2">
    <w:name w:val="P2"/>
    <w:basedOn w:val="Normal"/>
    <w:qFormat/>
    <w:pPr>
      <w:widowControl w:val="false"/>
      <w:autoSpaceDE w:val="false"/>
      <w:spacing w:lineRule="auto" w:line="240" w:before="0" w:after="0"/>
      <w:jc w:val="distribute"/>
    </w:pPr>
    <w:rPr>
      <w:rFonts w:ascii="Times New Roman" w:hAnsi="Times New Roman" w:eastAsia="Andale Sans UI" w:cs="Tahoma"/>
      <w:b/>
      <w:sz w:val="28"/>
      <w:szCs w:val="20"/>
    </w:rPr>
  </w:style>
  <w:style w:type="paragraph" w:styleId="P3">
    <w:name w:val="P3"/>
    <w:basedOn w:val="Normal"/>
    <w:qFormat/>
    <w:pPr>
      <w:widowControl w:val="false"/>
      <w:autoSpaceDE w:val="false"/>
      <w:spacing w:lineRule="auto" w:line="240" w:before="0" w:after="0"/>
      <w:jc w:val="distribute"/>
    </w:pPr>
    <w:rPr>
      <w:rFonts w:ascii="Times New Roman" w:hAnsi="Times New Roman" w:eastAsia="Andale Sans UI" w:cs="Tahoma"/>
      <w:b/>
      <w:sz w:val="28"/>
      <w:szCs w:val="20"/>
    </w:rPr>
  </w:style>
  <w:style w:type="paragraph" w:styleId="P4">
    <w:name w:val="P4"/>
    <w:basedOn w:val="Normal"/>
    <w:qFormat/>
    <w:pPr>
      <w:widowControl w:val="false"/>
      <w:autoSpaceDE w:val="false"/>
      <w:spacing w:lineRule="auto" w:line="240" w:before="0" w:after="0"/>
      <w:jc w:val="distribute"/>
    </w:pPr>
    <w:rPr>
      <w:rFonts w:ascii="Times New Roman" w:hAnsi="Times New Roman" w:eastAsia="Andale Sans UI" w:cs="Tahoma"/>
      <w:sz w:val="28"/>
      <w:szCs w:val="20"/>
    </w:rPr>
  </w:style>
  <w:style w:type="paragraph" w:styleId="P5">
    <w:name w:val="P5"/>
    <w:basedOn w:val="Normal"/>
    <w:qFormat/>
    <w:pPr>
      <w:widowControl w:val="false"/>
      <w:autoSpaceDE w:val="false"/>
      <w:spacing w:lineRule="auto" w:line="240" w:before="0" w:after="0"/>
      <w:jc w:val="distribute"/>
    </w:pPr>
    <w:rPr>
      <w:rFonts w:ascii="Times New Roman" w:hAnsi="Times New Roman" w:eastAsia="Andale Sans UI" w:cs="Tahoma"/>
      <w:sz w:val="24"/>
      <w:szCs w:val="20"/>
    </w:rPr>
  </w:style>
  <w:style w:type="paragraph" w:styleId="P6">
    <w:name w:val="P6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Andale Sans UI" w:cs="Tahoma"/>
      <w:b/>
      <w:sz w:val="28"/>
      <w:szCs w:val="20"/>
    </w:rPr>
  </w:style>
  <w:style w:type="paragraph" w:styleId="Standard">
    <w:name w:val="Standar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Andale Sans UI" w:cs="Tahoma"/>
      <w:sz w:val="24"/>
      <w:szCs w:val="20"/>
    </w:rPr>
  </w:style>
  <w:style w:type="paragraph" w:styleId="P7">
    <w:name w:val="P7"/>
    <w:basedOn w:val="Standard"/>
    <w:qFormat/>
    <w:pPr>
      <w:autoSpaceDE w:val="false"/>
      <w:jc w:val="distribute"/>
    </w:pPr>
    <w:rPr>
      <w:sz w:val="28"/>
    </w:rPr>
  </w:style>
  <w:style w:type="paragraph" w:styleId="P8">
    <w:name w:val="P8"/>
    <w:basedOn w:val="Standard"/>
    <w:qFormat/>
    <w:pPr>
      <w:autoSpaceDE w:val="false"/>
      <w:jc w:val="distribute"/>
    </w:pPr>
    <w:rPr>
      <w:sz w:val="28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2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7:00Z</dcterms:created>
  <dc:creator>Admin</dc:creator>
  <dc:description/>
  <cp:keywords/>
  <dc:language>en-US</dc:language>
  <cp:lastModifiedBy>USER</cp:lastModifiedBy>
  <cp:lastPrinted>2010-12-23T14:59:00Z</cp:lastPrinted>
  <dcterms:modified xsi:type="dcterms:W3CDTF">2011-03-17T08:42:00Z</dcterms:modified>
  <cp:revision>46</cp:revision>
  <dc:subject/>
  <dc:title>Сборник «Вестник Гаврилово-Посадского муниципального района»                 №7-2010</dc:title>
</cp:coreProperties>
</file>