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3.2011 г. №3-25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итета по образованию администрации муниципального образования Щекинский район 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общеобразовательных учреж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предоставлению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  <w:t>Общие поло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о предоставлению муниципальной услуги «Предоставление информации о результатах сданных экзаменов, тестирования и иных вступительных испытаний, а также зачисления в образовательное учреждение» (далее - административный регламент) определяет сроки и последовательность административных процедур при предоставлении муниципальной услуги.</w:t>
      </w:r>
    </w:p>
    <w:p>
      <w:pPr>
        <w:pStyle w:val="Style15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 – «Предоставление информации о результатах сданных экзаменов, тестирования и иных вступительных испытаний, а также зачисления в образовательное учреждение» (далее – муниципальная услуга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Наименовение организаций, предоставляющих муниципальную услугу</w:t>
      </w:r>
    </w:p>
    <w:p>
      <w:pPr>
        <w:pStyle w:val="Style15"/>
        <w:ind w:firstLine="540"/>
        <w:jc w:val="both"/>
        <w:rPr/>
      </w:pPr>
      <w:r>
        <w:rPr>
          <w:rStyle w:val="FontStyle40"/>
          <w:sz w:val="24"/>
          <w:szCs w:val="24"/>
        </w:rPr>
        <w:t>Структурным подразделением администрации муниципального образования Щёкинский район, непосредственно предоставляющим муниципальную услугу, является  комитет по образованию администрации муниципального образования Щёкинский район (далее – комитет по образованию). Участниками предоставления муниципальной услуги являются муниципальные общеобразовательные учреждения, реализующие основные общеобразовательные программы общего образовани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FontStyle40"/>
          <w:sz w:val="24"/>
          <w:szCs w:val="24"/>
        </w:rPr>
        <w:t>общеобразовательные учреждения начального, основного, среднего (полного) общего образования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FontStyle40"/>
          <w:sz w:val="24"/>
          <w:szCs w:val="24"/>
        </w:rPr>
        <w:t>вечерние (сменные) общеобразовательные учреждения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Перечень нормативных правовых актов, регулирующих предоставление муниципальной услуг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оставление муниципальной услуги осуществляется в соответствии с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6.10.2003 № 131 – ФЗ «Об общих принципах организации местного самоуправления в Российской Федерации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м Российской Федерации от 10.07.1992 № 3266 – 1 «Об образовании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ом Российской Федерации от 24.07.1998 № 124 – ФЗ «Об основных гарантиях прав ребенк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ряжением Правительства РФ от 17.12.2009 N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ом образовательного учреждения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Описание результатов предоставления муниципальной услуги, указание на юридические факты, которыми заканчивается предоставление муниципальной услуги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аявителю необходимой для него информации о результатах сданных экзаменов, тестирования и иных вступительных испытаний, а также о зачислении в образовательные учреждения, реализующие основную общеобразовательную программу начального общего, основного общего, среднего (полного) общего образования, расположенные на территории Щекинского района (Приложение 1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1.5.Описание заявителей, а также физических и юридических лиц, имеющих право взаимодействовать с соответствующими органами власти, органами местного самоуправления и организациями при предоставлении муниципальной услуги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ями муниципальной услуги являются граждане Российской Федерации, иностранные граждане и лица без гражданства, в том числе и беженцы, постоянно или преимущественно проживающие на территории муниципального образования Щекинский район (далее - заявители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Требования к порядку предоставления муниципальной услуг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Порядок информирования о правилах предоставления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 в комитете по образованию, а также посредством использования телефонной связи, электронной почты 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b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фициальном сайте администрации муниципального образования Щекинский район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редств массовой информации, а также из информационных материалов (брошюр, буклетов и т.д.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образованию находится по адрес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1248 Тульская область, г. Щекино, ул. Шахтерская, д. 11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телефоны: (487-51) 5-23-79, 5-22-55 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/факс: (487-51) 5-22-55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комитета по образованию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-четверг: с 8.30 до 17.30,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: с 8.30 до 16.30,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с 12 часов 30 минут до 13 часов 30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устные обращения специалист комитета по образованию, отвечающий за предоставление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а и должности специалиста, принявшего телефонный звоно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специалиста, принявшего звонок, ответить на поставленные вопросы, телефонный звонок переадресовывается (переводится) специалисту, компетентному в данной сфере, или же обратившемуся сообщается телефонный номер, по которому можно получить необходимую информацию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и сроки предоставления муниципальной услуги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течение учебного года, в период проведения государственной (итоговой) аттестации выпускников школ, тестирования, а также зачисления в образовательные учреждения Щекинского района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ожидания в очереди при подаче запроса о предоставлении муниципальной услуги: 20 минут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ействующим законодательством данная муниципальная услуга предоставляется бесплатно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2.3.Перечень оснований для приостановления или отказа в предоставлении муниципальной услуги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отказа гражданину  в предоставлении муниципальной услуги является отказ заявителя должным образом оформить свое обращение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Перечень документов, необходимых для предоставления муниципальной услуги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заявитель подает в комитет по образованию или общеобразовательное учреждение заявление (Приложение 2), в котором указываются фамилия, имя, отчество заявителя, место регистрации, жительства и излагается запрос на предоставление муниципальной услуги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и муниципальной услуги имеют право на неоднократное обращение за муниципальной услуг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Административные процеду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муниципальной функции включает в себя выполнение следующих административных процедур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документов на предоставление муниципальной услуги и регистрации заявления в журнале регистрации заявлений на прием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окумент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решения о предоставлении либо отказе в предоставлении муниципальной услуги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рием документов на исполнение муниципальной услуги и регистрации заявления в журнале регистрации заявлений на приеме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исполнения муниципальной услуги является обращение заявителя в комитет по образованию или общеобразовательное учреждение  с заявление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 комитета по образованию, ответственный за прием документ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 первичную проверку представленного заявления, удостоверяясь, что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документа написан разборчиво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а, отчества, адреса мест жительства написаны полностью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 не исполнен карандаш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осит в установленном порядке в журнал регистрации заявлений  запись о приеме заяв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  <w:t>Контроль за предоставлением муниципальной услуг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предоставлением муниципальной услуги возложен на комитет по образованию администрации Щекинского района (в пределах полномочий), специалиста комитета по образованию, в должностные обязанности которого входит координирующая деятельность по организации и проведению государственной итоговой аттестации учащихся, зачислению в образовательные учрежд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ия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ия за организацией исполнения предоставления муниципальной услуги проводится ответственным специалистом комитета по образованию в течение учебного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, в случае выявления фактов нарушения, председателем комитета по образованию (специалистом) решается вопрос об устранении выявленных нарушений и о привлечении к ответственности виновных лиц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  <w:t>Порядок обжалования действия (бездействий) и решений, осуществляемых (принятых) в ходе предоставления муниципальной услуг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имеют право на обжалование решений, принятых в ходе предоставления муниципальной услуги, действий или бездействий работников учреждений в вышестоящий орган или в судебном порядк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 имеют право обратиться с жалобой лично, через своего законного представителя или направить письменное обращение, жалобу (претензию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 в своей письменной  жалобе  в обязательном порядке указывае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органа, в который направляется письменное обращение, письменная жалоба, либо фамилию, имя, отчество соответствующего должностного  лица,  либо должность  соответствующего лица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ю фамилию, имя, отчество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товый адрес, по которому должен быть отправлен ответ, уведомление о переадресации жалобы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лагает суть обращения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авит личную подпись и дату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в письменной жалобе может указывать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олжность, фамилия, имя, отчество работника, действие (бездействие) которого обжалуется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уть обжалуемого действия  (бездействия)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то обязанность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ые сведения, которые заявитель считает  необходимым сообщить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жалобе, поданной по электронной почте, аналогичны требованиям, предъявляемым к жалобе, поданной в письменной форм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 в подтверждении своих  доводов заявитель прилагает  к письменной жалобе документы и материалы либо их копии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а может быть подана на личном приеме заявителей. Прием заявителей  осуществляет специалист комитета по образованию. Содержание устной жалобы заносится в карточку личного приема заявителя. В случае если изложенные в устной  жалобе факты и обстоятельства 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карточке личного приема заявителя. В остальных случаях дается письменный ответ. В ходе личного приема заявителю может быть отказано в дальнейшем рассмотрении обращения  жалобы, если ему ранее был дан ответ  по существу поставленных в жалобе вопросов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ая жалоба и жалоба по электронной почте должны быть рассмотрены комитетом по образованию в течение  30 дней с их регистрации. В исключительных случаях, когда для проверки  поставленных в жалобе вопросов требуется более длительный срок, допускается продление председателем комитета по образованию сроков ее рассмотрения, но не более, чем на 30 дней, о чем сообщается заявителю, подавшему жалобу, в письменной форме с указанием причин продления.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, содержащий  результаты рассмотрения  письменного обращения, направляются заявител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заявителю должно содержать следующую информацию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амилию, имя, отчество гражданина  (наименование юридического лица), которым подается сообщение, его место жительства или пребывания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именование органа, должность, фамилию, имя, отчество служащего (при наличии  информации), решение, действие (бездействие)  которого нарушает права и законные интересы  заявителя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уть нарушенных прав и законных интересов, противоправного решения, действия (бездействия)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ведения о способе информирования заявителя о принятых  мерах по результатам рассмотрения  его жалоб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интересованные лица вправе  обжаловать решения, принятые в ходе предоставления муниципальной услуги, действия (бездействие) должностных лиц в судебном порядк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Жалоба считается разрешенной, если рассмотрены  все поставленные в ней вопросы, приняты необходимые меры и даны письменные  (в том числе  в электронной форме) или устные ответы с согласия заявителя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3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Style15"/>
        <w:tabs>
          <w:tab w:val="clear" w:pos="708"/>
          <w:tab w:val="left" w:pos="330" w:leader="none"/>
          <w:tab w:val="left" w:pos="66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а по образованию</w:t>
        <w:tab/>
        <w:t xml:space="preserve">                    Т.Ф. Драгол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0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Приложение 1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у комитета по образованию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Щекинский район и </w:t>
      </w:r>
    </w:p>
    <w:p>
      <w:pPr>
        <w:pStyle w:val="Style15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х общеобразовательных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реж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едоставлению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о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ах сданных экзаменов,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ирования и иных вступительных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ытаний, а также о зачислении в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»</w:t>
      </w:r>
    </w:p>
    <w:p>
      <w:pPr>
        <w:pStyle w:val="Style15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ыдана  _____________________________________________________________ г.р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том, что он (а) с ___________ 20 ____ г. по ____________ 20___г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начала и окончания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шел(ла) вступительные испытания в форме         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(экзамен, тестирование, др.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 получил(а) следующие результаты: 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(оценка, баллы, др.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основании которых зачислен(а)   (не зачислен(а)) в  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разовательного учрежден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                                                       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5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у комитета по образованию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Щекинский район и </w:t>
      </w:r>
    </w:p>
    <w:p>
      <w:pPr>
        <w:pStyle w:val="Style15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х общеобразовательных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реж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едоставлению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о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ах сданных экзаменов,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ирования и иных вступительных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ытаний, а также о зачислении в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»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разовательного учреждения)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заявител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заявителя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информацию о результатах сданных (моим ребенком) ___________________________________________________________________экзаменов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год рождения ребенк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зачислении в образовательное учреждение 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________________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 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  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у комитета по образованию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Щекинский район и </w:t>
      </w:r>
    </w:p>
    <w:p>
      <w:pPr>
        <w:pStyle w:val="Style15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х общеобразовательных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реж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едоставлению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о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ах сданных экзаменов,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ирования и иных вступительных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ытаний, а также о зачислении в 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»</w:t>
      </w:r>
    </w:p>
    <w:p>
      <w:pPr>
        <w:pStyle w:val="Style15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ю об отказе в предоставлении муниципальной услуг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ая (ый) ___________________________!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ИО заявител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ведомляем Вас о том, что   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звание учрежден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предоставить муниципальную услуги  в связи с ________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причину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ашим заявлением от 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дачи заявлен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______________________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_______________________                                           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должность специалиста)                                                          (подпись специалиста)</w:t>
      </w:r>
    </w:p>
    <w:p>
      <w:pPr>
        <w:pStyle w:val="Style15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Basetextdefine1">
    <w:name w:val="basetextdefine1"/>
    <w:basedOn w:val="Style14"/>
    <w:qFormat/>
    <w:rPr>
      <w:rFonts w:ascii="Tahoma" w:hAnsi="Tahoma" w:cs="Tahoma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po_obr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47:00Z</dcterms:created>
  <dc:creator>User</dc:creator>
  <dc:description/>
  <cp:keywords/>
  <dc:language>en-US</dc:language>
  <cp:lastModifiedBy>USER</cp:lastModifiedBy>
  <dcterms:modified xsi:type="dcterms:W3CDTF">2011-03-17T08:53:00Z</dcterms:modified>
  <cp:revision>61</cp:revision>
  <dc:subject/>
  <dc:title/>
</cp:coreProperties>
</file>