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.03. 2011г.</w:t>
                              <w:tab/>
                              <w:tab/>
                              <w:t>№3-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3.03. 2011г.</w:t>
                        <w:tab/>
                        <w:tab/>
                        <w:t>№3-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68390535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>административный регламент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19583847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28:00Z</dcterms:created>
  <dc:creator>kab46comp1</dc:creator>
  <dc:description/>
  <cp:keywords/>
  <dc:language>en-US</dc:language>
  <cp:lastModifiedBy>USER</cp:lastModifiedBy>
  <cp:lastPrinted>2010-12-29T09:29:00Z</cp:lastPrinted>
  <dcterms:modified xsi:type="dcterms:W3CDTF">2011-03-17T08:45:00Z</dcterms:modified>
  <cp:revision>7</cp:revision>
  <dc:subject/>
  <dc:title> </dc:title>
</cp:coreProperties>
</file>