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3.2011 г. №3-255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(далее - регламент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autoSpaceDE w:val="false"/>
        <w:spacing w:before="0" w:after="0"/>
        <w:ind w:right="-1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аименование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Наименовение органа, предоставляющего муниципальную услугу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комитетом по образованию администрации муниципального образования Щекинский район (далее – комитет по образованию)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(«Российская газета», 1993, № 237);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 2006 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№ 3266-1 «Об образован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autoSpaceDE w:val="false"/>
        <w:spacing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07.03.1995  №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от 12.09.2008 N 666 "Об утверждении Типового положения о дошкольном образовательном учреждении"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получ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Normal"/>
        <w:autoSpaceDE w:val="false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также является получение заявителем письменного ответа специалиста комитета по образованию, содержащего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по предоставлению информации об организации общедоступного и бесплатного начального общего, основного общего, среднего (полного) общего образования по основным общеобразовательным программам комитет по образованию осуществляет взаимодействие с образовательными учреждениями Щекинского района.</w:t>
      </w:r>
    </w:p>
    <w:p>
      <w:pPr>
        <w:pStyle w:val="Normal"/>
        <w:autoSpaceDE w:val="false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направлена на реализацию прав граждан на получение информации о получен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являются все заинтересованные лица, граждане Российской Федерации. 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 полномочиями выступать от их имени (далее – заявители)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беспечения предоставления муниципальной услуги специалисты комитета по образованию обеспечивают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в средствах массовой информации Щекинского района, на официальном портале МО Щекинский район сведений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;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граждан, руководителей и специалистов комитета по образованию, работников общеобразовательных учреждений по вопросам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комитета по образованию при предоставлении муниципальной услуги руководствуются положениями настоящего регламента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комитета по образованию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autoSpaceDE w:val="false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 правилах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нформация о порядке предоставления муниципальной услуги предоставляется непосредственно в комитете по образованию с использованием средств телефонной, почтовой связи и электронного информирования, посредством размещения на официальном портале администрации МО Щекинский район, на информационных стендах, в средствах массовой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и предоставлении информации с использованием средства массового и электронного информирования исполняется по отношению к неопределенному кругу лиц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Сведения о местонахождении комитета по образованию, почтовом адресе, электронной почте представлены на официальном портале администрации МО Щекинский район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Информация о правилах предоставления муниципальной услуги сообщается при личном (очном) или письменном обращении, включая обращение по электронной почте, по телефонам, размещается на Интернет-сайте, на информационных стендах, в средствах массовой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Информация, предоставляемая гражданам о муниципальной услуге, является открытой и общедоступной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нформация о правилах предоставления муниципальной услуги предоставляется бесплатно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Для получения информации о получен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Щекинского района заинтересованные лица вправе обратиться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устной форме лично в комитет по образованию,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телефону,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ртале администрации МО Щекинский район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Основными требованиями к информированию граждан являются: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9. При ответах на телефонные звонки и устные обращения специалисты комитета по образованию, участвующие в предоставлении муниципальной услуги, подробно и в вежливой (корректной) форме информируют пользователей по интересующим их вопросам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0. Ответ на телефонный звонок должен содержать информацию о наименовании органа, в который позвонил гражданин, фамилию, имя, отчество и должность специалиста, принявшего телефонный звонок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Специалист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- с привлечением других специалистов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 В случае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 либо предложить другое удобное для гражданина время для устного информирования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3. Публичное устное информирование осуществляется с привлечением средств массовой информации (далее - СМИ)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4. Публичное письменное информирование осуществляется путем публикации информационных материалов в СМИ, на портале администрации МО Щекинский район, на сайтах общеобразовательных учреждений, путем использования информационных стендов, размещающихся в общеобразовательных учреждениях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5. Информационные стенды должны быть максимально заметны, хорошо просматриваемы, функциональны, рекомендуется оборудовать информационные стенды карманами формата А-4, в которых размещать информационные листк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6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7. Перечень документов, необходимых для предоставления муниципальной услуги (далее – документы)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ращение заинтересованного лица по вопросу предоставления информации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8. 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 Общие требования к оформлению документов, представляемых для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Документы должны быть написаны на русском язык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исьменном обращении заявителя в обязательном порядке должны быть указаны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бо наименование комитета по образованию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бо фамилия, имя, отчество соответствующего должностного лица комитета по образованию;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ибо должность соответствующего лица комитета по образованию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– при наличии)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сути обращени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ая подпись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бращения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Документы, являющиеся основанием для предоставления муниципальной услуги, представляются в комитет по образованию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в электронной форм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Датой обращения и представления документов является день получения и регистрации документов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 Предоставляются оригиналы документов либо их заверенные копии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ием заявителей для подачи документов осуществляется в соответствии с графиком работы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Предоставление муниципальной услуги осуществляется бесплатно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Срок рассмотрения обращений (запросов) пользователей не должен превышать 30 календарных дней со дня их регистрации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ремя ожидания граждан при индивидуальном устном информировании не может превышать 30 минут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Если письменное обращение заявителя содержит вопросы, рассмотрение которых не входит в компетенцию специалиста комитета по образованию, то специалист  регистрирует и отправляет в установленном порядке письмо о направлении обращения по принадлежности в соответствующий орган власти или организацию, в компетенцию которых входит предоставление разъяснений по указанным в обращении вопросам, с уведомлением заявителя о переадресации обращения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Перечень оснований для отказа в предоставлении муниципальной услуги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данного заявителю ранее ответа по существу поставленных в письменном обращении вопросов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Организация приема заявителей осуществляется в соответствии с графиком, приведенным в разделе II настоящего регламент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В комитете по образованию для приема заявителей отдельных помещений не предусмотрено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 Рабочие кабинеты комитета по образованию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. Предоставление муниципальной услуги осуществляется в рабочих кабинетах на рабочих местах специалистов комитета по образованию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Рабочие места специалистов, осуществляющих предоставление муниципальной услуги, оборудуются средствами вычислительной техники (один компьютер с установленными справочно-информационными системами на каждого специалиста)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выполнение следующих административных процедур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документов от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исьменного обращения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ответов заявителям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по приему и регистрации документов от заявителя является личное (очное) обращение, поступление по почте или в электронном виде, письменное обращение заявителя комитет по образованию по вопросу предоставления информации об организации общедоступного и бесплатного дошколь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 Щекинского район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пециалист, осуществляющий прием документов от заявителя при его личном обращении, принимает обращение (запрос) заявителя вместе с приложенными к нему документами (при наличии их у заявителя) и регистрирует обращение (запрос) заявителя в журнале регистрации в день обращения заявителя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в комитет по образованию обращения заявителя по электронной почте с указанием адреса электронной почты и/или почтового адреса пользователя специалист, ответственный за прием и отправку документов по электронной почте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указанное обращение и передает его в день поступления обращения специалисту ответственному за регистрацию поступающих документов, для его регистрации в установленном порядке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сле регистрации обращений (запросов) заявителей специалист, ответственный за регистрацию документов, передает их на рассмотрение председателю комитета по образованию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едседатель комитета по образованию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специалиста комитета по образованию, ответственного за рассмотрение обращения и подготовку проекта ответа заявителю (далее – исполнитель)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сполнитель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подписания ответа на письменное обращение заявителя председателем комитета по образованию письмо направляется его заявителю. Ответ на обращение, поступившее в комитет по образованию по информационным системам общего пользования, направляется по почтовому адресу и/или адресу электронной почты, указанному в письменном обращени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Результатом исполнения административного действия является полученный заявителем письменный ответ специалиста комитета по образованию, содержащий информацию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м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услуг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ординация соблюдения последовательности действий, определенных административными процедурами, принятием решений ответственными специалистами комитета по образованию по исполнению настоящего регламента осуществляется председателем комитета по образованию. 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ы комитета по образованию несут ответственность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нтроль за предоставлением муниципальной услуги (в пределах полномочий) осуществляется путем проведения проверок соблюдения и исполнения специалистами комитета по образованию положений настоящего регламент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или бездействия комитета по образованию в досудебном порядк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и имеют право обратиться с жалобой лично или направить письменное обращение, жалобу (претензию)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При обращении заявителей в письменной форме срок рассмотрения жалобы не должен превышать 30 календарных дней с момента регистрации такого обращения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 если решение поставленных в письменном обращении вопросов относится к компетенции  нескольких государственных  органов, органов местного самоуправления или должностных лиц, председатель комитета по образованию продлевает срок рассмотрения обращения не более чем на 30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Специалист, исполняющий муниципальную услугу по предоставлению информации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, несет ответственность за рассмотрение жалобы и предоставление письменного ответа заявителю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Если в письменном обращении не указана фамилия заявителя, направившего обращение, и почтовый адрес, по которому должен быть направлен ответ, то ответ на обращение не дается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autoSpaceDE w:val="false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3. Заявители вправе обжаловать решения, принятые в ходе предоставления муниципальной услуги, действия или бездействие специалиста комитета по образованию в судебном порядке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 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настоящего регламента, некорректном поведении или нарушении служебной этики по номерам телефонов, на Интернет-сайт и по электронной почте в орган, исполняющий муниципальную услугу (Приложение). Сообщение заявителя должно содержать следующую информацию: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амилию, имя, отчество гражданина (наименование юридического лица), которым подается сообщение, его место жительства или пребывания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ть нарушенных прав и законных интересов, противоправного решения, действия (бездействия)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>Т.Ф. Драгола</w:t>
      </w:r>
    </w:p>
    <w:p>
      <w:pPr>
        <w:pStyle w:val="Normal"/>
        <w:autoSpaceDE w:val="false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420" w:right="-1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420" w:right="-1" w:hanging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образованию администрации 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Щекинский рай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autoSpaceDE w:val="false"/>
        <w:spacing w:before="0" w:after="0"/>
        <w:ind w:left="4248" w:right="-1" w:hanging="0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администрации муниципального образования Щекинский район (301248, Тульская область, г. Щекино, ул. Шахтерская, д.11).</w:t>
      </w:r>
    </w:p>
    <w:p>
      <w:pPr>
        <w:pStyle w:val="Normal"/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Тел.(Факс): 8 (48751) 5-22-55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ob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сайта: 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shekino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1:00Z</dcterms:created>
  <dc:creator>Валера</dc:creator>
  <dc:description/>
  <cp:keywords/>
  <dc:language>en-US</dc:language>
  <cp:lastModifiedBy>USER</cp:lastModifiedBy>
  <cp:lastPrinted>2010-12-28T11:58:00Z</cp:lastPrinted>
  <dcterms:modified xsi:type="dcterms:W3CDTF">2011-03-17T08:46:00Z</dcterms:modified>
  <cp:revision>180</cp:revision>
  <dc:subject/>
  <dc:title>Административный регламент</dc:title>
</cp:coreProperties>
</file>