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315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Щекинского района от 31.10.2008 г № 10-1121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б условиях оплаты труд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 здравоохранения муниципального образования Щекинский район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главы администрации Щекинского района от 31.10.2008 г. № 10-1121 «Об утверждении положения об условиях оплаты труда работников муниципальных учреждений здравоохранения муниципального образования Щекинский район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ункт 2.1. приложения № 1 к Положению изложить в следующей редакции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042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олжности, отнесенные к ПКГ «Медицинский и фармацевтический персонал первого уровн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10 рублей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олжности, отнесенные к ПКГ «Средний медицинский и фармацевтический персонал 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403 рублей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олжности, отнесенные к ПКГ «Врачи и провизоры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764 рублей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олжности, отнесенные к ПКГ «Руководители структурных подразделений учреждений с высшим медицинским и фармацевтическим образованием (врачи-специалисты, провизор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956 рубле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ункт 2.2. приложения № 1 к Положению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042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806 рубле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1.2pt;margin-top:782.8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55534553" r:id="rId3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3.1. приложения № 1 к Положению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042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нструктор-методист по лечебной физкультур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764 рублей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дицинский психолог, химик-эксперт учреждения здравоохранения, биолог, зоолог, энтомолог, эксперт-физик по контролю за источниками ионизирующих и неионизирующих излуче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41 рубле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4.1. приложения № 1 к Положению изложить в следующей редакции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042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10 рублей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олжности, отнесенные к ПКГ «Общеотраслевые должности служащих второго уровня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517 рублей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олжности, отнесенные к ПКГ «Общеотраслевые должности служащих третьего уровня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311 рублей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олжности, отнесенные к ПКГ «Общеотраслевые должности служащих четвертого уровня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672рубле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 7 к Положению изложить в следующей редакции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зряд в соответствии с ЕТКС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змер оклада (рубле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 разря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4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 разря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34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 разря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6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 разря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10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 разря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14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 разря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2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 разря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 разря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57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Раздел 6 Приложения к постановлению «Условия оплаты труда работников учреждения, его заместителей и главного бухгалтера», дополнить пунктом 6.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6. Для руководителей, его заместителей и главного бухгалтера, муниципальных учреждений здравоохранения Щекинского района повышение оплаты труда осуществляется в размерах, порядке и сроки, предусмотренные для повышения оплаты труда работников муниципальных учреждений здравоохранения Щекин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5pt;margin-top:79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387578978" r:id="rId5"/>
        </w:object>
      </w: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администрации МО Щек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 и распространяется на правоотношения, возникшие с 1 октября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 xml:space="preserve"> Н.Н. Свиридов</w:t>
      </w:r>
    </w:p>
    <w:p>
      <w:pPr>
        <w:pStyle w:val="Normal"/>
        <w:tabs>
          <w:tab w:val="clear" w:pos="708"/>
          <w:tab w:val="left" w:pos="478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176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176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176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176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176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176"/>
        <w:jc w:val="both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176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176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азур О.А.</w:t>
      </w:r>
    </w:p>
    <w:p>
      <w:pPr>
        <w:pStyle w:val="Normal"/>
        <w:rPr/>
      </w:pPr>
      <w:r>
        <w:rPr/>
        <w:t>тел. 5-23-02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b/>
      <w:sz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30:00Z</dcterms:created>
  <dc:creator>00</dc:creator>
  <dc:description/>
  <cp:keywords/>
  <dc:language>en-US</dc:language>
  <cp:lastModifiedBy>Kozhevnikov</cp:lastModifiedBy>
  <cp:lastPrinted>2009-08-24T10:09:00Z</cp:lastPrinted>
  <dcterms:modified xsi:type="dcterms:W3CDTF">2011-11-29T11:53:00Z</dcterms:modified>
  <cp:revision>36</cp:revision>
  <dc:subject/>
  <dc:title>Распоряжение</dc:title>
</cp:coreProperties>
</file>