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</w:rPr>
        <w:t>Щекинский  район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 20___ г. № ________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Ведомственная целевая программа </w:t>
      </w:r>
      <w:r>
        <w:rPr>
          <w:b/>
          <w:sz w:val="40"/>
          <w:szCs w:val="40"/>
        </w:rPr>
        <w:br/>
      </w:r>
      <w:r>
        <w:rPr>
          <w:b/>
          <w:bCs/>
          <w:iCs/>
          <w:sz w:val="40"/>
          <w:szCs w:val="40"/>
        </w:rPr>
        <w:t xml:space="preserve">«Развитие молодежной политики и спорта на территории Щекинского район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sz w:val="40"/>
          <w:szCs w:val="40"/>
        </w:rPr>
        <w:t>(2012-2014 годы)»</w:t>
      </w:r>
    </w:p>
    <w:p>
      <w:pPr>
        <w:pStyle w:val="Normal"/>
        <w:rPr>
          <w:b/>
          <w:b/>
          <w:bCs/>
          <w:i/>
          <w:i/>
          <w:iCs/>
          <w:color w:val="5E5E5E"/>
          <w:sz w:val="40"/>
          <w:szCs w:val="40"/>
        </w:rPr>
      </w:pPr>
      <w:r>
        <w:rPr>
          <w:b/>
          <w:bCs/>
          <w:i/>
          <w:iCs/>
          <w:color w:val="5E5E5E"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5E5E5E"/>
          <w:sz w:val="28"/>
          <w:szCs w:val="28"/>
        </w:rPr>
      </w:pPr>
      <w:r>
        <w:rPr>
          <w:b/>
          <w:bCs/>
          <w:i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rPr>
          <w:bCs/>
          <w:iCs/>
          <w:color w:val="5E5E5E"/>
          <w:sz w:val="28"/>
          <w:szCs w:val="28"/>
        </w:rPr>
      </w:pPr>
      <w:r>
        <w:rPr>
          <w:bCs/>
          <w:iCs/>
          <w:color w:val="5E5E5E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Развитие молодежной политики и спор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 территории Щеки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2012-2014 годы)»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8"/>
      </w:tblGrid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</w:t>
            </w:r>
            <w:r>
              <w:rPr>
                <w:bCs/>
                <w:iCs/>
                <w:sz w:val="28"/>
                <w:szCs w:val="28"/>
              </w:rPr>
              <w:t>Развитие молодежной политики и спорта на территории Щекинского района (2012-2014 годы)» (далее – Программа)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и  реализаци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-2014 годы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заказчик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Щёкинский район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для разработки ведомственной целевой программы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8.06.1995 года № 98-ФЗ «О государственной поддержке молодежных и детских общественных объединений»; Федеральный закон от 24.07.1998 года № 124-ФЗ «Об основных гарантиях прав ребенка в Российской Федерации»; Федеральный закон от 24.06. 1999 года № 120-ФЗ «Об основах системы профилактики безнадзорности и правонарушений несовершеннолетних»; Постановление Правительства Российской Федерации от 11.07.2005 года № 422 «О государственной программе «Патриотическое воспитание граждан Российской Федерации на 2006-2010 годы»; Распоряжение Правительства Российской Федерации от 18.12.2006 года № 1760-р «Стратегия государственной молодежной политики в Российской Федерации»; Закон Тульской области от 26.06.2000 года №188-ЗТО «О государственной молодежной политике в Тульской области».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ители и соисполнител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культуре, молодёжной политике и спорту администрации муниципального образования Щёкинский район (отдел по работе с  молодёжью и спорту), комитет по образованию, комитет здравоохранения; подведомственные       комитету по образованию учреждения;</w:t>
            </w:r>
            <w:r>
              <w:rPr>
                <w:spacing w:val="1"/>
                <w:sz w:val="28"/>
                <w:szCs w:val="28"/>
              </w:rPr>
              <w:t xml:space="preserve"> сектор по работе с молодёжью, физической культуре и спорту муниципального образования  г. Щёкино, образовательные</w:t>
            </w:r>
            <w:r>
              <w:rPr>
                <w:color w:val="000000"/>
                <w:sz w:val="28"/>
                <w:szCs w:val="28"/>
              </w:rPr>
              <w:t xml:space="preserve"> средне-специальные учебные заведения и профессиональные лицеи, Центр занятости населения; комиссия по делам несовершеннолетних и защите их прав; военный комиссариат г.Щёкино; детские и молодёжные общественны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динения; союзы работающей молодежи, Координационный совет по молодёжной политике при главе Щекинского района, муниципальные образования  Щекинского района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тегические цел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) повышать ч</w:t>
            </w:r>
            <w:r>
              <w:rPr>
                <w:sz w:val="28"/>
                <w:szCs w:val="28"/>
              </w:rPr>
              <w:t>исленность систематически занимающихся физической культурой и спортом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) воспитывать положительное отношение молодежи к позитивным ценностям российского обще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3) способствовать успешной и эффективной самореализации и разностороннему развитию молодежи Щекинск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) обеспечить эффективную реализацию государственной молодежной политики на территории Щекинского района.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) создать условия для развития у молодежи гражданственности, нравственности, патриотизма и повышения политической, правовой культуры и активности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) содействовать формированию у молодых людей отношения к здоровью и семье как важным жизненным ценностям, а также социализации молодежи, оказавшейся в трудной жизненной ситу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) оказывать поддержку в развитии детского и молодежного общественного движения, молодежной и студенческой инициатив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) выявлять творческую и талантливую молодежь, а также создавать условия для ее развития и самореализ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5) содействовать информацион-ному обеспечению молодежной политики.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и и этапы реализации ведомственной целевой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-2014 годы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культуре, молодёжной политике и спорту администрации Щёкинского района</w:t>
            </w:r>
          </w:p>
        </w:tc>
      </w:tr>
      <w:tr>
        <w:trPr>
          <w:trHeight w:val="15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оддержка мероприятий и проектов по гражданско-патриотическому воспитанию молодеж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мероприятий по интеграции молодых людей в общественную и политическую сфе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паганда здорового образа жизни, организация проведения официальных физкультурно-оздоровительных и спортивных мероприятий на территории муниципального образования Щеки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талантливой и инициативной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молодой семьи и демографическ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молодежной политики</w:t>
            </w:r>
          </w:p>
        </w:tc>
      </w:tr>
      <w:tr>
        <w:trPr>
          <w:trHeight w:val="234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и источники финансирования, в том числе по годам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щий объем необходимых финансовых средств, для реализации Программы в 2012-2015 годах составляет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2 г. – 700,0 тыс. руб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. - 9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г.- 1 140,0 тыс. руб.</w:t>
            </w:r>
          </w:p>
        </w:tc>
      </w:tr>
      <w:tr>
        <w:trPr>
          <w:trHeight w:val="134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 ведомственной целевой программы и показатели социально – экономической эффектив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) развитие гражданственности, нравственности, патриотического сознания молодежи на основе общероссийских демократических ценност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) развитие отношения молодежи к здоровью и семье как важным жизненным ценностя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) снижение уровня правонарушений среди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) развитие у молодых людей навыков индивидуального и коллективного управления общественной жизнь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) повышение творческой, инновационной и предпринимательской активности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) обогащение творческих, культурных, профессиональных связей в сфере молодежной политики на межрегиональном и международном уровне, популяризация и пропаганда успехов Щекинской молодеж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7) развитие системы информирования о реализации Программы и обеспечение оптимального доступа к актуальной для жизни молодежи информации.</w:t>
            </w:r>
          </w:p>
        </w:tc>
      </w:tr>
      <w:tr>
        <w:trPr>
          <w:trHeight w:val="1011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эффективности реализации программы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ышение ч</w:t>
            </w:r>
            <w:r>
              <w:rPr>
                <w:sz w:val="28"/>
                <w:szCs w:val="28"/>
              </w:rPr>
              <w:t>исленности систематически занимающихся физической культурой и спортом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ктуальность Программ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пешное решение задач социально-экономического и культурного развития Щекинского района невозможно без активного участия молодеж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 объясняется прежде всего тем, что молодежь выполняет особые социальные функции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аследует достигнутый уровень и обеспечивает преемственность развития общества и государства, формирует образ будущего и несет функцию социального воспроизвод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ладает инновационным потенциалом развития экономики, социальной сферы, образования, науки и культур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ставляет основной источник пополнения кадров для экономики обла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лодежь, как социально-возрастная группа, имеет ряд особенностей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олодежи присуще неполное включение в существующие социально-экономические отношения, но при этом именно она в наибольшей степени обеспечивает социальную мобильность и является источником политической и экономической инициатив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 силу возрастных особенностей интересы молодежи не во всем совпадают с интересами общества в целом, а недостаток жизненного опыта увеличивает вероятность ошибочного выбора при принятии ответственных реше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лодежь в целом успешно адаптируется к современным социально-экономическим и политическим условиям. Вместе с тем еще достаточно велика доля социально неустроенных и неблагополучных молодых люде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идирующее положение в формировании сознания и мировоззрения, жизненных ценностей, образцов для подражания заняли средства массовой информации, часто эксплуатирующие потребности молодых людей в угоду собственным коммерческим интересам. Доминирующие продукты массовой потребительской культуры во многом способствуют росту агрессии и нравственной распущенности в молодежной среде, усиливая в ней негативные тенденци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другой стороны, в молодежной среде укрепляется целый ряд позитивных тенденций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вивается инновационный потенциал молодеж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стет самостоятельность, практичность и мобильность, ответственность за свою судьбу, восприимчивость к новому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величивается число молодых людей, выбирающих личную инициативу как главный способ решения своих проблем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озрастает престижность качественного образования и профессиональной подготовк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формально-статусное отношение к образованию уступает место практическому использованию полученных знаний как основы личного и профессионального успеха и будущего благосостоя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стет заинтересованность в укреплении своего здоровь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временная российская молодежь становится полноправной частью международного молодежного сообщества, активно интегрируется в общемировые экономические, политические и гуманитарные процесс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позитивных тенденций и использование потенциала инновационной активности молодежи в интересах созидания и гражданского служения может быть устойчивым лишь при создании адекватной системы участия государства и общества в процессах социализации молодежи, формировании действенных механизмов партнерских взаимоотношений между "взрослым" обществом и входящими в него новыми поколе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инувшие годы в рамках реализации муниципальной целевой программы «Молодёжная политика в Щёкинском районе 2009-2011гг.» был осуществлён широкий комплекс мер, направленных на оказание поддержки молодёжи в её становлении и развит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ётом имевшихся ресурсов были определены приоритетные направления молодёжной политики района и начата работа по их реализации; началось формирование инфраструктуры, обеспечение молодёжи гарантий в улучшении её жилищных условий, развитие системы оздоровительной, досуговой, творческой, спортивной и профилактической работы среди молодёж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</w:t>
      </w:r>
      <w:r>
        <w:rPr>
          <w:bCs/>
          <w:iCs/>
          <w:sz w:val="28"/>
          <w:szCs w:val="28"/>
        </w:rPr>
        <w:t xml:space="preserve">Развитие молодежной политики и спорта на территории Щекинского района  (2012-2014 годы)» </w:t>
      </w:r>
      <w:r>
        <w:rPr>
          <w:color w:val="000000"/>
          <w:sz w:val="28"/>
          <w:szCs w:val="28"/>
        </w:rPr>
        <w:t xml:space="preserve"> рассматривает в качестве проблемы неполную включенность молодежи в жизнь общества и её политическую пассивность. В настоящее время все большее значение приобретает работа органов власти по взаимодействию с общественными молодежными объединениями, привлечению их к масштабному решению проблем молодежи, развитию партнерства в этой сфере с различными институтами местного со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весомой проблемой является ухудшение физического и психического здоровья молодого поко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общая заболеваемость подростков в возрасте 15-17 лет увеличилась на 20% за последние 4-5 лет. При этом отмечается, что только 10% подростков, которые обращаются в поликлиники, выражают беспокойство или заботятся о собственном здоровье. А 40% - пренебрегают и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- это наркомания и иные зависимости. В настоящее время мы отмечаем, что заболеваемость детей и подростков токсикоманией, в том числе с диагнозом, установленным впервые в жизни, продолжает увеличиваться. Доля вовлеченности подростков в алкоголизм растет во много раз сильнее, чем среди взрослого населения. Статистические данные показывают, что в уровень злоупотребления алкоголем среди подростков оказался выше в три раза, чем среди взрослого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ее эффективной реализации государственной молодёжной политики в Щёкинском районе и для повышения активности молодёжи как социальной группы необходимо внедрение программно-целевого метода решения проблем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Цели </w:t>
      </w:r>
      <w:r>
        <w:rPr>
          <w:b/>
          <w:i/>
          <w:color w:val="000000"/>
          <w:sz w:val="28"/>
          <w:szCs w:val="28"/>
        </w:rPr>
        <w:t>и задачи Программы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ратегические цели программы: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воспитывать положительное отношение молодежи к позитивным ценностям российского общества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способствовать успешной и эффективной самореализации и разностороннему развитию молодежи Щекинского района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3) обеспечить эффективную реализацию государственной молодежной политики на территории Щекинск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целей необходимо решение следующих задач: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создать условия для развития у молодежи гражданственности, нравственности, патриотизма и повышения политической, правовой культуры и активности молодеж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2) содействовать формированию у молодых людей отношения к здоровью и семье как важным жизненным ценностям, а также социализации молодежи, оказавшейся в трудной жизненной ситу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3) оказывать поддержку в развитии детского и молодежного общественного движения, молодежной и студенческой инициатив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выявлять творческую и талантливую молодежь, а также создавать условия для ее развития и самореализаци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5) содействовать информационному обеспечению молодежной полит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приоритетные направления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рганизация и поддержка мероприятий и проектов по гражданско-патриотическому воспитанию молодеж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теграции молодых людей в общественную и политическую сфе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, организация проведения официальных физкультурно-оздоровительных и спортивных мероприятий на территории муниципального образования Щекинский рай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ддержка талантливой и инициативной  молодеж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в молодежной сре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ддержка молодой семьи и демографическая поли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Информационное обеспечение молодежной полити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ханизм реализации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граммой осуществляется администрацией муниципального образования Щёкинский район. Непосредственную организацию, координацию и контроль за реализацией мероприятий Программы осуществляет комитет по культуре, молодёжной политике и спорту (отдел по молодежной политике и спорту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осуществляется на основе договоров (муниципальных заказов), положений о мероприятиях между комитетом по культуре, молодёжной политике и спорту и соисполнителями Программы отдельно на каждое мероприятие согласно представленной смет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 по молодежной политике и спорту комитета по культуре, молодёжной политике и спорту ежегодно осуществляет корректировку Перечня мероприятий и затрат на их реализацию с учётом выделенных бюджетных средств, для чего все соисполнители ежегодно до 1 июля подают свои предложения для включения их в Перечень мероприятий на следующий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рограммы осуществляет Собрание представителей муниципального образования Щёкинский район и администрация муниципального образования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сурсное обеспечение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ём сметного назначения Программы – </w:t>
      </w:r>
      <w:r>
        <w:rPr>
          <w:b/>
          <w:color w:val="000000"/>
          <w:sz w:val="28"/>
          <w:szCs w:val="28"/>
        </w:rPr>
        <w:t>2 890,0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 – 700,0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 – 950,0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 – 1 140,0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5"/>
        <w:gridCol w:w="1566"/>
        <w:gridCol w:w="1695"/>
        <w:gridCol w:w="962"/>
        <w:gridCol w:w="964"/>
        <w:gridCol w:w="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на 2011г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знач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истематически занимающихся физической культурой и спорт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борудования, работ, материалов в связи с изменением экономической ситуации в стра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ероприятий ведомственной целев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Развитие молодежной политики и спорта на территории Щекин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>(2012-2014 годы)»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21"/>
        <w:gridCol w:w="1626"/>
        <w:gridCol w:w="2211"/>
        <w:gridCol w:w="1181"/>
        <w:gridCol w:w="1181"/>
        <w:gridCol w:w="1181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исполнител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тыс. руб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и поддержка мероприятий и проектов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 гражданско-патриотическому воспит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</w:rPr>
              <w:t>1.1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color w:val="000000"/>
              </w:rPr>
              <w:t>поисковой работы по выявлению неизвестных воинских захоронений и непогребённых останков солдат, погибших в ВОВ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/>
              <w:t>Организация и участие в районом и областном этапах военно-спортивной игры «Зарница» Проведение мероприятий, посвященных Дню защитника Отечества, Дню призывника,  Дню Победы и др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культуре, молодёжной политике и спорту,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образованию, </w:t>
            </w:r>
            <w:r>
              <w:rPr/>
              <w:t>молодежные объединения Щекинского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юджет МО Щёкинс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зучение военной истории края, популяризация поисковой работы, формирование гражданствен-ности и патриотизма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ведение мероприятий по интеграции молодых людей в общественну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</w:rPr>
              <w:t>2.1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по поддержке молодёжных и детских общественных объединений</w:t>
            </w:r>
          </w:p>
          <w:p>
            <w:pPr>
              <w:pStyle w:val="Normal"/>
              <w:rPr/>
            </w:pPr>
            <w:r>
              <w:rPr/>
              <w:t xml:space="preserve">- организация участия в конкурсе «Лидер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  <w:p>
            <w:pPr>
              <w:pStyle w:val="Normal"/>
              <w:autoSpaceDE w:val="false"/>
              <w:rPr/>
            </w:pPr>
            <w:r>
              <w:rPr/>
              <w:t>- проведение конкурсов социальных проектов;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/>
              <w:t>- организация и проведение мероприятий по вовлечению молодёжи в общественную политическую жизнь района («круглые столы», конкурсы, деловые игры, проект «Молодой депутат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итет по культуре, молодёжной политике и спорту, комитет по образованию, </w:t>
            </w:r>
            <w:r>
              <w:rPr/>
              <w:t xml:space="preserve">молодёжные и детские общественные объединения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- 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спитание активной жизненной позиции, подготовка кадров молодёжных, детских общественных объеди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паганда здорового образа жизни, организация проведения официальных физкультурно-оздоровительных и спортивных мероприятий на территории муниципального образов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Организация и проведение спортивно-массовых мероприятий среди подростков и молодёжи (День физкультурника, Спортивный марш к Дню Победы, </w:t>
            </w:r>
            <w:r>
              <w:rPr/>
              <w:t>Осенний кросс, спортивный праздник, посвященный Олимпийскому дню и др.</w:t>
            </w:r>
            <w:r>
              <w:rPr>
                <w:spacing w:val="1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>
                <w:spacing w:val="1"/>
              </w:rPr>
              <w:t>, комитет по образованию, сектор по работе с молодёжью, физической культуре и спорту МО г. Щёкино, молодежные общественные объедин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паганда здорового образа жизни, организация дос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Организация и проведение </w:t>
            </w:r>
            <w:r>
              <w:rPr/>
              <w:t>открытого фестиваля спорта и искусств среди молодежи  «Вперед, молодежь!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>
                <w:spacing w:val="1"/>
              </w:rPr>
              <w:t>, комитет по образованию, сектор по работе с молодёжью, физической культуре и спорту МО г. Щёки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паганда здорового образа жизни, организация дос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ддержка талантливой и инициативной 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и администрации Щекинского района талантливой молодеж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молодёжи к общественно-полез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развитию конкурсно-фестивального движения на территории Щекинского района (организация и проведение областного конкурса «Браво!», Всероссийского турнира по бальным танцам «Бал Виктории», фестиваля авторской и бардовской песни «Яснополянские зори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/>
              <w:t>, комитет по образованию, МО г. Щеки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дарённой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талантливой молодежи на конкурсы, фестивали, соревнования областного, российского и международного уровня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   </w:t>
            </w: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"/>
              </w:rPr>
              <w:t>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ование молодёжи к общественно-полезной деятель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ополнение банка данных на </w:t>
            </w:r>
            <w:r>
              <w:rPr>
                <w:spacing w:val="1"/>
              </w:rPr>
              <w:t>талантливую молодёж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алантливой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и направление кандидатур </w:t>
            </w:r>
            <w:r>
              <w:rPr>
                <w:spacing w:val="-1"/>
              </w:rPr>
              <w:t xml:space="preserve">из числа талантливой молодёжи для  </w:t>
            </w:r>
            <w:r>
              <w:rPr/>
              <w:t>присуждения премии губернатора Тульской обла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молодёжи к общественно-полез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3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витие добровольческой (волонтерской) деятельности молодеж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Бюджет </w:t>
            </w:r>
            <w:r>
              <w:rPr/>
              <w:t>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акторов риска употребления наркотиков и алкоголя среди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паганду здорового образа жизни, профилактику наркомании и алкоголизма в молодежной среде (конкурсы, конференции, «круглые столы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, комитет по образова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акторов риска употребления наркотиков и алкоголя среди молодё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детей и подростк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,</w:t>
            </w:r>
          </w:p>
          <w:p>
            <w:pPr>
              <w:pStyle w:val="Normal"/>
              <w:rPr/>
            </w:pPr>
            <w:r>
              <w:rPr/>
              <w:t>Центр занятости насе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Создание положительного опыта трудовой занятости сред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pacing w:val="1"/>
              </w:rPr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1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1"/>
                <w:szCs w:val="28"/>
              </w:rPr>
            </w:pPr>
            <w:r>
              <w:rPr>
                <w:b/>
                <w:spacing w:val="1"/>
                <w:szCs w:val="28"/>
              </w:rPr>
              <w:t>1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Cs w:val="28"/>
              </w:rPr>
            </w:pPr>
            <w:r>
              <w:rPr>
                <w:b/>
                <w:spacing w:val="1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ддержка молодой семьи и демографическая поли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color w:val="000000"/>
              </w:rPr>
              <w:t>Проведение тематических мероприятий, направленных на пропаганду семейных ценностей («Папа, мама, я – спортивная семья», «День семьи, любви и верности», «День матери» и др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по культуре, молодёжной политике и спорт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омитет по образованию, комитет по управлению имуществу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2012 –20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Бюджет МО Щёкинский райо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паганда семейных цен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Информационное обеспечение молодеж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7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формационное обеспечение деятельности молодежных формирований и организаций Щекинского района,</w:t>
            </w:r>
          </w:p>
          <w:p>
            <w:pPr>
              <w:pStyle w:val="Normal"/>
              <w:rPr/>
            </w:pPr>
            <w:r>
              <w:rPr/>
              <w:t>пропаганда мероприятий в сфере молодежной политики и спорта, популяризация культуры  и спорта на территории Щекинского райо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культуре, молодёжной политике и спорт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1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</w:rPr>
            </w:pPr>
            <w:r>
              <w:rPr>
                <w:spacing w:val="1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  <w:tc>
          <w:tcPr>
            <w:tcW w:w="88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spacing w:val="1"/>
                <w:sz w:val="32"/>
                <w:szCs w:val="32"/>
              </w:rPr>
              <w:t>ИТОГО ПО ВСЕЙ ПРОГРАММЕ: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32"/>
                <w:szCs w:val="32"/>
              </w:rPr>
              <w:t>700,0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950,0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  <w:t>114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pacing w:val="1"/>
          <w:szCs w:val="28"/>
        </w:rPr>
      </w:pPr>
      <w:r>
        <w:rPr>
          <w:spacing w:val="1"/>
          <w:szCs w:val="28"/>
        </w:rPr>
        <w:br w:type="textWrapping" w:clear="all"/>
      </w:r>
    </w:p>
    <w:p>
      <w:pPr>
        <w:pStyle w:val="Normal"/>
        <w:shd w:fill="FFFFFF" w:val="clear"/>
        <w:autoSpaceDE w:val="false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spacing w:val="1"/>
          <w:sz w:val="28"/>
          <w:szCs w:val="28"/>
        </w:rPr>
        <w:t>Председатель комитета по культуре,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9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олодёжной политике и спорту</w:t>
        <w:tab/>
        <w:tab/>
        <w:tab/>
        <w:tab/>
        <w:tab/>
        <w:tab/>
        <w:tab/>
        <w:tab/>
        <w:tab/>
        <w:tab/>
        <w:t>Е.А. Дубров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52:00Z</dcterms:created>
  <dc:creator>1</dc:creator>
  <dc:description/>
  <cp:keywords/>
  <dc:language>en-US</dc:language>
  <cp:lastModifiedBy>Юлия</cp:lastModifiedBy>
  <cp:lastPrinted>2011-06-29T13:52:00Z</cp:lastPrinted>
  <dcterms:modified xsi:type="dcterms:W3CDTF">2011-11-30T06:10:00Z</dcterms:modified>
  <cp:revision>123</cp:revision>
  <dc:subject/>
  <dc:title>                             Утверждена</dc:title>
</cp:coreProperties>
</file>