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пределении средств, полученных из Фонда содействия реформированию жилищно-коммунального хозяйства и предусмотренных в бюджете муниципального образования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кинский район средств на долевое финансирование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капитального ремонта многоквартирных домов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блюдения законности в распределении и расходовании средств, полученных за счет средств Фонда содействия реформированию жилищно-коммунального хозяйства (далее - Фонд) и предусмотренных в бюджете муниципального образования Щёкинский район средств на долевое финансирование проведения капитального ремонта многоквартирных домов, в соответствии с Федеральным законом от 21.07.2007 г. № 185-ФЗ «О Фонде содействия реформированию жилищно-коммунального хозяйства», региональной адресной программой по проведению капитального ремонта многоквартирных домов от 06.07.2011 г. № 550, муниципальной адресной программой от 10.05.2011 г. № 5-538, распоряжением правительства Тульской области от 16.11.2011г №186-р, ст.42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распределение средств, полученных за счет средств Фонда и предусмотренных в бюджете муниципального образования Щёкинский район на долевое финансирование проведения капитального ремонта многоквартирных домов, между многоквартирными домами, которые включены в региональную адресную программу по проведению капитального ремонта многоквартирных домов и управление которыми осуществляется товариществами собственников жилья (ТСЖ), выбранными собственниками помещений в многоквартирных домах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вопросам жизнеобеспечения администрации Щёкинского района (Рыжков А.П.):</w:t>
      </w:r>
    </w:p>
    <w:p>
      <w:pPr>
        <w:pStyle w:val="Normal"/>
        <w:ind w:firstLine="720"/>
        <w:jc w:val="both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80.5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600618377" r:id="rId3"/>
        </w:object>
      </w:r>
      <w:r>
        <w:rPr>
          <w:sz w:val="28"/>
          <w:szCs w:val="28"/>
        </w:rPr>
        <w:t>2.1. Уведомить ТСЖ, выбранные собственниками помещений в многоквартирном доме, в отношении которых принято данное постановление, о принятии данного постановления с указанием размеров средств, предусмотренных на проведение капитального ремонта конкретного многоквартирного 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Товариществам собственников жилья в течение 30 дней со дня получения уведомления открыть отдельные банковские счета и направить в администрацию Щёки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домления об открытии таких счетов с указанием реквизи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ешения общих собраний членов ТСЖ, либо собственников помещений в многоквартирном доме о долевом финансировании капитального ремонта многоквартирного дома за счет средств получателей субсидий в размере не менее чем 5% от общего объема средств, предоставляемых на проведение капитального ремонта многоквартирного до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твержденную общим собранием членов ТСЖ или собственников помещений в многоквартирном доме смету расходов на капитальный ремонт многоквартирного д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я общих собраний о выборе из числа собственников помещений уполномоченных лиц для подписания актов приемки работ по капитальному ремонту многоквартирного 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Финансовому управлению администрации Щёкинского района (Холина Л.И.) в течение пяти рабочих дней со дня поступления документов, указанных в пункте 3 настоящего постановления, перечислить средства, предусмотренные на проведение капитального ремонта многоквартирных домов согласно сметы расходов, но не более суммы, указанной в распределении на банковские счета открытые ТСЖ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екомендовать главам администраций муниципальных образований соответствующих поселений Щёкинского района организовать  контроль за проведением капитального ремонта многоквартирных до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ыполнением постановления возложить на первого заместителя главы администрации Щёкинского района Никитина В.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Щё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jc w:val="both"/>
        <w:rPr/>
      </w:pPr>
      <w:r>
        <w:rPr>
          <w:sz w:val="28"/>
          <w:szCs w:val="28"/>
        </w:rPr>
        <w:t>В.И. Семин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Рыжков А.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 </w:t>
      </w:r>
      <w:r>
        <w:rPr/>
        <w:t>5-22-72</w:t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"/>
        <w:gridCol w:w="376"/>
        <w:gridCol w:w="2504"/>
        <w:gridCol w:w="1620"/>
        <w:gridCol w:w="720"/>
        <w:gridCol w:w="1343"/>
        <w:gridCol w:w="1701"/>
        <w:gridCol w:w="80"/>
      </w:tblGrid>
      <w:tr>
        <w:trPr>
          <w:trHeight w:val="2180" w:hRule="atLeast"/>
        </w:trPr>
        <w:tc>
          <w:tcPr>
            <w:tcW w:w="8444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Щёкинский район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 20___г. № 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ств полученных из Фонда содействия реформированию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жилищно-коммунального хозяйства и предусмотренных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бюджете муниципального образования Щёкинский райо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ств на долевое финансирование проведения капитальн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монта многоквартирных дом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К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ТС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(руб.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Щёки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, д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ино-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8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, д.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ино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9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6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о-Чехословацкой Дружбы, д.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ино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1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1888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19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937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 Лазаревск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азарево, ул. Тульская, д.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азарево, ул. Тульская, д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1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Карамышево, ул. Строительная, д.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тлый пу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СЖ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13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2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40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978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91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ёкинского района </w:t>
        <w:tab/>
        <w:tab/>
        <w:tab/>
        <w:tab/>
        <w:tab/>
        <w:tab/>
        <w:tab/>
        <w:t>И.А. Петрухи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54:00Z</dcterms:created>
  <dc:creator>Храпов Геннадий Николаевич</dc:creator>
  <dc:description/>
  <cp:keywords/>
  <dc:language>en-US</dc:language>
  <cp:lastModifiedBy>Бобок</cp:lastModifiedBy>
  <cp:lastPrinted>2011-11-25T15:19:00Z</cp:lastPrinted>
  <dcterms:modified xsi:type="dcterms:W3CDTF">2011-11-28T11:50:00Z</dcterms:modified>
  <cp:revision>39</cp:revision>
  <dc:subject/>
  <dc:title> </dc:title>
</cp:coreProperties>
</file>